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eln �ber den Aufbau einer ORK-Befehlsdatei (Modem- oder Disk-Or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l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fehlsdatei besteht nur aus Zeichen mit ASCII-Codes gr��er oder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Sie enth�lt insbesondere keine TABS!!!! Benutzer von Khurrads Sekre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2.x) d�rfen allerdings Steuerzeich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l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ste Zeile der Befehlsdatei enth�lt ein Doppelkreuz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rnummer (ohne Leerzeichen dazwischen) und sonst nichts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"#12". Alternativ kann ein #BEF-Befehl verwendet werden - siehe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l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Zeile 2 kommen die Befehle. Ein Befehl pro Zeile, die Parameter m�ss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und/oder Kommata voneinander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l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mit den Befehlen fertig ist, kommt entweder NICHTS mehr -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undlichen Gr��e, kein THE ANSWER burps oder sonstwas, einfach NICHTS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 keiner auf die Idee, "NICHTS" ans Ende der Datei zu setzen) 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"#"-Befehle. "#"-Befehle sind Zeilen, die mit einem #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"#"-Befehle sind f�r Euch zul�ss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#UMS sss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nne Spieler sss um 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#UML lll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nne Landstrich lll um 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#UMC ccc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nne den Clan ccc um 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#UME sss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nne den Erzmagier des Spielers sss um in Name. Dieser Befehl wir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�hrt, wenn der Spieler bereits vor der Auswertung einen Erzmag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#FRAU s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tamm sss wird von einer Frau gef�hrt. Das bedeutet, da� wei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bezeichnungen f�r die Stammesf�hrerin verwendet werden (Vasal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in, Baronin, F�rstin, Gro�f�rstin, Reichsf�rstin, K�nigi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entlich �berall auch entsprechende Artikel usw.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#MANN s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egenteil des "#FRAU"-Kommandos (und gleichzeitig die Voreinstell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#MV zzz qqq"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folgt von Textzei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 von qqq an zzz. Die Zeile mit dem "#MV" darf keinen weiter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; der Nachrichtentext sind alle Zeilen, die auf das "#MV"-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bis die Datei zu Ende ist oder ein weiteres "#"-Kommando 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qq" kann weggelassen werden (dann wird beim Empf�nger kein 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). Wenn "zzz" oder "qqq" ein "L" vorangesetzt wird,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k die Zahl als Nummer des Stammeslandstrichs des Empf�ngers/Abs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geblich ist der Stammeslandstrich, den der Empf�nger/Absender n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ertung hat (gepl�nderte Spieler erhalten auf diese Weise also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). Beispiel: "#MV L37 4" - Von Spieler Nr. 4 an denjenigen Spie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ach Abschlu� der Auswertung in Landstrich 37 wo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#MC ccc qqq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 von qqq an alle Spieler des Clans c (nur bei Clan-Ork m�g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e sonst bei "#MV". "qqq" bezeichnet die Nummer des absendenden Spie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die Nummer des absendenden C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#A"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folgt von Textzei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 an alle. Im Unterschied zu "#MV" wird hier kein 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t. Ihr seid selbst daf�r verantwortlich, da� man wei�, w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#GM qqq"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folgt von Textzei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 an mich vom Spieler qqq. Die Spielernummer kann auch weg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aber dann wird mir die Nachricht nicht mit dem Absender vor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alls sie irgendwelche W�nsche oder �hnliches enth�lt, kann ich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ohne weiteres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#ROH s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Spieler sss wird die Auswertung ohne Umlaute, Rahmenzeich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zeichen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#DSZ s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Spieler sss wird die Auswertung mit Umlauten, aber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menzeichen und Steuerzeichen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#IBM s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Spieler sss wird die Auswertung mit Umlauten, Rahmenzeich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Steuerzeichen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#KS s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Spieler sss wird die Auswertung mit Umlauten, Rahmenzeic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zeichen nach der KS-N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#DRUMF sss &lt;Druckbestandte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Spieler sss werden zus�tzlich zum normalen Ausdruck individ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Ausdruckteile ausgegeben. M�glich sind zur Zeit "K" f�r die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"SV" f�r das Stammesverzeichnis. Mehrere Ausdruckteile k�nn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oder Kommata getrennt werden. Beispiel: "#DRUMF 17 K, SV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t f�r den Spieler 17 zus�tzlich eine Karte und ein Stamme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. Der Ausdruck, den der Spieler enth�lt, wird diese Bestandteile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ar unabh�ngig davon, ob die anderen Spieler diese Bestand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EF-Befeh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#BEF &lt;Spielnr&gt; &lt;Zugnr&gt; &lt;Spielern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genauere Angaben zu den Befehlen machen m�chte, kann man da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Befehl tun. Er wird statt der normalen Befehls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"#&lt;Spielernr&gt;") verwendet. Als &lt;ZugNr&gt; ist diejenige Zugnummer anzu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m Kopf des vorhergehenden Ausdrucks angegeben ist. H�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 den Ausdruck von Jahr 27 in H�nden, mu� man 28 als Zug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. Der Befehl gibt dem Spieler mehr Sicherheit, da�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hentlich alte oder in andere Partien geh�rende Befehl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k�rz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bk�rzungen in den obenstehenden Befehlen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, zzz, qqq: Eine Spiel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: Eine Clan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Ein bis zu 45 Zeichen langer Name (darf auch Spaces enth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: Landstrichn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f�hrungszeichen ("") m�ssen nat�rlich nicht miteingegeben werd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