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(Annex A,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nch a three to five division counter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aqi Mobile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Shatt Al Ar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t, and destroy the Republican Guard Forc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II (US) ABC conducts a supporting attack to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left (north) flank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y, while also guarding the western fla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I expect elements of XVIII ABC and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to advance toward OBJ COLLINS, where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Republican Guard.  II (US) MEF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feint in Kuwait Bay to fix Iraqi rese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On order, II MEF will conduct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uwait Bay or the Shatt al Arab and dri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ra to draw enemy reserves away from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XVIII (US) A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cinity Jalibah Airfield, to vicinity Bas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VII (US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nduct Army main attack along Axis I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 COLO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eize Objective COLL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Continue attack to vicinity SAFW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ention away from penetration 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, north of Kuwait International Air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FCN.  Attack G-day along Axis COPPER and seize OBJ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ER (Kuwait International Air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 FCE.  Attack G-day along Axis NICKEL to seize OBJ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 feint toward OBJ 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Iraq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seize OBJ A to cut roads from Ku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N toward Iraq.  Fix Iraqi Operationa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lace for destruction by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seize OBJ C to fix Iraqi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 in place for destruction by V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 1 (US) CD. 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veloping attacks by VII (US) Co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northern Kuwait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Be prepared to be attached to II (EG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Be prepared to be attached to VII (US) Cor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Lucky Main at KK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uccession of Command.  CG, VII (US) , XVIII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(US) MEF,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ternate Command Post: JAYHAWK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