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1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Air re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RGFC has began an attack down the Wadi Al B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e objective is logistic bases and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1 (US) CD defeats enemy CATK vic RUQI. 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attack up Wadi Al Batin to destroy remnant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ARCENT continues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1 (US) CD defends vic RUQI.  VII (US) C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release 1 (UK) AD to ARC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(EG) Corps, be prepared to attack west into the W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Batin to destroy RGFC after advance is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US)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