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Q, MEDIN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60110S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Zionist for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nningly come out of the western desert.  Enemy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al bombardment have limited our ability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e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raqi ground forces are engaged in a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ggle to escape destruction by the fo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ld designed to destroy the Warsaw P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ADNAN division defends on our n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10 AD CATKS to our sou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Medina division counterattacks NLT 260400S FEB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lay approaching enemy fo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The division will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 brigade on the north and the 14th briga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.  We will conduct a movement to contact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the Americans, then continue to drive them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Service Support.  Annex 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Command and Sig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Signal.  Current CEOI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Command.  I will be with the 2nd brig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b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