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, IQ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Q CHALLENGE in your library, please delete it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CHALLEN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