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for 3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some of the following rules are change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the ones the program starts with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:  Score 100 or more points after taking the bid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2 aces, 2 tens, 2 kings, 2 queens, 2 j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DDING:    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d' and be allowed to name trump you must bi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everyone else.  Say you take the bid with a bid of 1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now pick trump - either clubs, diamonds, sp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ts - whichever is your best suit.  With the luxu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ing your best suit trump comes a risk -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a total of 19 points from meld (explained lat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play, 19 points will be subtra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gin bidding one person deals everyone 16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, the dealer, automatically bids 15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er's left has the first chance to bid over the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yer may pass or bid at least one higher.  B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s clockwise around the table.  After 2 players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maining bidder win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s their meld and each player's points are added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m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ds the bid is subtracted from the bidtaker's sc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players add their melds to thei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CK PLAY:   The bidtaker is the first to play a card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s play a card going clockwise around the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 of the first card played is the lead su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 has at least one card in the lead suit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follow suit.  If the player doesn't have a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d suit, the player must play a trump ca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 has no card in the trump suit, the player ma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card.  Once 3 cards are played, the highest car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ace is the highest card followed by ten, king, qu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ck, and nine.  A player must beat the highest car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layer is playing the same suit a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player is able to beat the high card. 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rump cards was played, the highest trump 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 the trick.  Otherwise, the highest card in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 takes the trick.  The first player to play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takes the trick.  The player that takes the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s 1 point for each ace, ten, and king in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yer who takes the last trick in the hand gets 1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    After trick play, the scores are totalled. 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n't get at least the amount bid, the bid is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in the game, a player's score must be 100 or mor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 that the player took the bid and scor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D:    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 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x - nine of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OW :    The game's start up rules do not include a wid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ow is used, each player receives 15 cards instead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3 cards are not dealt and are placed fa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.  The 3 cards are the widow.  The bidta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ow.  After naming trump the bidtaker buries 3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laces 3 cards face down on the table).  The bidtak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oint for each ace, ten, and king bur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