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NOCHLE BUNCH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OCHLE BUNCH is 4 pinochle games - double-deck part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-deck partnership, 3-hand, and 2-hand pinochle.  12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, 6 cardbacks, changeable rules, save game, create a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o mistakes, win/loss records, mouse or keyboard control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INOCHLE BUNCH requires 640k RAM, an EGA or bette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, and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 no way warranty THE PINOCHLE BUNCH, and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damages it may ca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ny problems, I can be reached by pho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717-543-53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hareware version of THE PINOCHLE BUNCH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ease an enhanced retail version in June/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of Doubles Pinochle Ver 2.XX ar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deck partnership pinochle; enter the sam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deck partnership pinochle is a minor update to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ochle Ver 2.11.  If you want to keep win/loss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ables created with Doubles Pinochle 2.XX, then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0.DAT to DRECORD0.SAV, CUSTOM0.DAT to DCUSTOM0.S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1.DAT to DRECORD1.SAV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stribute THE PINOCHLE BUNCH to others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gistered.  Give them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IN.EXE      6) PIN.DAT      11) CARDS.DAT     16)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PIN.EXE     7) DPIN.DAT     12) DRULES.DOC    17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IN.EXE     8) SPIN.DAT     13) SRULES.DOC    18)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3PIN.EXE     9) 3PIN.DAT     14) 3RULES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PIN.EXE    10) 2PIN.DAT     15) 2RULE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