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SINGLE-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many of the following rules are change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the ones the program starts with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Score 250 points before the other te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:  2 teams, your partner sits across the tab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2 aces, 2 tens, 2 kings, 2 queens, 2 j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 else.  Say you take the bid with a bid of 24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suit trump comes a risk - if your team fail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of 24 points from meld (explained later) and trick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points will be subtracted from your team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gin bidding one person deals everyone 12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, the dealer, automatically bids 2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a player has.  Say the highest bid so far is 2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ner bids 54.  Then your partner will probably hav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meld points.  If your partner bids thre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st bid expect 10 to 14, 4 higher 15 to 19, and 5 hig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20 or more meld.  1 higher does not give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ld.  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up for their m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s the bid is subtracted from the team's scor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adds their meld to thei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bidtaker does not fold then the team's 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 (trick play).  The bidtaker is the first to play a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players play a card going clockwise around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it of the first card played is the lead suit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t least one card in the lead suit, the player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.  If the player doesn't have a card in the lead su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must play a trump card.  If the player has no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mp suit, the player can play any card.  Once 4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d, the highest card takes the trick.  An ace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followed by ten, king, queen, jack, and nine. 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at the highest card played if the player is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uit as the highest card and the player is able to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 card.  If one or more trump cards was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st trump card will take the trick.  Otherwise,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in the lead suit takes the trick.  The first play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est card takes the trick.  The team that takes the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s one point for each ace, ten and king in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am that takes the last trick in the hand gets 1 extr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take the bid has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its score. The bidding team will have its mel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rick points added to its score if the team got at le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 bid.  Otherwise, the bidding team will hav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d subtracted from its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win a team must have 250 or more points after a h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at team either took the bid and made it or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 but set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 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 - nine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S AND PASSE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ot part of the rules, bu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ustomize the bidding by making changes to the BID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You need to be careful when making chang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s and passes listed in the tables only app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's partner is still in the bid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PASS :  If you were playing with real people, VERBAL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O USE :  This may be one of the following :  1ST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D BIDDER, 3RD BIDDER, 4TH BIDDER, AFTER 1ST ROUND, 1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4 mean the 1st, 2nd, 3rd, and 4th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of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If WHEN TO USE is "3RD BIDDER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can only be used by the 3rd bidder of the 1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 :  Tells your partner how much meld you hav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14  :  You have 10 to 14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:  You have 20 or mor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S :  Tells your partner how many aces you have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double aces aroun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4  :  You have 3 to 4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+   :  You have 4 or more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:  You have sing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:  You have doub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:  If you were playing with real people, VERBAL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ctual" means a number such as 21 will be spoke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actual", press the enter key o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yping in anything to make "actual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:  This is the numerical value of the bi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  :  You bi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   :  The highest bid +3.  If the bidd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d 22, then you would bi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 to +5 :  If the highest bid is 2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+   :  If the highest bid is 2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use a "-" instead of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See description of WHEN TO USE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What you bid must be in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27 :  Your bid must be 2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+  :  Your bid must be 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The highest bid must be in the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27 :  The highest bid must be 2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+  :  The highest bid must be 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:  See description of MELD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ELD :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your partner to give you a meld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:  See description of ACES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BID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to tak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 :  You don't want to take the 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have at least on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:  You do not have any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 :  Tells your partner how much trump you would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k the bid and named trump.  Example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:  You would have 6 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-7  :  You would have 5,6, or 7 trump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+  :  You would have 7 or more trump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:  Interpreted differently by each play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st a player will assume you will have 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ID :  You are bidding only to save your partner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S  :  Your partner is the highest bidder so f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telling your partner you do not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 hand and your partner should only pa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has a bad playing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it to also indicat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riage, you must put a YES in MARRI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may also want to put a NO in WANT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it less likely that your partner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hanges can be made by pressing the enter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 Numerical values and VERBAL PASSES and VERBAL BIDS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"actual") must be typed in.  A "-" in WHEN TO USE or ACTUAL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able and eliminate that bid or pass.  A "-" in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VERBAL PASS and VERBAL BID means NO INFORMATION GIVEN TO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changes to the BIDS tables, make sure that ever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possibly make will correspond to one the the bid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s.  For instance, if the following 2 bid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s listed in the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 :         actual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 :       +1 to +10        +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     1ST ROUND     1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        30+          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  0-29          0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examples will cause problem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highest bid is 30.  The computer players will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partner is still in the bidding becaus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to choose. (HIGH BID MUST BE is 0-29 for both b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highest bid is 20 and you bid 32. 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know how to interpret your bid.  (+1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in ACTUAL BID).  The computer player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 the 1st bid on the tables if your bid does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The computer players will pass after the 1st 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partner is still in the bidding becaus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have AFTER 1ST ROUND in WH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changes to the BIDS tables and the comput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n situations where you don't think they should, it's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made have caused the computer players to have no bi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from in certain situati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