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s kansalle kunnon mato peli. Versio on 0.5beta ja ainakin seuraava bu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detn. Pelin ohjaus ei toimi jos ohjaus komentoja annetaan useam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in yksi saman screen retracen aikana. Joten muistakaa se kki S mut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hdessn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p sitten paljon muuta... Ai jooh, ihan hermoja sstksenne vo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keilla mit komento "mato n" teke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 nih, ja sittten windowssin alla toiminta on vhn miten on... (Aina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kusee tosi rankasti.. :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orli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