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ZZA WOR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f you have any comments drop mail to zorlim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Sound System! Yeah, it's included but forced off (GREAT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G FUCKINGS to dude who created octav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xt version there will be DIGIT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m becomes longer instantly after eating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tar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fferent highscore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in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0T C00L dudeZ rem0ved from greet1ng5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ATS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hing other that I noticed while fixing / cre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once again. If you have idea what you would like to add / fi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just drom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358-0-7545330                   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Zorlim@freenet.hut.fi (fwrd site)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