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KidStuff Software          Author: Vicki Wa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490 Dubois Rd.                     Compuserve: 71043,3706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ware, OH 43015-8931             614-548-5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itle: Preschool Pack 2.0 Previous 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Education/Preschool Keywords: EDUCATION, PRESCHO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, ALPHAB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PPK20?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ful graphics, songs, and speech of Preschool Pa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capture the attention of your preschooler.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screen, which contains a cat which meows and wink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ed, to the bee which frowns when a mistake is ma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game, you and your preschooler will appreci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 design and attention to detail of Preschool Pack.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different and entertaining activities your preschooler will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counting, number recognition, the alphabet, colors, matc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ying, and memorizing his name, address, and tele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ities include: "Animal Homes", where animals must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appropriate homes - either farm, forest, or circus.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imals have an accompanying animation and animal sound!</w:t>
      </w:r>
    </w:p>
    <w:p>
      <w:pPr>
        <w:pStyle w:val="PreformattedText"/>
        <w:bidi w:val="0"/>
        <w:spacing w:before="0" w:after="0"/>
        <w:jc w:val="left"/>
        <w:rPr/>
      </w:pPr>
      <w:r>
        <w:rPr/>
        <w:t>"Balloons", where the user must click on a color block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of a rising balloon before it pops; "Matching",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with an animated bee rewarding the user who locat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; "Counting", where the user counts along with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variety of colorful images, from dinosaurs to dolls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; and "ABC's" where the user must find all lette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a displayed letter. "ABC's" uses speech to pronounc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as it is selected. In the last activity the chil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to spell his name, as well as learning his add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. All activities are reinforced with cheerful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imation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ful graphics, songs, and speech of Preschool Pa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capture the attention of your preschooler. 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entertaining activities, your preschooler will lear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ng, number recognition, the alphabet, colors, matc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ying, name &amp; phone number.  All activities may b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with 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User:  Preschoolers - ages 1 to 4 (approximate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mouse-driven, no keyboard input required at al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in menu" consists of large colorful icons represent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 Many colorful graphics, entertaining tun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ity of spee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86 or higher, 640K, Hard Drive (approx. 2 Meg), EG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Color Monitor, Mouse, Not Microsoft Windows compatib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nstalled just type PP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Registration Fee/Support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0.00   Receive over 100 additional pictures for use in PP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nting activity counts up to 25. Matching uses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24 cards. Additional animal sounds and anim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nd Blaster/Adlib or compatible sound car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st current version at the time of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 via phone or mail. Notification o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ounts on program upgrades. Remov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20.00   All of the $10.00 benefits plus personaliz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name, address, and phone number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: These files are for vendor use only and do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e distributed to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&gt; VENDOR.DOC   *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&gt; PPK20.PCX    * graphic for catalog use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&gt; FILE_ID.DIZ  * description file for BBS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required for proper installation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plit across disks as desired as long as 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STALL.FIL are on the first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.EXE     *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.FIL     * installation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PK20.001       * split fi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PK20.002       * split fi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PK20.003       * split file 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