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TRIS   Vers. 1.00 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TRIS is a variety of the well-known game Tetris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put together your own tiles. The name is a con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OGammable teTR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o play PROGTRIS does not differ from conventional Te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sential attraction lies in the possibility to put toget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s. You may select from among 116 various tiles. The max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les per set is 12. So you may create almost an unfin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arious s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sets may be saved on disk to be still availabl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TRIS requires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type  progtris 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f PROGTR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TRIS.EXE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TRIS.ALL   contains data about the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tiles to sele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TRIS.STP   contains the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TRIS.API   contains scree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IL          contains data for one set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p-five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MICH.TXT   this fil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