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ONES DE "PUSH'M'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juego Push'm'Up es un juego mezcla de arcade y estrategia. El obje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juego es llevar al personaje protagonista hasta la salida que se encuen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 cada  pantalla. Para ello deber colocar las piedras que van cayendo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 parte  superior de la pantalla. Solamente se pueden empujar piedra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lacen  a  un hueco libre y que no tengan piedras encima. El personaje s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 subir  un nivel de piedras. El personaje tambin tiene bombas qu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  para destruir piedras que le molesten. Las bombas deben tener una pie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ajo para no ca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  tres  tipos  de  piedras; unas son normales, que caen, se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ujar  y explotar con bombas; otras son inmviles, que no caen ni pueden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ujadas,  pero  s se pueden destruir con bombas; las terceras son fija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e pueden mover ni destru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ntrol del personaje se realiza con cuatro teclas, que son izquier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echa,  empujar y poner bomba. Las teclas de empujar y poner bomba necesi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rse  con  alguna  tecla  de  direccin  para  indicar hacia qu lad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ar  la accin. Las teclas son completamente redefinibles, y por defe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 los  cursores  izquierda  y  derecha,  empujar con la tecla de Mayscu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zquierda  y  poner  bomba  con la tecla de Control izquierda. Tambin hay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nta tecla, la de pausa, que por defecto es el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desde la parte superior de la pantalla caern unos iconos que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 recogen,  producirn  efectos  variados  sobre  el  personaje  o  sob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,   como  pueden  ser  variar  la  velocidad,  hacer  invulnerable 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je, una lluvia de piedras, un terremoto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 comenzar  el  juego  se ejecuta el programa PMU. Antes de entrar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 es  conveniente  ejecutar  el  programa  SONIDO  para  determin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 de sonido del programa. El programa slo admite sonido por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er. En algunos equipos se puede dar el caso de que no funcione el soni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s la ms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 men principal del programa tiene seis opciones. La primera opcin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 empezar  a  jugar  desde la primera pantalla de juego. La segund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rve  para configurar las teclas de movimiento y el sonido. La tercer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e,  mediante  un  sistema  de claves, entrar en cualquiera de la trei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s  que  incorpora  el  juego. La cuarta opcin muestra una pantall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ditos con el nombre del programador y los agradecimientos. La quint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estra  las  mejores marcas conseguidas. La opcin sexta sirve para salir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,  aunque  tambin  se  puede  salir pulsando la tecla Escape.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 de  ratn  pueden  dar  problemas  con el programa, resultando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 solamente  se  mueva  por  la  mitad izquierda de la pantalla; est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a mayor problema que la obligacin de usar los mens con el tec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an Luis Arteaga Prez -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Martn de Montalbn (Toledo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