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(faithful) version of the classic war game R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Brothers, and is in no way intended to draw busines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otherwise cause harm to come to Parker Brothers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mainly as a programming exercis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ercial venture on the part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and an EGA-or-better monitor (uses HI-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oes not attempt to explain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yond the extent necessary to clearly descri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. If you don't know how to play Risk, pleas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game and read the rules. (That was for you,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!) My game follows the Parker Brothers rules strin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airly self-explanatory, and all non-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itiated by using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(not active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Vi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Used to view map while looking a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reak a tie in the dice rollin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not been implemented. Hopefully, this w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ities menu, the delay value can be set to an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(0) being no delay (for speed readers only)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normal" delay (this may seem slow to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e)). Realistically, the delay value should be set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nd" switch, controlling the various unattractive b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ans possible with the IBM internal speaker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and may be set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that "expert" mode makes in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awarded for turning in a set of c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mode the set values are 4, 6, 8, 10, 12, 15, 20, 2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t mode the sets start at 4 and increase by 1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ll keeps cards as a factor in the game, but no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functionality which awards bonus arm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n a card whose depicted country you ow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y number of computer players (up to 6)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changed at any time (the current player'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). This allows a human player to le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mputer to finish playing for him/her, o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al and gradually get consumed by the oth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ssume either aggressive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playing characteristics (selected at rand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game,) and this controls their ac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. The internal variables which contro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aracteristics are under review, and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(s) can not at this time sele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r distribute their own armie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o when computer players or neutral players a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and army distribution settings default to random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ret any inconvenience or disappointment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t up the game for six neutral player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ppear to be locked up, as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ly occupying itself by skipping everyone's turn. Chang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layer's name to a non-neutral name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' algorithms are continually being r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inherent limitations in QuickBASIC (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code size being two) you will find the bes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ing against othe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-class machines may seem a bit poky during comput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function keys are active at all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't save the game in the middle of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fair play and compassion for all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uk), please feel free to send me a dollar or tw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ame. Also, please feel free to copy and gi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please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Es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6 Linganore 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via, MD 2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it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