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RAPTOR: CALL OF THE SHADOWS v1.2 ON-DISK TECHNICAL SUPPORT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- Cygnu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 Apoge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96389 � Garland, TX 75049 � Hints line: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ptor: Call of the Shadows requires MS/DOS 5.0 or greater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computer with a minimum of 2 megabytes of memory.  Apogee recomm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computer with 4 meg of memory for optimal performance.  A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 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ptor v1.1 has no new features that were not in v1.1.  This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and this is not needed if your previous version of Rap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  A problem which would not allow 8-Bit Sound Bla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Raptor without locking up has been corrected in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our customers who did not get v1.1, and are upgrading to v1.2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, here is a summary of what was added or fixed in v1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ptor v1.1 has one new feature that was not in v1.0.  That is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reative Labs Sound Blaster AWE 32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v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Calibration.  v1.0 had some problems where joystick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alibrated properly.  If you chose a joystick as a control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ask you to calibrate your joystick before you pla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called "Raptor Detailed Help" for more assista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 Audio Spectrum 16 SFX.  PAS16 owners could not get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v1.0 (unless they used Sound Blaster Emulation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 in v1.1, and PAS16 sound card owners now have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Palette Change.  The setup program from v1.0 would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on some computers forcing you to have darkened text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ran anything else.  This didn't harm anything, but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colors look funny.  This has been fixed in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RUNN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is not designed to be run under MicroSoft Windows.  Window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ar too many system resources that our programs require for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.  When running this program, DO NOT LAUNCH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directly from DOS.  If you are in the Windows environmen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then run the program.  (NOTE: Using the MS/DOS Icon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rom Windows.  That is a shell from Windows. You need to complete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Program Manager to totally exit from Windows.  To test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exit.  If nothing happens, then you're at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Windows, then you were only she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kind of menu program such as Dos Shell will most like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running our programs completely from the DOS prompt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enter the word "exit".  If nothing at all happens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at the dos prompt, and not "shelled" from anything e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, and return to another program (such as Windows or the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), then you need to completely exit the program that you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to run 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ptor is a protected mode game, which means that it doesn't re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ow much conventional memory you have, it looks at your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aptor requires a minimum of 2 meg of memory, but 4 meg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 Read further on in this file for a more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a protected mod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PTOR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 error running the game that says "LoadFile: Open Failed!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you do not have enough files and buffers defin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will need to edit your CONFIG.SYS and AUTOEXEC.BAT fil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20 (each) for the FILES and BUFFERS commands.  (Please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f you are unaware or are unsure on how to edit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you have a really high number of save ga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aptor directory, this may also cause the game to crash,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files and buffers defined.  Raptor requires a file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me file, some overhead, and for each save game fil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ost normal setups, the default value is enough, but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crashing, try removing some of your save games,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BUFFERS statements to something that is higher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r copy of Raptor locks up, you may wish to check some sett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S configuration.  If either "Hidden Refresh", or "Hardwar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ing", or both are on, turn them off.  These can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 of the program.  See your computer's instruc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how to do this.  Also, if you are loading RAMBIOS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SYS file, disable it.  That also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playing on a PS/2, or some other computer that uses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, you may wish to try typing this in before you play Rap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elp you out.  Enter "SET DOS16M=2" at the command line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ter the way that the DOS4/GW DOS Extender will behav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game play on a PS/2.  We are told by the people wh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/GW Extender that better support will be forthcoming, but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possible solution we can offer to P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ear static when you are playing with a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make sure to turn the MIC and LINE volumes to zero.  Your 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put from these, and it would cause static.  (For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, this program is SBP-SET; see your card's manual for preci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do this.)  If you still continue to hear static after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sconnecting any parallel port devices.  IRQ5 and IRQ7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und cards, are often frequently used by printers as wel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lugged in, it may cause static, and poor s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playing with the mouse, and you get lockups when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bars in the volume control section of the game, it's most lik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you're using an old mouse driver.  You will ne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mouse driver in order to resolve this problem.   When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hip only appears to traverse part of the screen, and not all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ets stuck, this is also related to the age of your mouse driv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nufacturer of your mouse to see if a more recent ver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running a Compaq computer, and the game tells you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VGA card, and you know for a fact that you do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ps, this is what you'll need to do.  You'll need to contact Comp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date.  The reason for this is that Compaq has some video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orm to all proper detection methods.  There i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Compaq that will fix this problem.  The driv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GA.SYS.  Compaq does have this file available for download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name SP01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playing with a joystick, and your performance seems erratic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calibrate the joystick when you start the gam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as your input device in the setup program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joystick when you start the game. 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and all should be well.  If you continue to have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ng, you can try these ste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y recalibrating, but wait a second or two after each joysti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o center the joystick, press a button,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alibration step.  Wait 1 or 2 seconds between steps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ing too fast for the system to properly recogniz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y calibrating your joystick with the turbo button o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aster speed machines have difficulty with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and they are more reliable if you slow your machine d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ion.  Once calibrated, you can then speed your machine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Gravis GamePad, and your controller is acting as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n't being pressed, it may be because you have your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playing with the buttons on the right side, the switch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pushed to the left, and the switch on the botto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to the right.  If you're playing with the buttons on the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witch on the top needs to be pushed to the right, and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needs to be pushed towards the left.  Please see figure 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GamePad manual for more information, and some visu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should make sure that the controller card you ha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a joystick with more than 2 buttons.  The Gravis Game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a joystick, and not all joystick controllers can handl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GamePad is giving them.  There is no support for the fourt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ptor, but there is for the third button, and this qualifies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ad in this case as a 4 button controller.  Check the manual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you're plugging the GamePad into to make sure that i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butto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notice the game running slowly on your system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improving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able your disk cache.  Raptor does its own internal ca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external caches such as SmartDrive can get in the way,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able your upper memory manager (QEMM, 386Max, EMM386, etc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tor is a protected mode game, the services of thes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If you only have 2 meg of ram, this may be necessa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ru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from High graphic detail to low graphic detail.  This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amount of video quality in the game play screen, but gain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y reducing the amount of digital channels in the setup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s have problems with having Raptor set f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igi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lay the game on a Gravis UltraSound card, please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is card, then this part of the file will not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you.  If you are playing the game, and experience slowd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uring heavy action, you'll need to reduce the number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to less than 4.  An extremely small percentage of our play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UltraSound cards had slowdowns during game play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hat you will experience the game slowdowns, the possibi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Doing this should stop any slowdowns you may encounter.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your ship's gunfire is the usual culprit of the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3 or less digital channels will shut off the gunfire sound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ease the slowdowns.  Increasing the amount of memory on your G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ometimes help the problem, but this is not a guaranteed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Some computers during the testing period would sometimes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tended periods of play.  This is usually caused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: first, the sound slowdowns mentioned previously, and second,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 Raptor requires a minimum of 2 megs of memory in order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e really recommend 4 megs.  Giving your computer more memory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try disabling your memory manager (QEMM, EMM386, Net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ordmem486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running a compressed drive such as DoubleSpace or Stack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ause problems.  Raptor has been tested under MS-DOS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pace, and it does work.  It also has been tested under Stacker (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, &amp; v4.0), and it works there, too.  However, we have logg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y with MicroSoft's old DoubleSpace compression ut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ning DoubleSpace, it most likely will not work for you. 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running, move Raptor to an uncompressed portion of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not load your compressed disk driver in your config.sy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s.  That should also help.  It may be possible t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the driver during the boot-up process (depending on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and which driver you're running).  See your manual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boot without your drive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Raptor, you must run the setup program. 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not be called from within Raptor; so all chang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game.  This program lets you select what type of control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o play the game, and what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setup program for the first time,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rough all the options in the setup program.  Once you setup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 settings to disk, any further uses of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pick each option you wish to choo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aves its settings to a file called "SETUP.INI"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SETUP.EXE file is run from.  If you delete this file (SETUP.I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think you're running the game for the fir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hrough all the settings.  SETUP.INI is an ASCII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any text editor, but we *STRONGLY*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and only use the SETUP.EXE program to change your setting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precisely what you're doing, you can corrupt your copy of Rap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orrectly set something in the SETU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all the options in the setup program for 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usic Card  � Pick which sound card (if any)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 the background music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Sound FX    � Pick which sound card (if any)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 the game's sound effec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Controller  � Pick which method you wish to play the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Joystick, Mouse, 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ler Config  � Select Options for your select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tings      � Save your selected settings and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the Controller Configuration option is the only one that h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.  The Controller Configuration lets you assig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 for keyboard operations, or mice buttons, etc.  The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for all these options are on-screen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Mice Owners: This game supports three button mice.  If you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tton mouse, the option for third button is meaningles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will do nothing.  The option you would assign to button thre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MegaBomb) will need to be controlled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Joystick Owners: If you select joystick as your input dev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calibrate your joystick when you start Raptor.  There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ethod to doing this; the instructions are on screen.  To allow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, please allow 1 or 2 seconds between each step.  If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too fast, the game may not be able to properly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ade all your selections, you should select "SAVE OPTION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ll your settings, and you'll be ready to play Raptor!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ny of your options for any reason, you'll need to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PT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mmand line options in Raptor.  Please see the us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change any options you might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GET RAPTOR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recommends running this game under DOS only.  However, we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game running under our OS/2 v2.1 test machine, and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you.  Make the following changes to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_ADAPTER_SHARING=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FRAME_LOCA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LOW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EXCLUSIVE_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ONDEMAND_MEMORY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HANDL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=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S/2 v2.1 owners were having problems with sounds dropping out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se are the steps we took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the OS/2 2.11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install any existing version of MMPM/2 that may be installed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isk 1 of the MMPM/2 Service Pack Disk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and delete MMP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MMPM/2 from the Service Pac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boot at least twice to stabilize the system; then fire up 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not officially supported by Apogee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ee Jackson of Apogee Tech Support for the OS/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 earlier in this document, here is an explanation of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necessary to get the game running, but it'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for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DOS programs have always required that you run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ram.  This was a limitation imposed on DOS back when v1.0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round.  For compatibility's sake, this is the way things have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above 640k could only be used for data storage, not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at's why you always saw those dreaded "Out of Memor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certain programs, (and later DOS itself) gain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t of themselves "high", leaving more conventional (the first 640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You still had the limitation of the 640k barrier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reathing room was made by these memory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ly, advances were made in memory management so that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protected mode.  Protected mode is a special way of programm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oesn't have the 640k barrier.  Depending on how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entire thing is in protected mode, or it requires the us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r" to run that way.  Raptor is such a program.  Raptor us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to access much more memory than it would have been able to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old way.  A game of this complexity would ha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if the old 640k barrier method of programm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might be asking, what about my older programs?  Can't I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, and have that run something like "Wolfenstein 3D", and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ut of memory errors?  Well, it's not as simple as that. 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OS extender, it has to be written a special way.  A DOS extend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gic wand that you can use to wipe away your memory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ected mode programs.  The program has to be written a speci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Protected mode (sometimes referred to as "flat memory")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S program (either by itself, or through the use of a DOS exten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re than just the first 640k of memory for program executio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more complex programs (such as Raptor) are able to be writt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ld 640k barrier method (sometimes referred to as "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), this type of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confused, don't worry about it.  As I said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necessary for the proper play of Raptor.  It's i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ly.  If you're still inclined, check out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oks available at your library or a book store.  They ha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bose explanations of this than would be possibl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TO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wishes to extend a heartfelt thanks to the Apogee Beta Team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t would be far more difficult to produce the quality games we d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time.  Thanks guys (and Gals). 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volved.   The few.  The Proud.  The Raptor Beta Squad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ilot         Call Sign            Test Pilot         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        ��������-            ���������-        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Arnold        "Honemaster"        �Lee Jackson         "Fn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Aubin         "Sly Fox"           �Danny John-Jules   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rrie       "Ace Rimmer"        �Hank Leukart        "Covox"/"Bax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artelt       "Sandman"           �Jim Lietzan         "Hoos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lochowiak   "Blockhead"         �Robert Llewellyn    "Kry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Bonner        "T-Rex"             �Ken Mayer           "Hir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Brensinger   "Doc Shadow"        �Wayne Millard       "Beli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rewer     "GrayBeard"         �Scott Miller        "Kid Kroz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roussard   "SharkMan"          �Penny Plant         "Gunnin' Gran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Charles      "Lister"            �Adam Pedersen       "Amazing Gum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havez        "Lostboy"           �Brian Prinner       "Vi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Crawford      "Biggs Darklighter" �Steve Quarrella     "Dopef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eeron     "Cupelix"           �Jeff Rausch         "Phoe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arling      "Creator"           �Dennis Rivard       "W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Dhatt        "Grendel"           �Neil Rubenking      "MOMMEEEE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wasiuk      "Arch Mage"         �Keith Schuler       "Da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D. Gilchrist "Phantom"           �Joseph Selinske     "Wolve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Green        "Asdfghjkl;"        �Joe Siegler         "Johnny Bl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errin       "Deathstar"         �Andrew Stegman      "Socr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Hively        "DocNsanE"          �Glenn Thorn         "Spam Eggs &amp; Sp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Howell        "Flash"             �Gary Weinfurther    "Hari Ka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unley      "MicroPilot"        �Chris White         "Hud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hanks you very much for playing our games.  Customer satisf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of Apogee's, and we strive to please everyone. 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is available to assist all of our customers in sol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 that may be experienced.  Our Technical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answer your questions Monday through Friday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A.M. to 6:00 P.M. Central Standard Time.  The phone number for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 is (214) 278-5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oice line isn't your only channel of contact.  W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via a fax machine at (214) 278-4670, (24 Hours a Day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.  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75049-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214) 278-4670  (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echnical Support can also be contacted via a variety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Several major online services are monitored, and Apogee'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listed below.   Also, a variety of Bulletin Boar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as well, and those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ntact our Technical Support department, please be a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ready for assistance.  If you can't be at your compu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ntouts of the following things available, so that we may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t may be possible do provide technical support without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 are CONFIG.SYS &amp; AUTOEXEC.BAT, plus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"MEM /C" command (or just MEM if you get an error using MEM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jor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-&gt; joe.siegler@swcbbs.com  CompuServe     -&gt; 74200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&gt; APOGEE                  GEnie          -&gt;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    -&gt; APOGEE                  Prodigy        -&gt; CXVP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        -&gt; Apoge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instructions for these various services on how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to these addresses.  All of these services hav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but please, if you're sending Internet E-Mail, use the 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Boar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BS networks that are monitored for Apogee messag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 Representative monitors all of the following BB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Relaynet (Rime), Intelec, Ilink, U'NI-Net, &amp; Smar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BBS networks have Games, Shareware, and Apoge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-&gt; 1:124/9006              Rime            -&gt; APOGEE (or 16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we can be reached on Software Creations, the Apoge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can be reached by calling 1-508-368-7036.   Apoge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Software Creations FIRST, before anywhere else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FILE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