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Y'S GAM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: a sports-strategy game, in which one or more human players ma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s of coach and/or general manager of their favorite NFL teams.  C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with lots of stats, drafting and cutting players, NFL tiebre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urate coaching.  The computer provides three levels of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ing from really stupid to reasonably competent.  The NFL teams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992 season teams and alignments, although all play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.  One season takes about 30-45 minutes for one player on my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donation: $15.  Mouse recommended, bu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s like coach for different s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KET: NBA simulation (1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SKET: NCAA basketball simulation, with 188 teams (1.5-2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SKET2: NCAA basketball simulation, with 86 teams (1 hour)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des off competition for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ACH: NCAA football simulation, with 108 teams (1.5 hours)  Normal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or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KEY: NHL simulation (1 hour)  1993-4 changes are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: Major league baseball simulation (30 minutes)  Include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s instead of draft.  1994 changes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are also packaged with a version compiled to run with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These roughly double the program speeds, which is grea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except manager, which is pretty quick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: a very simple horse racing game.  Up to 20 players can b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lace horse of a race, which is then shown using text graphics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retty, but it works, and you don't need any specific graphics 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donation: $5.  No special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GSAW: a VGA/SVGA 256 color jigsaw game.  The game loads 256 color BM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the puzzle into squares, and lets you solve it.  Five level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 to expert.  Suggested donation: $10.  SVGA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: a physics major's attempt at a sailing game.  The gam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, requiring only a basic understanding of sailing.  There are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s available.  One to four human players, no computer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donation: $10.  VG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: a game where you write AI routines for a fleet of stars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as it battles an enemy fleet.  The battle can be viewed i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, with graphics requiring EGA or higher.  Sampl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 Suggested donation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