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HACH-12 Dokumentation (C) 1994 by J�rgen Schm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HACH-12"   1993, 1994 by J�rgen Schm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vom gleichen 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ME-12", "M�HLE-12", "TRIANGEL", "TRISTAR", "CLIN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LTA-12" usw. (Infos bitte gegen R�ckporto anforder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erstellung und -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rgen Schm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lstr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51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0 62 41 / 3 81 08 # FAX 38 42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Nutzungsrecht u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Erwerb der Vollversion von SCHACH V.1.0 hab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auf Nutzung des Programmes und der damit ver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leistungen des A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�rfen das Programm weder zu gewerblichen Zwecken no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tgeltlichen Weitergabe kopieren (au�er zur Anfertig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n Sicherheitskopie) noch darf es weiterverkau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d�rfen keine der zum Programm geh�ren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, entfernt, bearbeitet oder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iderhandeln schadet nicht nur dem Autor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Konzept und damit letztlich den Anwendern, sonder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rechtlich strafbar und wird nach besten Kr�ften v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Service-Leistungen stehen Ihnen 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elefonischer bzw. schriftlicher Support bei Proble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erworbenen Programmen. Hierzu ist eine gena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lderung des Problems und die Angabe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-Konfiguration vonn�ten (XT, AT, RAM,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kostenlose Beseitigung eventueller Bugs (Programmierfehl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st noch am gleichen Tag der Beanstandung. Der 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h�lt kostenfrei die verbesserte Version. Als Bug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 zu verstehen, die einen Laufzeit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nsichtliche logische Fehler verurs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zwischenzeitliche Verbesserungen, die ein Rundschreib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neue Versionsnummer nicht lohnen, k�nnen z. B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ckfrage gegen Unkostenerstattung angefor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matierter Datentr�ger mit R�ckumsch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ktive Mitarbeit an Updates bzw. Neuerscheinung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. Anregungen jeder Art sind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rdware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 f�r den erfolgreichen Betrieb von SCHACH-12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in beliebiger Rechner (XT/AT, 386er oder h�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CHACH-12 V.1.0 l�uft auf den Grafikkarten EGA, VGA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patible (bei Unsicherheit setzen Sie sich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bez�glich mit dem Autor in Verbin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a. 30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erielle Maus wird erkannt und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OUNDBLASTER-Karte wird unterst�tzt, zuvor SBFMDR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n (anb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Installation benutzen Sie ganz einfa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"INSTALL.EXE" auf der Originaldisket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die Datei "SCHACH_X.EXE" in ein eigenes Unte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Festplatte, wechseln in dieses und starten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ACH_X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werden alle erforderlichen Dateien ent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Sie hierzu wie folgt vor (Annahme: Quelldiskette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A:, Installation auf Festplatte - bitte nur 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Anf�hrungszeichen eingeb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rstellen eines Unterverzeichni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"MD C:\SCHACH12"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echseln in das neue 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"CD SCHACH12"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Kopieren aller Dateien der Quelldiskette in das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SCHACH12&gt; "COPY A:*.*"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ntpacken aller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SCHACH12&gt; "SCHACH12_X"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t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SCHACH12&gt; "SCHACH12"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Vollversion k�nnen Sie mittels des Parameters "!"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pann �berspringen, d. h. geben Sie in diesem Fall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SCHACH&gt; "SCHACH12 !"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-Besitzer sollten vor dem Start von SCH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Treiber SBFMDRV.COM starten, damit die Sou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ird. Dieser Arbeitsgang kann in einer BATCH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ist die Installation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piel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pielregeln des gew�hnlichen Schachspieles werden hi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vorausgesetzt und sind i. a. in jedem g�ngigen Schach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nf�nger nachzu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edienung von SCHACH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Hinweise zur Bedienung von SCHACH-12 V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CH-12 V.1.0 k�nnen Sie gleichzeitig per Maus (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) und per Tastatur bedienen. Dadurch wird ei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Komfort gew�hrleistet, da Sie ganz nach eigenem Geschmack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uf zwei Arten aktiv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ktivierung eines Buttons erfolgt ganz einfa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 des Buttons mit der linken Maustaste.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 der betreffende Button den Fokus (kennzeichnender Rah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Cursortasten bewegen Sie den Spielcursor im Felde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 Richtung, w�hrend Sie mit der Leertaste einen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n. Genauso markieren Sie auch das Zielfeld wor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Ihren Zug ausf�hrt, falls g�l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ivierung der Buttons kann hier auf mehreren 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Bet�tigen Sie einfach die zum Button geh�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s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r�cken Sie solange &lt;TAB&gt;, bis der Fokus (hervorgehob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hmen) den gew�nschten Button erreicht (wenn dies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n fokussiert ist) und bet�tigen Sie dan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fteilung der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eigentlichen Spielfeld links finden Sie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reiche Buttons, mit denen Sie das Spiel wie oben b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uem steuern k�nnen. Zuunterst finden Sie zus�tzl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uhr, in der die noch verbleibende Bedenkzeit f�r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ien angezeigt wird - doch hierzu sp�ter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halb dieser Schachuhr finden Sie eine Hinweistafel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Informationen ausgegeben werden wie z. B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pflicht, Titel ge�ffneter Men�s, zu bet�tigende Ta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gebote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und unten finden Sie zwei Anzeigetafeln, in denen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r Zugnummer der Zug selbst und hinter dem Zu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s die Zugbewertung ausgegeben werden. Dabei stell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Zahl Vorteil f�r das Programm, eine negative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klicken der Buttons mit der rechten Maustaste bzw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es Bet�tigen von &lt;ALT&gt; und der Funktion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 Sie einen Hilfsbildschirm, der Ihnen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zur betreffenden Funktion liefer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e Hilfefunktion ist f�r jede nachfolgend beschri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Funktionen / Untermen�s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ine Kurzhilfe zur Bedienung des Spieles SCH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NEUE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 ein neues Spiel, wobei Sie zuvor wie rechts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gefragt werden, ob Sie sich wirklich Ihrer Absicht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Bet�tigen Sie 'Ja' f�r ein neues Spiel bzw. 'Nein'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eiterspiel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FARB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t die Zugpflicht, wonach der Rechner augenbli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einen Gegenzug zu berechnen, d. h. Sie �bernehmen fo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eine des Rechners. Diese Funktion benutzen Sie au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des Spieles, damit das Programm den ersten Zug aus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�ffnet ein neues Men�, in dem weitere Einstellung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Funktionen werden nun im einzelnen erl�ut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/&lt;F2&gt; Spiel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ver�ndern Sie das Spiellevel, d. h. die durchschnit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nkzeit pro Zug, die sich das Programm selbst�ndig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kontrolle (s. u.) ein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Setz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hier die M�glichkeit, direkte oder ani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usf�hrung zu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Analy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schalten Sie den Analysemodus ein und aus, d. 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ch den jeweils als besten vom Programm erachteten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eigen lass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F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enden Sie die aktuellen Einstellungen. Di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 bis zu Programmende 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geschaltetem Analysemodus werden die Z�ge (au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hilfe) durch einen Richtungspfeil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beim Analysemodus der Pfeil so lange sichtbar bleibt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nderer Zug in Erw�gung gezogen bzw. der endg�ltige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 wird, blinkt bei einer Zugempfehlung (s. u.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, bis der empfohlene Zug �bernommen bzw. verwor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dau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ver�ndern Sie die Darstellungsdauer, mit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texte wie z. B. Kommentar und Hinweise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ist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zur �nderung die entsprechenden Pfeile an wo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 dynamisch reagiert d. h. je l�nger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feil angeklickt halten desto rascher erfol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. Sie k�nnen auch die Cursortasten benutzen.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sdauer ist 0, maximale Darstellungsdauer i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Hiermit schalten Sie die Ger�usche �ber den PC-Lautsp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/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Hiermit schalten Sie die Musikbegleitung an/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Hiermit schalten Sie die Ger�uschbegleitung an/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Hiermit schalten Sie die Kommentarausgabe an/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k- und Ger�uschbegleitung werden nur wirksam, wenn S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OUNDBLASTER-(kompatible) Karte verf�gen und der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(SBFMDRV.COM) installiert wurde (s. Installation)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auch f�r die akustische Ausgabe von Komment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ist die Beschreibung des Optionsmen�s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/&lt;F6&gt; Zugr�cknahme/-Vor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�nnen Sie jeweils einen Zug zur�cknehmen bzw. -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ereits einen oder mehrere Z�ge zur�cknehmen - einen Zug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 gehen (quasi einen zur�ckgenommenen Zug r�ckg�ngig ma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gelangen Sie in den Demonstrationsmodus, d. 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spielt auf der aktuellen Spielstufe gegen sich selb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bis es mit der In der Hinweistafel angegebenen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rochen oder das regul�re Spielende errei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gelangen Sie in den Wiederholungsmodus, d. 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Spiel wird vom Beginn an wiederholt und zwar sol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mit der in der Hinweistafel angegebenen Taste unter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ie aktuelle Spielstellung wieder errei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Zug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erhalten Sie eine Zugempfehlung, die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enden Pfeil angezeigt wird (s. o.). Mit d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tafel angegebenen Taste k�nnen Sie die Empfe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en. Eine andere Taste verwirft die Empfeh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10&gt; Computer-/2-Spieler-Mod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schalten Sie zwischen Computer- und 2-Spieler-Modus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innbild des Schalters �ndert sich entsprechend.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im 2-Spieler-Modus neue Er�ffnungsvarianten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Sie nach Eingabe der Er�ffnungsz�ge den Schalter &lt;B&gt;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ch" bet�tigen (n�heres s. unten). Im 2-Spieler-Modu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�erdem gegen einen menschlichen Mitspieler antret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lediglich als Spielleiter (Schiedsrichter) und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Kommentator 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oblem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gelangen Sie in den Problemmodus, um Schachstell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 bzw. aufzubauen. Die Funktionen des Problemmen�s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&lt;F1&gt;-&lt;F6&gt;, &lt;ALT-F1&gt;-&lt;ALT-F6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ktivieren hiermit die entsprechende Figur. Klicken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das Feld auf dem Schachbrett an, auf dem die Figur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Ist das Feld bereits besetzt, so wird dies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 - beim zweiten Klicken erfolgt dann das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&lt;F7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esamte Schachbrett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&lt;Z&gt;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ugpflicht wird gewechselt - die aktuelle Spielerfarbe is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 des Schalters als auch am Text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&lt;ESC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 das Problemmen�, die aktuellen Einstellungen werden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eine zul�ssige Stellung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ist die Beschreibung des Problemmen�s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Drehen des Schachb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drehen Sie die Ansicht des Schachbrettes um 180 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mit den schwarzen Steinen die gewohnte Ans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 Er�ffnungsvarianten aufneh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der 2-Spieler-Modus aktiv ist (s. o.), k�nn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Schalter die bis dahin gespielte Zugfolge zu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Er�ffnungsbibliothek aufnehmen. Dabei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or r�ckge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euen Varianten werden zusammen mit den bisher exist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jedem neuen Spiel per Zufallsgenerator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Schachuh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gelangen Sie in ein Men� das es erlaubt,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�r die sichtbare Schachuhr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Funktion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eitende&gt;:    Hiermit stellen Sie die volle Stunde ein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en Erreichen Zeit�berschreitung rekla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. Im allgemeinen wird aufgrund der bes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ersichtlichkeit 6 Uhr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eitkontr.&gt;:  Hiermit stellen Sie die Anzahl der Z�ge ein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en die Zeitkontrolle erfolgt, d .h. nach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zahl von Z�gen werden beide Uhren um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Restzeit&lt;- angegebenen Minuten zur�ck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nun erkennbare Zeitdifferenz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Zeitende&lt;- bleibt f�r das gesamte res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el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tzeit&gt;:    Hier stellen Sie die Anzahl der Minuten ei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ch der -&gt;Zeitkontrolle&lt;- f�r das restliche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r Verf�gung gestel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nderungen werden an der Schachuhr sofort wirk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&lt;ESC&gt; verlassen Sie das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ist die Beschreibung des Schachuhr-Men�s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verlassen Sie SCHACH, nachdem Sie die R�ckfrage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) mit "JA" beantwortet haben, anderenfalls setz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Schachspiel kann aus mehreren Gr�nden beende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grund ist das Schachmatt, d. h. wenn einer der beiden K�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chachgebot erh�lt, das nicht mehr abge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iteren gibt es einige Arten von Unentschieden, so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s durch dreimalige Stellungswiederho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in einer Partie eine Stellung dreimal wiederholt auf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al zu welchen Zeitpunkten), kann diese durch Reklamati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i als Remis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fachere Variante aufgrund Speichereinsparung hierf�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HACH-12 implementiert: Remis durch dreima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wiederholung, d. h. wenn beide Parteien dreimal hi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leichen Zugwiederholungen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s nach der 50-Zug-Reg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n einer Partie 50 Z�ge get�tigt, ohne da� ein 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t oder eine Figur (einschl. Bauer) geschlagen wurde,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urch Reklamation einer Partei als Remis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-12 wertet die Partie automatisch als Rem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s durch Pa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der Parteien zugunf�hig, d. h. sie kann keinen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obwohl deren K�nig keinem Schachgebot unterlieg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 sie sich im "Patt" und das Spiel wird Remis 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CH-12 gibt entsprechende Meldungen aus, wobei di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s-Regeln (3-Zug und 50-Zug) ein generelles Weiter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en. Die Remis-Meldungen verschwinden erst dann wiede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mis-Bedingungen nicht mehr erf�ll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nfigurationsdatei SCHAC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bei TRISTAR V.1.0, CLINCH und SALTA-12 von SCHMIT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Konfigurationsdatei von SCHACH V.1.0 ein Textfil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t sie kann mit einem beliebigen ASCII-Editor wie z. B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S-DOS etc. gelesen und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en Sie SCHACH.CFG, so hat sie m�glicherweise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�gliche �nderungen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eichheitszeichen (ohne Leerzeiche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PTIONEN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tufe=3                  1..7 (Pr�fversion 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modus=An             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modus=Direct            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=Aus                 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=Aus                 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usche=An                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=Aus             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uer=3                   1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kontrollpunkt=6           1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kontrolle=5               5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zeit=30                   1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GEL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schach=Aus            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s in der Tabelle sehen Sie m�gliche Alternativen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Gleichheitszeichen (=) anstelle der aktuell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k�nnen, wobei die Spielstufe einen Bereich von 1 b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 (in der Pr�fversion nur 1 bis 3). Wird eine ung�ltig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, so gilt die Standardspielstuf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Allgemeinen ist eine Bearbeitung der SCHACH.CF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da SCHACH nach Programmende automatisch alle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speichert soda� sie zum n�chsten Spielbegin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�ndern bzw. Erg�nzen der Kommentardateien (nur Voll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Diskette zu SCHACH V.1.0 befinden sich 4 Datei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*.KMT. Diese Dateien enthalten Kommentare als ASCII-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m Programm bei eingeschaltetem Kommentar-Modu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Sie k�nnen diese Dateien mit einem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Editor �ndern und erweitern, wobei im Interess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sgem��en Funktionierens folgendes f�r jede Kommenta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Jeder Kommentar mu� in einer eigenen Zeile stehen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m Zeilenumbruch (ENTER) abgeschlossen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Beachten Sie bitte, da� ein Kommentar nicht l�nger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 (80 Zeichen)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eine Kommentardatei erweitern, wird die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erkannt und ber�cksichtigt - die Kommentar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per Zufalls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er jedem Kommentar k�nnen Sie in eckigen Klammern []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einer *.VOC-Datei angeben, die gleichzeitig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-Karte ausgegeben werden soll, also 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XT1.VO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Vollversion erfolgt beispielsweise die Komment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r Sprachaus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�nderung der Kommentardateien in der Pr�fversio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f�hrt zum Programmab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igerma�en sinnvolle Kommentare erscheinen zu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beachten, da� das Programm je nach Spie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Kommentardateien als Quelle heranzieht und z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IEG.KMT,      wenn das Programm auf Gewinn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GUT.KMT,       wenn das Programm besser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CHLECHT.KMT,  wenn das Programm schlecht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VERLUST.KMT,   wenn das Programm auf Verlust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iesen Richtlinien k�nnen Sie Ihre neuen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�ndern von Musik- (*.CMF) bzw. Sounddateien (*.V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von SCHACH befinden sich zahlreiche *.CMF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OC-Dateien, die bei Anwesenheit einer SOUNDBLASTER-Kart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ystem zur Anwendung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k�nnen Sie diese Dateien durch beliebige andere austau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diese dem �blichen Dateiformat entsprechen.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ganz einfach zu diesem Zweck die alte Datei durch die n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der Dateiname der gleiche sein mu� (Sicherheitskop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n Dateien anlegen !) Zu beachten ist weiterhi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OC-Dateien nicht allzulange sind (wenig zig Kilobytes)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rstens nicht zu Systemabst�rzen aufgrund des h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bedarfes kommt und andererseits der Spielf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sonderlich gest�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ehler und ihre Beseiti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us arbeitet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Programm Ihre Maus zwar erkennt, diese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 arbeitet (Bildschirm wird verwischt, beweg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so ist aller Erfahrung nach ein veralteter Maustreibe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. Sie k�nnen dieses Problem nur beheben, in dem Sie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H�ndler bzw. beim Hersteller der Maus ein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reiber besorgen. Im Zweifelsfalle werde ich gerne v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einen aktuellen Treiber zu besorgen, wenn Sie mi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des Herstellers mitteilen. Insbesondere traten bei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GA-Karten unsch�ne Effekte auf, die nach Entfern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reibers bzw. Ersetzen durch eine aktuelle Ver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s vollst�ndig behoben 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untime error 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CH arbeitet mit einigen offenen Dateien gleichzeitig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icht daf�r vorbereitet wurde. F�gen Sie in Ihre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i die Zeile "FILES=20" ein oder - falls bereit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Zeile existiert - erh�hen Sie den Wert X in "FILES=X"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5. Speichern Sie die so ge�nderte CONFIG.SYS - Datei a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Ihren Rechner erne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eutsche Umlaute erscheinen nicht, Text wird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nationale DOS-Grafikzeichensatz mu�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geladen werden. Dies geschieht mit dem DOS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FTABL 437", den Sie am besten in die AUTOEXEC.BAT -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Keine Ger�usch-/Musik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tzt, da� Ihre SOUNDBLASTER-Karte korrekt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Lautst�rke-Pegel eingestellt ist, sind folgend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reiber "SBFMDRV.COM" wurde vor Spielbeginn nicht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T-VOICE.DRV befindet sich nicht im Verzeichnis von SCH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reiber/Karte nicht kompatibel. Ersetz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gelieferten SBFMDRV.COM/CT-VOICE.DRV durch die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-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hinaus werden weitere Fehler gerne aufgesp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ndere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 schwerwiegende Fehler, die zum Abbruch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oder kein ordnungsgem��es Betreiben zulassen,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gel innerhalb 24 Stunden nach Beanstandung untersu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ben, sofern folgende Informationen vorli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genaue Beschreibung des Fehlers bzw. des Fehlverhal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genaue Beschreibung des Systems (Rechner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sspeicher, Grafikkarte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halt des eingerichteten Unterverzeichnisses f�r SCH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genaue Beschreibung der vollzogenen Aktione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treten des Feh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erfolgreicher Behebung des Mangels wird die verbess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kostenlos frei Haus zur Verf�gung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bleibt mir nur, Ihnen viel Freude mit dem 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svorschl�ge / Hinweise sind immer herzlich willk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hr J�rgen Schm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ir ein Bed�rfnis allen zu danken, die mich ide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finanziell bei der Fertigstellung dieses Spi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letzt mu� ich immer wieder den Mach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BORLAND-PASCAL danken, denn es macht auch bei schw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Spa�, mit eurem Developer-Kit zu arbei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r��te Freude k�nnen mir jedoch alle Freunde meiner Denk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piele bereiten: Bleibt ehrlich bez�glich Raubkop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moral auch im Namen meiner Kollegen, denn nur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iterhin interessante und lustige Spiele f�r den PC gebe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