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       Action of Denmark Strait (24 May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ISMARK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ISMARK                BC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PRINZ EUGEN            BB PRINCE OF W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German battleship BISMARK, accompanied by the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Z EUGEN steamed from Germany to attack British convo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sighted the two ships and sent the battlecruiser H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PRINCE OF WALES to sink the BISMARK or at least sl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until additional ships could arrive to finish h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with the BISMARK to the south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  (Your goal is not to slug it out with British warship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 merchant shipping.)  If the computer is playing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, Computer Retreat should be set to 5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low the BISMARK to 10 kts or less or destro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forward and aft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       Battle of the River Plate (13 Dec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RAFSPEE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 GRAF SPEE              CA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C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pocket battleship GRAF SPEE had been successfully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shipping when three British cruisers finally caugh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 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cruisers is insufficient compensation for any seriou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by your ship, whose mission is to sink enemy merchan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isable the GRAF SPEE, even if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rifice of all of your ships.  The GRAF SPE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if both her fore and aft turrets are destroyed or if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lowed to 10 knot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        Battle of the Java Sea (27 Feb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JAVA  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HAGURO                 CA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NACHI                  CA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JINTSU                 CL De RU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KA                   CL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UBUKI  (4 DD's)        CL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YUGIRI  (4 DD's)        1 ELECTRA 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NENOHI  (4 DD's)        2 KORTENAER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HIGURE (3 DD's)        3 PAUL JONES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OSHIO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Hoping to impede the Japanese invasion of Java,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, British, Dutch and Australian (ABDA) ships ste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abaya to intercept and destroy an invasion convoy. The ABD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ed the JINTSU and eight destroyers, but without spot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unaware of the three other cruisers and ten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rking over the horizon.  After a long battle, two allied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unk and the remaining ships with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or drive off all of the enemy shi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way for your invasio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A: Break through to the northwest of the Japanese shi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s would be following (no actual transport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).  If the computer is playing the ABDA sid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 should be set to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        Battle of Penang Island (16 May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ENANG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HAGURO                 DD SAUM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YUKIKAZE               DD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VER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VIG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VIR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Japanese Heavy Cruiser HAGURO was ordered to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Andaman Islands to pick up a withdrawing garrison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ed by aircraft and five British destroyers were sen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  Using radar, the destroyers advanced on the HAGUR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designed to trap her no matter which way sh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The HAGURO turned to fight rather than flee, but wa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torpedoes and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Escape with the HAGURO in any direction (or s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enemy shi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HAGURO.  If the computer is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side, Computer Retreat should be set to 1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     Battle for the Philippines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HIL  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YUGA                  BB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SE                    BB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YAMASHIRO              BB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FUSO                   BB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ONGO                  BB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IEI                   BB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IRISHIMA              BB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ARUNA                 BB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AGATO                 BB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UTSU                  BB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Prior to the Second World War, naval planners drew up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ingency plans to deal with the possibility of a futur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of the major sea powers.  For a war with Japa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ed the U.S. fleet sailing to the Philippines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fleet and rescue the Allied garris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enario simulates the possibility of such a slugfest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tle these ships had been built to fight.  Whe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appeared on the scene, the battleships were gi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morous tasks such as anti-aircraft screening and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Drive off or sink all of the American ship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that the invasion of the Philippines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Drive off or sink all of the Japanese ships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nes from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   Battle for the Philippines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HIL2 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YUGA                  BB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SE                    BB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YAMASHIRO              BB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FUSO                   BB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AGA                   BB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OSA                   BB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AMAGI                  BB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AKAGI                  BB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AGATO                 BB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UTSU                  BB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s a result of the Washington Naval Treaty of 192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he number of battleships each of the participat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, Japan scrapped a number of battleships that w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struction.  This scenario is identical to the las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ur of these ships are assumed to have been comple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stituted for the four smaller KONGO class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Drive off or sink all of the America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Drive off or sink all of the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7   Battle of the English Channel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DASH 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ARNHORST            BB KING GEORG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GNEISENAU              CL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PRINZ EUGEN            CL ARETH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HER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Until early 1942, the SCHARNHORST, GNEISENAU and PRINZ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ased in the captured French port of Brest where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ed them to nearly around the clock bombing.  On Februar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Germans managed to sneak the warships out of por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Channel toward Germany.  By the time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is unexpected move, it was too late to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attacks.  This scenario assumes that a large naval for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vailable to intercept the Germa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Break through to the northeast with the SCHARNH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EISENAU.  If the computer is playing the German sid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 should be set to 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the German ships or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8          Battle for Norway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NORWAY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ARNHORST            BC RE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GNEISENAU              1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H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While covering the German invasion of Norway in spring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arnhorst and Gneisenau encountered the British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own.  The German ships retreated after exchanging a few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likely they could have sunk the Re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the Renown without suffering sever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core one or more hits on one of the enemy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scape with the Renown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9          Battle for Morocco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OROCCO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Axis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SSACHUSETTS             BB JEAN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AIGLE Class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Prior to the Allied landings in North Africa in November 1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S MASSACHUSETTS engaged the French battleship JEAN BART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control) in a gunnery duel which silenced the Axis ship's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ft her burning.  The JEAN BART was anchored and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at the time, and was not completed until 1955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, the JEAN BART is assumed to have been completed ea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of a match for the U.S.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the JEAN BART or destroy all of her tur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:  Sink or drive off the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0          ALASKA vs HARUNA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ALASKA                                    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) ALASKA                    BB HAR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USS ALASKA was officially classified as a larg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 by the U.S. Navy, although her armor and armament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 of a battlecruiser.  She is as capable a warship as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HARUNA, as this scenario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:  Sink the HAR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the ALASKA.  This is a difficult task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SKA's superior speed and rate of fire.  The Japanes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 a minor victory if he escapes from the ALASKA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or su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1        Battle of Savo Island (9 Aug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AVO 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 U.S. and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CHOKAI                CA CHICAGO     DD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INUGASA              CA CANBERRA    DD BA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FURUTAKA              CA ASTORIA     D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AKO                  CA QUINCY      DD RALPH 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OBA                  CA VINCENNES   DD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TENRYU                CA AUSTRALIA   D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YUBARI                CL SAN JUAN    DD MO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YUNAGI                CL HOBART      DD BU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response to the American landing at Guadalcanal,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wa ordered a force of cruisers to steam down the Solomo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nd attempt to break up the beachhead at night. 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total surprise and sank four cruisers without lo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back without bombarding the transports or troop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h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Break through to the 11 transports anch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ast and sink as many as possible.  The single ship 'TRANSPO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ll of th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Prevent the Japanese from sinking the transports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attack was not expected, the U.S. player may not fi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or change the course or speed of any of his ships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3.  After that, only ships that have been fired on may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neuver until turn 15.  (As a variant, assume no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.S. player to respond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2      Battle of Cape Esperance (11 Oct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ESPERANC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OBA                     CA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FURUTAKA                 CA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INUGASA                 CL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FUBUKI                   CL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ATSUYUKI                1 FARENHOLT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BUCHANAN 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Japanese squadron of cruisers under Admiral Goto s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ard Guadalcanal where they were to bombard American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o Goto, Admiral Scott was waiting for him, eager to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at at Savo Island.  The trap was sprung that nigh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A's radar picked up the AOBA, enabling Scott to 'cross the 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re on Goto's ships with his entire battle line. 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aved from total disaster when Scott ordered a cease-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that he may have been firing on his own destroyer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When the battle continued a few minutes later the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had time to overcome their initial surprise, manage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the BOISE and two destroyers before escaping in the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panese lost both the FURUTAKA and the FUBUKI i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 ever in a nigh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panese:  Escape to the northwest, losing as few ship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e Japanese player may not alter course or spee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eapons until the third turn after being fired on or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hip comes within 3 miles of the A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:  Sink or cripple as many of the Japanese ship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simulate the confusion described in the notes, 2 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player is allowed to fire back, both sides shoul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for 4 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3    Naval Battle of Guadalcanal I (12 Nov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UAD 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IRISHIMA              CA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IEI                   CA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GARA                 CL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MATSUKAZE (3 DD's)     CL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KATSUKI   (3 DD's)     CL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URASAME   (3 DD's)     1 CUSHING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UDACHI    (2 DD's)     2 BARTON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o clear the way for an amphibious landing, two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escorts were dispatched to bombard the U.S. airst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dalcanal.  After scouting B-17's sighted the large force st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'The Slot', Admiral Callaghan with his five cruisers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 raced to intercept them.  The two forces colli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in one of the most furious sea battles ever fou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turned back the bombardment force, but the ATLANTA, JUN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ur destroyers were sunk.  The Japanese lost two destro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EI was badly damaged.  She was easy prey for aircraf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nmolested airfield and was sunk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Break through to the southeast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with at least one battleship with operational forward or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s.  This battleship would be able to destroy the air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14 inch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Turn back or sink both of the enemy battleship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e destruction of Henderson field.  I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U.S. side, Computer Retreat should be set to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4   Naval Battle of Guadalcanal II (14 Nov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UAD2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IRISHIMA                     BB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TAGO                         BB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TAKAO                         1 BENHAM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HIKI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YUKIKAZE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YANAMI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SAGUMO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wo days after the naval battle of November 12/13,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again attempted to put Henderson airfield out of 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e was met by Admiral Willis Lee, with two battleship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 four destroyers.  The Japanese were again turn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the KIRISHIMA and a destroyer.  The Americans l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, and suffered heavy damage to the SOUTH DAKO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a temporary power loss in the middl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Break through to the southwest of the Americ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a battleship or two heavy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Prevent the Japanese from slipping by to bombard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o simulate the SOUTH DAKOTA's power outage at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in the battle, the SOUTH DAKOTA will be unable to fi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guns for a five minute period beginning on a turn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5       Battle of Tassafaronga (30 Nov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TASSA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Guadalcanal, Savo Island, Florida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KANAMI                 CA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NAGANAMI                 C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KINAMI                 CA PENS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OYASHIO                  CA NOR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KUROSHIO                 CL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KAGERO                   1 FLETCHER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KAWAKAZE                 2 LAMSON 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UZUK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Eight Japanese destroyers laden with supplie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on Guadalcanal were intercepted and surprised by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cruisers led by Rear Admiral Wright.  The U.S. ship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at a range of 5 miles, but on this occasion their gunner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accurate and only one destroyer was sunk.  As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urned to escape to the northwest, they fired torpedo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sinking the NORTHAMPTON and damaging three oth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keep them out of the war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Escape to the northwest with as many destroy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e Japanese player may not fire any weapons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r speed (except to avoid running aground) until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opens fire or until he passes within 4 miles of a U.S.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the enemy destroyers without losing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6      Battle of the North Cape (26 Dec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NCAPE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ARNHORST            BB DUKE OF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BEL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S Class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German battleship SCHARNHORST left her base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to attack an eastbound convoy but was intercept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British ships.  In the running battle that en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RNHORST was sunk after taking repeated torpedo and shell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SCHARN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: On February 25 1942, the GNEISENAU was damaged an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raid and never repaired.  To create a new scenari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GNEISENAU was repaired and able to accompany he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, use the scenario editor to add the Gneisenau to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(use Ship database or copy Scharnhors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7          Battle of the North Cape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NCAPE2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IRPITZ                BB DUKE OF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BEL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S Class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  On September 19 1943, the TIRPITZ was damaged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get submarines while at anchor in a Norwegian fiord.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attack failed, and replaces the SCHARNHO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PITZ in the Battle of the North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one or both of the Germa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8        YAMATO vs MISSOUR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YAMATO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ISSOURI                  BB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Japanese built the 70,000 ton YAMATO intending 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ut-shoot any other ship afloat.  The YAMATO was n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against enemy battleships but was overcome instea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nd torpedoes.  In this scenario she is pit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the only battleship that could come close to match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the YA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the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9        MONTANA vs No. 789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ONTANA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ONTANA                    BB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oth Japan and the United States had plans to bui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 which would have exceeded the fire power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TO and MISSOURI.  The USS MONTANA was to have b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except with a total of four triple 16'' turre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ree, and the BB 789 was to have had three twin turret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'' 4500 lb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No. 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the MO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0      Attack on Convoy PQ-17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Q17 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Allies                 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SHINGTON                 BB TIR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DUKE OF YORK               PB S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CUMBERLAND                 PB LUT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WICHITA                    CA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LONDON                     1 HANS LODY  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NORFOLK                    2 KARL GALSTER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TUSCALOOSA                 3 T22 (3 Torpedo b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AINWRIGHT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EPPEL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ZULU  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TARTAR     (6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Q-17        (37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In June of 1942 convoy PQ-17 departed for Murmansk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million dollars worth of aircraft, tanks, truc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upplies badly needed by the Soviet Union.  Along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ttacked by German aircraft and submarines, and i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ed by a strong surface force.  False intellig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ing of the Lutzow and 3 destroyers prevented the Germ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ing with their heavy ships, but the aircraft and submarines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11 of the original 37 merchant ships in the 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t least 18 of the ships in the convoy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hip unit PQ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  Prevent the Germans from sinking more than 1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ships in convoy PQ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1  Battle of the Barents Sea (31 December 19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ARENTS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JAMAICA                PB LUT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CA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ACHATES                1 BEITZEN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RWELL (4 DD's)         2 ECKOLDT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SCORT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-51B (14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German effort to destroy a convoy to Russia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nto a series of confused engagements due to bad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ision of attacking ships into two groups.  Each side l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but the convoy got through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7 ships left in JW-51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playing the British side, Computer Retrea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 Sink at least 8 of the ships in JW-5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2       Battle of Sunda Strait (1 Mar 19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UNDA                                   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Western Java, Southern Suma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Japanese                  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MOGAMI                 CA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MIKUMA                 CL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K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UZ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Y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SAGUMO  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ARUKAZE  (8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HIRAKUMO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FUB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TRANSPORTS (5 Trans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TRANSPORTS (5 Trans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TRANSPORTS (4 Trans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TRANSPORTS (5 Trans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TRANSPORTS (5 Trans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TRANSPORTS (28 Trans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Following the Battle of the Java Sea, the surviving ABDA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escape to Australia.  After receiving a report that S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t was clear of enemy ships, the Houston and Perth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Java Sea using that route.  There was actually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landing operation in progress in Sunda Stra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rounded allied ships were sunk after a confused eng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japanese and U.S. accounts of the battle di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numbered allies managed to sink at least 4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enario Objectiv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both ABDA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A: Escape with either ship or sink at least 6 destr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ruisers, or transports.  Count a heavy cruiser su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3 transports.  Enemy ships sunk by their ow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toward this total; ensure the "Hits by friendly torpe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t to 'Yes'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: Although this historical scenario is extremely on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scenario editor to add more ABDA ship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is to add the remaining ABDA forces from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3         Bombardment of Vila (6 Mar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VILA  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olombangara, Arundel Island, New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MONTPELIER                 DD MURA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VELAND                  DD MINE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 U.S. bombardment force sent to shell the Vila airst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mbangara sank two destroyers ferrying supplies to the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 at least one Destroyer, sink an enem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ore a torpedo hit on one of th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both destroyers without taking serious 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: Historically, the Japanese did not detect the U.S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had closed to 5 miles and opened fire on them. 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Japanese player may not maneuver or fire weapon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s torpedo wakes, is fired on, or closes to within 4 m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4     Battle of the Komandorski Islands (26 March 19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OMANDOR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ALT LAKE CITY             CA 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RICHMOND                   CA 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BAILEY                     CL 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GHLAN                    CL ABU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DALE                       DD WAK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ONAGHAN                   DD HATSUSH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IKAZ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INA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AKA 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KITO M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U.S. task group patrolling the western Aleutian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ch larger Japanese force running reinforcements to Attu.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decided to engage at long range and attempt to sin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cruisers (Asaka Maru and Sakito Maru) and escap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ips were lost on either side in the three and a half hou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sued, the Japanese were driv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 Sink the Asaka Maru and Sakito Maru and esc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either of your cruisers.  If the computer is playing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, Computer Retreat should be set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ave the Asaka Maru and Sakito Maru or sin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5         Battle of Kula Gulf (5 Jul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ULA  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olombangara, Arundel Island, New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ONOLULU                   DD NII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ELENA                     DD SUZU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T LOUIS                   DD TAN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ICHOLAS (2 DD's)           DD AMA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JENKINS  (2 DD's)           DD HATSU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NAGA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SAT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MOCHID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MIKAD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HAMAK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 group of Japanese destroyers sent to land troop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ila was attacked by three cruisers and four destroyer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 up the "slot" to intercept them.  Although outgu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training and torpedoes enabled the Japanese to s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a with the loss of only one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from the U.S. ships, inflicting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as you take. (Count a torpedo hit on a cruiser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stroyer sunk, and a cruiser sunk as equivalent two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two of the Japanese destroyers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damage than you i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6         Battle of Kolombangara (12 Jul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OLOMBAN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olombangara, Arundel Island, New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and Allies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ONOLULU                   CL JIN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LEANDER                    DD MIKADS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T LOUIS                   DD YUK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ICHOLAS (5 DD's)           DD HAMA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JENKINS  (3 DD's)           DD KIY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AURY    (2 DD's)           DD YU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e week after the Battle of Kula Gulf, another tangl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Allied ships and a Japanese force carrying supplies to Vi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acking radar, the Japanese were using a receiv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radar signals.  Japanese "Long Lance" torpedoes again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sinking a destroyer and damaging the Leander and St. Lou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or the loss of the Jint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from the U.S. ships, inflicting at lea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as you take. (Count a torpedo hit on a cruiser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stroyer sunk, and a cruiser sunk as equivalent two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two destroyers or the Jintsu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damage than you i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7         Battle of Vella Gulf (6 Aug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VELLA 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DUNLAP                     DD HAG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RAVEN                     DD AR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URY                      DD KAWA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ANG       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T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Just before midnight six U.S. destroyers ambushe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force carrying soldiers and supplies to Kolombangara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Japanese destroyers were sunk without damage to any 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 at least two destroyers or sink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.S. ship.  Japanese ships may not fire weapons or maneu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fired on, sight torpedo wakes, or come within 4 m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three of the destroyers without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8         Engagement off Horianu (18 Aug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HORIANU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NICHOLAS   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OBANNON                    DD ISO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YLOR                     DD SAZA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HEVALIER                  DD HAMAK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n even match between 4 Japanese destroyers scre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illa of PT boats and barges and 4 U.S. destroyers sent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though the Japanese destroyers were forced to fl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U.S. gunfire, most of the barges carrying troops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or drive off all of the 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or drive off all of the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9         Battle of Vella Lavella (6 Oct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LAVELLA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ELFRIDGE                  DD AKI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HEVALIER                  DD ISO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OBANNON                    DD KAZE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RALPH TALBOT               DD YU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YLOR     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A VALLETTE                DD SAMI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 6 Oct 1943, a group of Japanese destroyers evac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on Vella Lavella were detected by a search plan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 were sent to intercept them, but when Captain Wal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ridge detected the enemy ships half of his force was still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to the south.  Rather than allow the Japanese to escape,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immediately, hoping to draw the opposing destroyer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other U.S. ships.  Before these reinforceme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, the Japanese had sunk the Chevalier and torpedo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ridge, losing only the Yugu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the three closer destroyers and depar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U.S. destroyer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as many destroyer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0         Battle Empress Augusta Bay (2 Nov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EMPRESS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MONTPELIER                 CA M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VELAND                  CA HA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OLUMBIA                   CL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ENVER                     CL A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SBURNE (4 DD's)           1 NAGANAMI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PENCE   (4 DD's)           2 SHIGUR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In response to U.S. landings on Bouganville, the Japanes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ul force of ships to attack the transports in Empress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, hoping to score another victory similar to Savo Is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ships were detected by reconnaissance planes and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cruisers more than 35 miles short of the transports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equality of forces, surprise and superior tactic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victory, with a destroyer and the Sendai sunk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stroye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or drive off the U.S.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or drive off the Japan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1         Battle of Cape St. George (25 Nov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EORGE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AUSBURNE                   DD 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LAXTON                    DD MAKI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DYSON                      DD AMA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CONVERSE                   DD YU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PENCE                     DD UZ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A Japanese evacuation force was mauled by U.S. destro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and superior gunfire accuracy contributed to a lopsided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Japanese destroyers sunk with no U.S.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 at least 3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3 of the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2          Battle off Biak (8 June 1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IAK  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and Australian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USTRALIA              DD SAM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BOISE                  DD SHIRATSU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HOENIX                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LETCHER   (4 DD's)     DD URA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UTCHINS   (4 DD's)     DD SHIKI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BNER READ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ARUNTA   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Five Japanese destroyers attempting to reinforce Bia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invasion of the island were engaged by a far superi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.S. and Australian ships.  In the two hour stern ch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the Japanese managed to escape with only a single h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tsu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Escape without losing any of your ships, or s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estroyer or score a torpedo hit on a cruiser for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at least one of the destroyers withou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3         Battle off Biak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BIAK2 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and Australian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AUSTRALIA              CA M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BOISE                  CA HA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HOENIX                CA A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LETCHER   (4 DD's)     CL K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UTCHINS   (4 DD's)     1 ASAGUM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ABNER READ (4 DD's)     DD SAMI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ARUNTA     (2 DD's)     DD SHIRATSU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SH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URA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SHIKI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is scenario is similar to the previous o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hips that could have been used by the Japanese in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inforce Biak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4        Battle for Saipan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AIPAN                                     (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Saipan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U.S.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OWA                   BB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EW JERSEY             BB MUS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SHINGTON             BB N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ORTH CAROLINA         BB HA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OUTH DAKOTA           BB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ALABAMA                1 ATAGO (4 C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INDIANA                2 MYOKO (2 C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NEW ORLEANS (4 CA's)    3 NAGANAMI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HALFORD (5 DD's)        4 HAMAKAZE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YARNALL (5 DD's)        5 ASAGUMO  (7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AGLEY (4 DD's)         6 WAKATSUKI (7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possible engagement between opposing battle lin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the Philippin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:  Sink or drive off all enemy ships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:  Sink or drive off all enemy ships in order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ing transports and bombard the landing beaches on Sai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5     Battle of Punta Stilo (9 Jul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UNTA 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RSPITE  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OYAL SOVEREIGN            BB ANDREA 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LAYA   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PTUNE    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OVENTRY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LCUTTA 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    CA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WCASTLE  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EGION   (4 DD'S)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ANDAHAR (4 DD'S)           1 EURO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 (4 DD'S)           2 FULMINE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IKH     (4 DD'S)           3 LIBECCI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this first major naval action of the w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terranean, the British hoped to eliminate the only tw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 in service.  The Italians could have avoided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ttacked believing that aircraft from nearby ba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ven the odds by damaging some of the British battle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ne of the British ships were damaged by air att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s managed to escape serious damage in the 45 minut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Giulio Cesare and Andrea D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core at least one penetrating hit on 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and escape without losing either of your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6     Encounter off Cape Spada (19 Jul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PADA 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YDNEY                     CL BANDE 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AVOCK                     CL COLLE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OT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During a transit from Tripoli to the island of Lero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cruisers sighted four British destroyers near Cr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ships chased the destroyers for an hour, firing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Sydney emerged from a fog bank and attacked.  A chanc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the Colleoni which was then sunk by torpedoes, but th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e fought on.  The British withdrew after running low on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either Italian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one British ship and withdra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either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7     Battle of the Mediterranean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ED   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RSPITE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VALIANT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LAYA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ENOWN                 BB C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ARHAM                 BB DUI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August 1940 the newly constructed Italian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orio and Vittorio Veneto entered service along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ilio which had just been modernized.  The Italians were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 powerful force of 5 battleships, matching the for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ritish in the Mediterranean.  Although these five ship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together on 30 August to attack British warships which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or, no battle occurred.  This scenario pits the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battleships then stationed at Alexandria and Gibr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8     Action off Malta I  (12 Oct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 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DD ARTI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AV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GE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D CAMICIA 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 A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 AL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 A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 Italian patrol of destroyers and destroyer escorts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jax off the coast of Malta in the middle of the n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ax sank two ships and shot up several others before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la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at least one enemy ship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the Aj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39     Encounter off Cape Teulada (27 Nov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TEULADA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RENOWN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AMILLIES 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BERWICK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OUTHAMPTON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WCASTLE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    CA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OVENTRY        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ESPATCH                   1 TURBINE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AVAGE    (5 DD's)          2 ALFIERI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AUMAREZ  (5 DD's)          3 LANCIERE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GREYHOUND (5 DD'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fter receiving intelligence reports that 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 at Gibraltar had left port, the Italian flee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them.  The two forces met and fired on each other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minutes.  Due to inaccurate reconnaissance reports, the 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ey were outnumbered and did not pursue th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ships.  The British commander, who believed (incorrect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Italian ships had been previously damag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, was the subject of a board of inquiry for not hav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engagement "more energe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of the Italia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Break through the enemy forma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or three cruisers able to fire forward or aft turr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were escorting a convoy to the southeast which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have been able to destroy.  No actual convoy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0         Bombardment of Genoa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ENOA 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ENOWN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LAYA    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HEFFIELD                  BB ANDREA 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AVAGE   (5 DD's)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AUMAREZ (5 DD's)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TURBINE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On 10 February 1941 a British force bombarde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l city of Genoa.  Unknown to the British, 3 Italian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vailable to intercept them as they withdrew after a half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.  The Italians were unable to find the British in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d the battle nev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both of the British battleships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one battleship or sin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1         Action off Gavdos (26 Mar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AVDOS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RTH      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AVAGE (4 DD's)             1 TURBIN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powerful Italian flotilla put to sea to attack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s carrying supplies to Greece.  A portion of th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4 British cruisers.  With the Vittorio Vene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the distance, a long range gunnery battle between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 commenced, but the British ships fled whe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from the Italian ships or sink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the British cruisers while minimizing you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2         Battle of Matapan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TAPAN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 WARSPITE               BB VITTORIO VENETO (damag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ARHAM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VALIANT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RTH       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1 TURBIN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RAPIS   (4 DD's)      2 ALFIERI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REYHOUND (4 DD's)      3 ALPINO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fter the battle off Gavdos (scenario 41) the Itali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went several attacks by British torpedo planes which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torio Veneto and crippled the cruiser Pola.  Although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escaped, a powerful British force which included 3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 sunk the Pola and 4 ships which had turned back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  This scenario assumes the entire Italian forc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) was caught by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from the British ships with the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east 2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Vittorio Veneto and most of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3        Battle of Matapan 2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TAPAN2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ARSPITE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BARHAM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VALIANT    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CA 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RTH                     CA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GLOUCESTER                CA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RAPIS   (4 DD's)         1 TURBIN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REYHOUND (4 DD's)         2 ALFIERI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  (5 DD's)         3 ALPINO  (2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is scenario is the same as scenario 42 excep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ne of the Italian ships were damaged by the a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or drive off all of the British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of the Italia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4      Action off Kerkenah Banks (15 Apr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KERKENAH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Kerkenah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OHAWK                     DD BA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OMALI                     DD L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TARTAR                     DD LUCA TA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ZULU                       CONVOY (5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In support of General Rommel's operations in Africa, Ita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s to Libya carrying critical supplies.  Four British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d one of these convoys near Kerkenah island off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sia.  Although surprised and outnumbered, the Italian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sink the Mohawk and beach two of merchan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all of the merchan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at least one of the merchants, or b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 of them.  If the computer is playing the Italian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etreat should be set to 1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5     Battle of Sardinia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ARDINIA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ELSON   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 ARK ROYAL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OUTHAMPTON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TURBINE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ALFIERI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 22 August 1941 three British ships departed Gibral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out an attack on Sardinia.  Believing the movement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oy to Malta, the Italians put the Vittorio Veneto and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 to intercept them, along with a force of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.  The British canceled the mission after s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ships.  This scenario assumes the Italians were 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the Ark R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the Ark Ro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6     Battle of Malta 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2                                     (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ELSON (Damaged)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ODNEY   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PRINCE OF WALES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ERIMONE   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SHEFFIELD                  CL ABR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HASTY (4 DD's)              CL ATTE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EGION (4 DD's)             1 TURBINE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KANDAHAR (4 DD's)           2 ALFIERI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e month after the aborted attack on Sardinia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 sortied from Gibraltar on a dual purpose mission. They h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raw the Italians into a decisive action and ensure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oy to Malta.  The Rodney and Prince of Wales had bee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Mediterranean to guarantee British naval supe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Italians did put to sea to attack the British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never found each other.  The battle would have been ev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torpedo planes had damaged th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or drive off all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Break through to the south of the British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one battleship or three cruisers able to f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or aft turrets.  The British were escorting a convo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s would then have been able to destroy.  No actual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re present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7    Attack on the Duisburg Convoy (9 Nov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DUISBURG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IVELY                 1 EURO  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ANCE                  2 FULMIN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LIBECCI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UISBURG CONVOY (7 Merch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heavily escorted convoy of Italian supply ships he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ya was attacked by a smaller British force.  With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and sunrise, the British ships quickly sank all the supp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destroyers before the Italian cruisers could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at least four of the ships in the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 group.  The Trento, Trieste, and 3 Libeccio may not maneu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weapons until turn 8 unless they are fired on or come with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of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at least four of the ships in the Duisburg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8    Attack on the Maritza Convoy (24 Nov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RITZA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  DE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DE CASSI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IVELY (4 DD's)           MARI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 24 November 1941, an Italian convoy of two supp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 for Bengasi was attacked by two light cruisers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.  The two destroyer escorts defending the convo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time for its escape by attacking the superior British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fter a hour of fighting both supply ships and the Cassiope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either the Maritza or the Pro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Maritza and the Proc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49     Attack on the Veneiro Convoy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VENEIRO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    CL 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CL ATTE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PTUNE                    1 EURO (2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HASTY (3 DD's)              2 GRECALE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s part of a massive effort to get supplie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forces in North Africa, a convoy of 3 cruisers and 5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rting the Veneiro was sent to Bengasi.  These ships were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30 November 1941 and four British cruisers left Malta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though the British did intercept and sink a lone suppl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ver made contact with the Venei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Ven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at least the Vene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0         Battle of Cape Bon (14 Dec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APEBON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: Cape Bon (Tuni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ORI                  CL BAR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SIKH                   CL GIU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LEGION                 DE C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ISAAC SW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wo Italian cruisers carrying gasoline to Tripoli we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ritish Destroyers.  In a quick engagement, British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set fire to the cruisers' inflammable cargo and sank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Sink the Barbiano and Gius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Escape with either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new scenarios:  If you use the Barbiano or Giussano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cenario, their Damage Factors (DF) should be chang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0 to reflect the fact that they are not carrying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1         First Battle of Sirte (17 Dec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IRTE  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URORA 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BB GIULIO 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ORION                    BB ANDREA D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IDO 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EURYALUS                 CA GO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OPATRA                1 EURO   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RLISLE                 2 FULMIN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EGION   (4 DD's)         3 LIBECCIO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ANDAHAR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KINGSTON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IKH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large force of British cruisers and destroy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rting a tanker to Malta were run down by a vastly superi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illa at twilight.  Only darkness and the Italian ships'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aved the British from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alian:  Sink at least two of the cruisers before turn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 12 visibility is assumed to be reduced to the poi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b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the loss of no more than 1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ersion:  Had this battle occurred earlier in the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ships would have been slaughtered.  Ignore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bat end at turn 12, the Italian player wins only by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ritish cruisers without loss of any of his battles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2         Second Battle of Sirte (22 Mar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SIRTE2 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IDO                     CA GOR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EURYALUS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EOPATRA                CL BANDE 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RLISLE                 1 GENIERE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NCE     (5 DD's)        2 SCIROCCO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KINGSTON 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IKH    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SOUTHWOLD (4 D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any of the British ships that had barely esca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Sirte managed to get caught again by a superi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n the Second Battle of Sirte.  This time they did not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evere punishment and suffered damage to the Cleopa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yalus, Penelope, and 6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three of th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thre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: The Queen Elizabeth was sunk in the port of Alexand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demolition teams on 17 December 1941.  Had thi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ould have been operating with the cruisers involv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of Sirte.  Create a new scenario using the scenario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Queen Elizabeth to the british forces (use Ship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B Valiant data from MATAPAN scen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3     Battle of Malta III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3 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WCASTLE                  BB VITTORIO VE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PENELOPE                   BB L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JAX       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EPTUNE                    CA T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ARETHUSA                   CL GARIB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BIRMINGHAM                 CL 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HERIMONE                   1 AVIERE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HASTY    (9 DD's)           2 VELITE (5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IREDALE (9 D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NESTOR   (9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(10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an attempt to break the blockade of Malta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ed two large, strongly escorted convoys from Alexa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raltar in June 1942.  The convoy from Alexandria was turne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aircraft and torpedo boat attacks and the presence of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nav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one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ll ten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4     Battle of Pantelleria (15 Jun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ANTELL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IRO                      CL EUGENIO DI SAV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BEDOUIN      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PARTRIDGE                  DD AS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RNE                      DD O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MATCHLESS                  DD PRE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ESCAPADE                   DD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LANKNEY (4 DE's)           DD MALO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(5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During the same few days that the Alexandria convoy to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routed (see scenario 53) a second British convo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raltar to Malta was attacked.  After three days of heav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attacks, the surviving units of the convoy wer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ships near the island of Pantelleria.  The Italians san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ships and a destroyer and shot up several other vesse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t least two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4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5     Battle of Pantelleria II (Hypothetic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ANTELL2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BIRMINGHAM                CL EUGENIO DI SAV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CAIRO       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BEDOUIN                   DD AS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PARTRIDGE                 DD O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MARNE                     DD PRE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MATCHLESS                 DD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ESCAPADE                  DD MALO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BLANKNEY (4 DE'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OY (5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ritish and Italian accounts of the battle of Pant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the number of British ships that participated.  The 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hey had engaged a cruiser of the Southampton clas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iro but the British denied the presence a second crui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mingham has been added to the British forces in this scenar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"Italian version"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Escape with all five supply ships or sink both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1 supply ship and escape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your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6        Battle of Malta IV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MALTA4 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British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IGERIA                CA GO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MANCHESTER             CA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KENYA                  CA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AIRO                  CL EUG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HARYBDIS              CL MONTECU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SHANTI (4 DD's)        CL ATTE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CARUS  (4 DD's)        1 AVIERE 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JERVIS  (4 DD's)        2 VELITE  (3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(14 supply ships)  3 CASTORE (4 D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wo months after the disastrous June 1942 effort to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a, the British staged another massive operation to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upplies through.  The Italians and Germans countered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auntlet of submarines, torpedo boats, aircraft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to intercept surviving convoy units with six cruisers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a.  By the time the convoy reached Malta, it had been whi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2 cruisers (one damaged), seven destroyers, and six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  The intervention of the Italian cruisers at this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sulted in the total destruction of the survivors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mployed.  In this scenario, this cruiser force is pit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 Break through to the east of the Italian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9 surviving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:  Sink at least 6 supply ships or turn back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7   Battle of the River Plate 2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RAF2  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 GRAF SPEE              CA 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C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hunting group that engaged the GRAF SPEE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mberland, which was in port being repaired during the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mberland has been added to the British forces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tish: Sink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8   Battle of the River Plate 3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GRAF3                                      (S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 GRAF SPEE              CA 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AC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fter her battle with the British cruisers, the Graf Spe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ge in the neutral port of Montevideo.  By international la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nly remain for 72 hours or be interned.  The British us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to convince the Germans that a large force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tlecruiser was waiting outside the harbor, and the cr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f Spee scuttled their ship rather than engage in a hopeless f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ity, only the Cumberland had joined the Achilles and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ax, and the crippled Exeter had withdrawn.  In this scenari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 Spee attempts to fight her way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ship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59     Battle of the Cocos Islands (9 Nov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OCOS   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EMDEN                  CL SY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German raider Emden had been carrying out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 against allied shipping, sinking or capturing 25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ver 3 months.  One of the 78 British ships hunting the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caught up with her and destroyed her off the Cocos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Sydney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or cripple the Em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0     Battle off Penang Harbor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PENHAR  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Russian/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EMDEN                  CL JEMTC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D'IB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ne of the Emden's victims was a Russian light crui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nk at anchor on 28 October 1914 in Penang harb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the Jemtchug and a French destroyer are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ed to the approach of the Emden and intercept he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rman:  Sink the Jemtch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: Sink or cripple the Em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1      Battle of Zanzibar Harbor (20 Sep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ZANZIBAR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KONIGSBERG             CL PEGA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German light cruiser Konigsberg sank the Britis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 Pegasus in Zanzibar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or cripple the Pega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or cripple the Konig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2          Battle of Coronel (1 Nov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ORONEL 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CHARNHORST            CA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GNEISENAU              CL MON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LEIPZIG                CL 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RESDEN                CL OT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U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German Pacific Squadron under the command of Vice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f von Spee engaged Rear Admiral Cradock's ships off Coro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German gunfire sank the Monmouth and Good H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ships taking only ligh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t least two of the British ship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charnhorst or the Gneise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Escape from the German ships or sink one of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3        Battle of Coronel (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CORONEL2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CHARNHORST            BB CA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GNEISENAU              CA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LEIPZIG                CL MON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RESDEN                CL 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URNBERG               CL OTR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pre-dreadnought Canopus was available to Rea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dock but was left behind due to her slow speed.  In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 assumed to have been present for the battle with Gra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 British ship and escape without lo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rnhorst or the Gneise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one of the heavy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4    Battle of the Falkland Islands (8 Dec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FALKLAND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SCHARNHORST            BC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GNEISENAU              BC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LEIPZIG                CA CARNAR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DRESDEN                CL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NURNBERG               CL 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GLASG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British caught up with Vice Admiral Graf von Sp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Squadron off the Falkland islands.  Only the Dresden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Escape from the British with either the Scharn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eisenau, or two light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both heavy cruisers and at least tw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5        Battle of Dogger Bank (24 Jan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DOGGER  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SEYDLITZ               BC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MOLTKE                 BC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DERFFLINGER            BC PRINCESS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 BLUCHER                BC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C INDOM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force of German battlecruisers searching for British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as ambushed by a larger British force.  The German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with the loss of only the Bl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t least as many battlecruiser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at least one German battlecruiser whil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ships than the Ger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6         Battle of Jutland I (31 May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JUTLAND1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game length: 66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LUTZOW                 BB BA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DERFFLINGER            BB VA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SEYDLITZ               BB WAR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MOLTKE                 BB MA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VON DER TANN           BC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RANKFURT (4 CL's)      BC PRINCESS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REGENSBURG             BC QUEEN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FLOT (10 DD's)        BC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 FLOT (9 DD's)         BC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th FLOT (11 DD's)        BC INDEFAT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SOUTHAMPTON (4 C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st FLOT (9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th FLOT (4 D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th FLOT (10 D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desire of both German and British naval comma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age the enemy in a decisive battle led to the Battle of Jut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wo day action involved most of the battleship strength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phase of the battle, lasting from 3:48 pm to 4:54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battlecruiser action between opposing scouting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numbered German battlecruisers retreated to the southeas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Germ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more battlecruisers than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at least two German battlecruiser and kee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ship losses less than the Ger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7        Battle of Jutland II (31 May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JUTLAND2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game length: 80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ONIG                  BB BA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GROSSER KURFURST       BB VA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MARKGRAF               BB WAR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RONPRINZ              BB MA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AISER                 BC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PRINZREGENT LUITPOLD   BC PRINCESS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AISERIN               BC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FRIEDRICH DER GROSSE   BC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OSTFRI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HU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ELG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P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RHE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N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WESTF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PO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L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SCHLESWIG-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LUT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DERFF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SEYD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MOL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 VON DER T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this second phase of the battle, lasting from 4:54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15 pm, the German battleships have joined the action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less the Queen Mary and Indefatigable which had suffere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explosions, are retreating to the northwest towar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ritish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 battleship or four battlecruisers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sses less than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at least as many ship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8        Battle of Jutland III (31 May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JUTLAND3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German         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KONIG                 BB KING GEORGE V     BB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GROSSER KURFURST      BB CENTURION         BB 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MARKGRAF              BB ORION             BB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KRONPRINZ             BB CONQUEROR         BB THU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KAISER                BB IRON DUKE         BB ROYAL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PRINZREGENT LUITPOLD  BB SUPERB            B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KAISERIN              BB BENBOW            BB BELLER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FRIEDRICH DER GROSSE  BB TEMERAIRE         BB 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OSTFRIESLAND          BB COLOSSUS          BB COLL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THURINGEN             BB NEPTUNE           BB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HELGOLAND             BB MARLBOROUGH       BB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OLDENBURG             BB HERCULES          BB AGI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POSEN                 BB BARHAM            BC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RHEINLAND             BB VALIANT           BC PRINCESS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NASSAU                BB WARSPITE          BC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WESTFALEN             BB MALAYA            BC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UTSCHLAND (3 BB's)     BC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NOVER (3 BB's)        BC INDOM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LUTZOW                BC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DERFF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SEYD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MOL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VON DER T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 this third phase of the battle, lasting from 6:15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:45 pm, the rest of the British battleships have joined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ailure of the British to aggressively pursue the dis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leet saved the Germans from destruction.  The Germans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k the Invincible, but the badly damaged Lutzow was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ing and sank early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more ships than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at least as many ships as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69     Action off Heligoland Bight (17 Nov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HELIGO  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AISER                 BC R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AISERIN               BC COU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KONIGSBERG (4 CL's)     BC 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ARETHUSA (3 C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CONCORD (3 C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German cruisers deployed to protect minesweep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ushed by a superior British force.  After a two hour runn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German battleships joined the fight and the British bro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ment.  Few hits were scored due to po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Sink at least one German light cruiser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at least one battle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70      Battle of the Bay of Riga (17 Oct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File name: RIGA                                       (Se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:     German             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ONIG                  BB 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KRONPRINZ              BB GRASHD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 BA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During German amphibious landing operations in the Bal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battleships engaged two Russian pre-dreadn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: Escape with at least one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:  Sink both battleships without los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