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u�A��386SX���H�W���,�p�C����X�{�����`�����{�H,���ˬd�z���O����O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MB,�</w:t>
      </w:r>
      <w:r>
        <w:rPr/>
        <w:t>䤤�򥻰</w:t>
      </w:r>
      <w:r>
        <w:rPr/>
        <w:t>O���</w:t>
      </w:r>
      <w:r>
        <w:rPr/>
        <w:t>饲�</w:t>
      </w:r>
      <w:r>
        <w:rPr>
          <w:rtl w:val="true"/>
        </w:rPr>
        <w:t>ݭ</w:t>
      </w:r>
      <w:r>
        <w:rPr/>
        <w:t>n��590K���Ŷ�,�t��960K��EMS��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����C��e,�Х��JMOUSE�X�ʵ{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