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y Dan Drew and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tested by Alex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harewa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reely distributed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registration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play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reation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Character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he Game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Save Game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lay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Documentation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o DO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erson View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's Eye View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ing Option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Geography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Menu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bat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pell Descriptions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 Spells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 Spells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Monsters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in the Wilderness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Monsters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of Aegea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tems, and Shop Service Fees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Services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Tables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Spell Parameter Tables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arch for Freedom, a fantasy RPG programmed by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man inspired by such RPGs as Pool of Radiance by SSI,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ng by SSI, and Bard's Tale by Electronic Arts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many rules similar to those of TSR's Dunge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  This game is Shareware, it is not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game, up to the end of the first dunge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to play the remainder of the game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ay be found either at the main menu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.TXT.  Search for Freedom is a big game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60 hours to complete successfully.  In al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towns, 22 dungeon level, each 20 squares by 20 squa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utdoor areas, each 32 squares by 32 squares.  There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 magical spells to master, over 150 monsters to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unique skills and icons, and dozens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registered installation .ZIP fil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However, once installed, the gam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copied (it won't work if you try to copy it)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tribute the original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requires an IBM or compatible 286, 386 or 486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ather slow on a 286, however.  Only the standar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is required, and you'll need about 1.4 meg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.  Also, you'll need a video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640x480x16 resolution, preferably with 2 video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GA card with 512K of memory should do.  Most sound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re played through the standar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which you must have d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and loading the game, you will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Now, a bit about using menus.  Menus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ridge between you and your computer i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  They are extremely simple to use: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/action will be highlighted, usually i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select this option.  You may als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ually by pressing the first letter of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up/down or left/right, depending on which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oes) are used to select a command/action to execu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go left and right.  Pressing Escape at any men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 menu, select the menu option closest in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"Leave", "Ignore", "Exit", etc., or if n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will bring up the "Exit to DOS ?" promp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exits to DOS, while saying No returns you the menu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you press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game, you will see the titl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s menu, allowing you to create characters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continue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before starting is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r party must contain six adventurers -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races you have to choose from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- the most common, and have average abilities in all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ake on any profession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- tall and sleek, and tend to have greater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umans.  They are also generally very agile.  Lik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 stocky and very strong, and can usually tak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n other characters before going down. 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r Cl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y - small, adorable creatures who won't think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ing money or other possessions from under your no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fast, and are often charming conversationalist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Thieves 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your character's race, you may roll the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ttributes are innate, and independent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irly permanent, although they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y magic, or permanently over time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each measure on a scale from 3 to 20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ial conditions may they ever go above or be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Depending on which race you choose, your 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modified (see Racial Modifiers under Appendix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ffects how much damage you do in com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you are strong enough to use, and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at breaking down door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- affects the number of spell points a Mage h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your characters to solve certai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- affects the number of spell points a cleric ha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urn the Undead.  It also reflects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nowledge of the world and ability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- perhaps the most important attribut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your overall speed and swiftness.  The faster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it is for others to hit you, and the easier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it others.  Faster characters also have a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oiding certain traps such as darts or crossbow bo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arther in one 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- a measure of the constitution or hard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greater his endurance, the grea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he will have.  A person with high enduran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esistant to poison, sleep spells, paralys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pells affecting the physical condition of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is resurrected, he usually loses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- a measure of your charm, characters with high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et better deals on items when buying fro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s.  Characters with high Charisma are good a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Teddies have high charismas.  This statist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 - representing the random factor, or mother nature,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lso go up to 21, can protect the player from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.  It plays a role in many plac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with a low luck value, you will surely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ing your stats, you must choose a clas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ssibilit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 has no magical abilities, but has the gre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t points in general, and is the best at hand-to-han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they may get many attack per 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 must be very agile, and is good at picking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traps.  They are also decent warriors, but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fighters.  They have no magic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- decent fighters, but refuse to use sharp weap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d blood.  The mace or flail is their instrument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vast arsenal of spells ranging from defensi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ling spells to offensive spells such as earthqu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.  Most of their spells affect the physical 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.  They also have the power to destroy und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ing holy word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- very poor fighters, but are powerful spellcas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mostly offensive, usually affec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ic as opposed to having an effec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 powerful mage may destroy an army of fo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name for you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14 characters in length.  Don't giv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same name, or you'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icon for your character.  Choose the one you like b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represented by this icon in combat.  And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your party members the same icon or you'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a summary of your character.  Besid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imary statistics, a number of othe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given as well.  Secondary attribut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nes, are not innate, but are dependent on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  These change more often, and are merely a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your primary attribute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- mostly dependent upon your Endurance,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ysical energy or stamina.  When your Hit Points reac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unconscious.  If they should ever fall below -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die (when viewing a character, hit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0 even if they should actually be a negative value)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nder no conditions may exceed their maximum 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value itself may change.  Getting hur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lose hit points, while being healed, ea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, or resting restore hit points.  Every time you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see Level below) your hit points will incr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your Endurance, the greater they will increase p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will also affect how many hit points you'll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- a measure of a mage or cleric's ma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quired, and used up, every time a spell is c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ach spell is given when you are about to cas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ge does not have enough points, he cannot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Magic points may be replenished by resting, bu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gic store, or just wandering around for awhil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Magic Points may never exceed the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ximum value may change over time as the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experienced.  Every time you gain a level (s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your maximum magic point value will increas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or Mage.  Certain squares in dungeons are anti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and will drain your magic points as you walk on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areful watch on your magic points when wa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- a general indicator of the character's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ce you have enough XP (see below), your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n town and "gain a level".  Each time you gain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hting skills, Hit Points, Magic Points if appli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atistic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 - every three levels a spellcaster gains entitl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"level", or "group" of spells.  In order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must buy a Spellbook for that level of spe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ore, and clerics must make a generous contrib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mple.  Then they must study the spells in camp by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day per level of the spells (ie 36 hours f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).  Then, all the spells of that level will b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from then onwards when they try to cast a sp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spell levels in total for each of Mages and Cl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 - a measure of your progress to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fter defeating any monsters in battle, or sol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difficult puzzles, everybody in the party gets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ough XP, you will be eligible to gain a leve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level of 13.  All characters begin at level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P, since they have had a small amount of practice 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a measure of the physical protection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.  The heavier the armor he is wearing, the greater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oints are subtracted from any non-magic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.  Characters with high dexterities may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bonus to their Armor since their speed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full impact of some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 - this value is never shown, but some 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monsters for that matter, are harder to hi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peed, while others are extremely slow and s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hit in combat.  Magical armor adds to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harder for others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- directly related to your dexterity,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 character may move in one round of combat.  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uses up two points of movement, while other actions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and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Hit Score - perhaps the most important attribute fo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ases only with time and much practice at comb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how often you hit, and how often you mi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The lower the value, the better.  With a to-hi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20, you will always miss, whereas with a to-hit scor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you will only miss on the rarest of tim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extremely swift, or invisible.  12 i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pretty good fighter, after several dozen comb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xperience, your score could go as low as 3 or 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al assistance.  Magic weapons will decrease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for you to hit while using them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to this value if attacking your foe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 does not tur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- a measure of how effective your current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in damaging opponents.  This is given in the form aD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 "a" b-sided dice of damage, plus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 usually only changes with your strength, whil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your weapon.  When using bare hands, you do 1D2+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where c is your strength bonus, if applicable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aries with the weapon you are using.  Some mon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certain weapons, or take less damage from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nder Comba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- thieves automatically start off with a be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, which is given as a percentage,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 when that character attempts to pick a loc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hest, door, or other item.  The minimum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99.  You may increase this value when you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are taught by a master lock-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Trap - identical in nature to Pick Lock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hance that you will spot traps in dunge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m off.  It is a measure of your powers of ob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skill will also help you spot and thus prevent ambu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rease this value when you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- spotting a trap is one thing, and disar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t is crucial to have at least one party me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in this skill, or you will surely per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Thieves tend to be the best at this.  If you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a trap, you will almost always consequently set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who will disarm traps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- this skill, unlike the previous three, may g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50%.  Every time you hit a monster,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represented by this value, that you will strik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nerve centre, or other such area of the target, ki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Some more powerful creatures, or tho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ubstance, cannot be critically hit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flict additional damage if you succeed in 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m but they may not be killed instant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nd Armor - when you first create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empty.  However, later on in the gam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eapons and armor and equip them, then o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the bottom right corner, will appear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eapon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your status changes many times throughou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condition of your character - ea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color, as well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 - white - your character is in relatively good healt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nscious - grey - your character has 0 HP and is 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d.  He may not perform any ac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quires healing or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- blue - he is dead.  Only a Resurrection or simil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ll may remove this condition.  If you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t this spell yet, take him to a lo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mple, but be warned - resurrection does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leep - purple - the character is in a state of slee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the party was attacked wh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sting, or a sleep spell was cast up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haracter.  He can't perform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tions while asleep, but if hit whi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bat, he will awaken.  He may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waken on his own while in combat. 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ling, or awaken spell will negat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yzed - yellow - he is paralyzed, either from the b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a creature or by magical mea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 can think, and see, bu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able to move and thus incapacit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ting for a full day, a Remo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lysis spell, or being poison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 this condition.  Being pois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imulates the paralyzed muscles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o action.  If paralyzed by mag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often wear off by itself aft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rt period of time.  Paraly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s still gain hit point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soned - green - the character is poisoned.  He can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normally, but if he trie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t, he will slowly begin to lose h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s, rather than gain them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es on long enough for his HP to r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, he dies.  Casting Cure Poison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ing paralyzed removes this cond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become paralyzed, the poison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owing in your blood and thus loses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ffect.  If a poisoned character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ruck hard enough to lower his h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s below one, he dies, rath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alling unconscious.  Also, du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akening effect of the poison, he lo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strength points for the duration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is poisoned, and thus may not ra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t 17 while poisoned, and al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mediately loses half of his curren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s.  Healing spells are l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ffective on poisoned character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cept those which restore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ned - grey - you have been turned to stone by the ga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vile creature such as a gorgon.  Your 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int may be above 0, but you cannot mov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see, or think, or act, and might a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dead.  Only a Stone to Flesh spell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mple, can remov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xious to get started right away, the gam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of six adventurers ready to go, consisting of 2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ief, 2 clerics and 1 mage.  Use these if you wish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creat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2 characters created at any on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room for a new one, or accidentally creat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, use this option on the main menu to eras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once erased, he is gone FORE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begin playing (i.e. you have creat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hen select Form Party and Begin the G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choose from the roster the 6 adventurer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to play the game.  It is a good idea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ach class in the party, or you will find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in.  I recommend for the two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a fighter, and either a cleric or ma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more than one thief.  When ready, select exit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ad the background to the story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the story, finding yourselves in a small jail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Smythe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ish to load, and play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lter the delay after certain messag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depending on the speed of you computer and h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you read.  The bigger the number, the long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file, 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appears in the main menu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giving further details on registering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ctually register the gam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immediately back to the DOS prompt.  You may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ain menu to do so, or select the option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Freedom uses two points of view: firs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ungeons or towns, you see a 3-D first perso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 in the upper left view-box.  To the r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, HP, and spell points of all your characters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he day, time, and icons representing an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ffecting the party.  The lower box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any information you must read will appear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ttom will appear the main adventuring menu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ll your decisions about what to do next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, by using the left and right arrow ke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to select the active character,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It is he that will perform any actions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ing menu.  Note: When in a dungeon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reflected visually by the brightness of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up to a certain level of brightness, and to almo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f in total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owns or dungeons, you will encounter many locked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are magically locked and require a special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therwise, if you try to pass through on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(use the up/down arrows to select who will perfor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  Bash Door   Cast OPEN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- attempts to pick the lock.  If you fail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trap if you are unlucky.  If you succeed, the doo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Door - attempts to break down the door using brute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success depends mostly on your str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the door open and you'll pass through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ake some damage if the door holds, from bat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again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PEN - assuming you are able to cast this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door magically and opens the doo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- you'll ignore the door for now, and not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ommon traps found in door locks.  One is th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trap, which instantly poisons the would-be lockpic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nds a powerful jolt of electricity up the lockp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rument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3-D first-person perspective, certain spell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cons to appear, right below the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- either when in a town, or a dungeon after you hav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mpass, this will appear, and point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cing.  For example, a left arrow would mean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- when you cast Sanctuary, this symbol appea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- a green eye appear when you cast Detect Traps, and a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ears for Sense Special.  In each case, it vanish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ll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- when you cast Stop Time, this icon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and remaining in the hourglass reflect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spell will last.  When the final grain of s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the bottom portion of the hourglass, th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ff, and the passage of tim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wilderness or combat, you are shown in the view-bo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 view of the landscape or terrain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see an area of 7 squares by 7 squar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main the same in the wilderness.  In comba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windows.  The upper right one displays the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hit points, and weapon of the currently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character.  Below this one is a second window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display the round number,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he combat map give a detailed, "zoomed-in"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current location, whether in a town, dungeon,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RPGs, in Search for Freedom, there is a tim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ays.  You will learn more about this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tory after you've created your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for now that you cannot waste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and must learn to conserve your magic power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must.  If you do so,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game in 1000 game days.  There are also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ffect the flow of time, which is to your benef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see spells,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item list may be found in Appendix C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gical items in your journeys.  No items are cu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lthough some of them may be useless.  Magical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ny lighter than its non-magical counterpart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tection, and also increases your Swiftnes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 above)  Magic Shields are lighter and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, as well as providing better protection. 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lighter than their non-magical counterpart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damage, and decrease your To-Hit score ca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with them more often.  There is a sword spoken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, called Soulseeker, which is said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the universe.  If it does exist, it may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best intere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s are well concealed and appear just as wall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rough them.  A Magic Lantern spell will reve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 in dungeons, making them appear as regula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up to you to find them.  Using the L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options (see below) allow you to detect the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hracters' Spot Trap skill.  You need not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 to be able to go through it.  Just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other door.  Once you have walked through it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your auto-map (see ? Map option below)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, secret doors appear to be walls, but if you look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minute dot, whereas there is not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may simply walk through it as if it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traps you may encou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 unconscious character has any damag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upon him by a trap, h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Needle - found only on chests, a minute need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venom is inserted into the lockpicker's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Cloud - found both on chests and in dungeons, this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hokes all party members, causing 2D6 damage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er - sends a 10,000 volt shock through the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hest with this trap, causing 3D6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- chills the person attempting to open such a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ing him as if he were trapped in a block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arts - only in dungeons, if you trip the wi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p, several darts will come flying at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 2D3 damage on each member.  However your arm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tect you from the darts, and some characters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in time to dodge the missil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Jolt - identical to Shocker, except this is a 5,0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causes 3D4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 Pit - found in dungeons.  If you do not spot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the party will fall into this vicious pit of spikes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survive this trap, but strong armor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from this trap which inflicts 3D6 damage on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- only in dungeons, a bolt will come flying stra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of the party, hitting him for 1D6+2 damage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.  If he is quick enough, he can do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hower - only in dungeons, a trap door will ope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heads when this trap is sprung, causing a shower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to rain down upon the party causing 3D3 dam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Armor will weaken the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rap - a metal set of steel jaws found in dunge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reat pain to the one stepping in it, causing 3D4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Drain - found on chests, this trap emits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hich affects the mind of the character picking the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in the loss of 200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t - these disgusting creatures sometimes make a h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f a chest, and will crawl out and bit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for 1D6 damage, as well as poiso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- found both in dungeons and in chests,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rap, causing a concentrated explosion to engu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causing 5D6 damage to each member affected by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 - sometimes, if you are lucky, a trap may be a du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off.  These are rar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ent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 towns or dungeons, you have 8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 all times, on the horizontal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ir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Cast   View   Encamp   Search   Look   Utter   ?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places you in a mode where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urn your party.  Up moves forwards one squar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turn you 90 degrees in their respective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urns the party around 180 degrees.  It takes one minu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no time to turn, unless you have search 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takes ten minute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- allows the active character to cast a spell if he is 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spells he knows appears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or page up and page down keys to selec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 to cast, or exit to exit.  If he knows more spel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an arrow pointing up, or down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ppears to indicate that there are more spel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 that direction.  If a target is required for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llowed to select the targe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be immediately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see View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- the party will setup camp here.  See Encamp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indicates that you want the party to move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area as they move for secret doors,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is option toggles between Search On and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- is the equivalent to walking onto a square with Search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use it with Search Off if you wish to sear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quare.  This takes 10 minutes of game time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er - allows you to enter a word or short phra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acter will say.  If you change your mi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back out.  Do not use any punctuation unles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d don't put more than one space between 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aking the words to a magical spell, or chan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ll words correctly, and enter then exactly as you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is command at certain poi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ed. (e.g., in order to speak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stablish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Map - this game is equipped with an auto-map featur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dungeons.  It will remember every squ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since you began the game, except for tra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dungeons and you have not yet disarmed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.  Thus this option brings up a full-screen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wn or dungeon level you are in, and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ndicated by a flashing star.  The Lege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explains the meaning of all symbols on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cyan indicate where you have trave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is black, where you have not yet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from the adventuring, or encamp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statistics screen of the selec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you saw when you created the charac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s the View Menu, which has only two options: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The latter returns you to the previous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brings up your inventory display and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screen.  Each person may carry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you at any one time.  Moving up and down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from your inventory, if you have any (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, while left and right choose the action to per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as outline below.  These options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  Use   Drop   Trade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- equips the item for use.  If armor, you put it 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you grasp it in your hand.  All unreadied i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pack.  If you try to ready an item and can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why.  For example, you may only ready one weap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item you select is already equipp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ied.  For example, unreadying a shield means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 to free your left hand.  You can tell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or not by looking at the word to the left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list.  Yes means it is readied, No means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 invokes the power contained within the selected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key to open a door, for example, or USE an i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character not in the party, who you are interact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ints in the game where it is cruci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em at the right time, and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- discards the item.  You will be asked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nd if you do so, it will be lost forever. 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ucial to the completion of the game, but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llowed to drop these items.  You cannot drop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Unready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- allows you to give an item to another part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 has room in his inventory, and the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.  Select to whom you will give the item, or canc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brings you back to the vital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amp, you are faced with the camp menu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of day, and the day, below which is list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, magic points, and status of all your party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low this, is a list of your 11 possible ac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Party Order - allows you to change the order the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while adventuring.  Generally the first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ed is leading the party, and so is most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ger.  Thus it is wise to put a fighter with lots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lead.  As for the remaining position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much difference and is up to you to decide wh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ty Combat Formation - whenever you begin a comba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ways begin in a small 3x3 square layout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is set with this option, so use it strateg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wise to put a weak mage in the centre, and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powerful warriors.  The directions you are fac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bat are determined by your last move. 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hey are always placed facing towards the par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no closer than 3 squares away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, and are always placed so that there is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party, although it may require going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course.  Monsters are relatively intellig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you even if you hide on the other side of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ems - a feature not offered in most computer R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party to unready all items,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ool in front of them, and organize them by it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mor, then weapons, the arrows, then other speci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distribute them in this fash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iscard and unwanted items, but agai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your quest, don't worry, you won't be allow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option allows you to see all the weapons and arm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accumulated, and better distribute the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can use them best, rather than sif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nd trading dozens of items back and for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lpful if your characters' packs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thus don't allow for much trad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 - terminates the current game, without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 saved game you select, restarting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eft off after saving.  If you back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game to load, you will be retur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session, back to the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 Affecting Party - displays a screen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currently affecting the party, and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last for.  A turn is one step, not one game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up no turns, nor any time, because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relative to everything else, and on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because you are taking turns.  In reality,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is equivalent to about 5 seconds of game tim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arded as close enough to 0.  An example of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isted here are Light, whether magical, or from a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Time.  If Stop Time is in effect, then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mains static for all other spells until the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ears off.  That is to say, the spell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op Time is in effect, but do not decrease 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til the flow of time go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- the game automatically keeps track of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und throughout the course of the game, and recor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tepad which may be view using this comman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page up, page own, home and end keys to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, and press escape when done to return to the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option eliminates the need for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thus saves time,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 after selecting this option, if outdoors or in a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ish to set a watch.  Only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characters may stand watch.  If the party is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hile resting, the watch, presuming that he spo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waken the party in time for them to proper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battle.  If there is no watch, or he fails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monsters, the party is surprised, an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upon entering combat!  The watch does not regain H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from resting.  If in a town, you may only res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, but luckily these are free of danger and require no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.  It is recommended that you save your ga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using the arrows keys for how long you will res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249 days, 23 hours and 55 minute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 resting.  At the bottom of the screen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racters' names, HP and Magic Poi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will be displayed, so you may watch thei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they rest.  Pressing any key while rest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portunity to stop resting and return to the main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; otherwise, this will occur when the party has 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mount of time.  It will count down the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until it reaches 0 days, 0 hours and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your current game to disk,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at a later time using Load a Saved Game.  You may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different games at any one time.  It is gener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ave your game often, in case of a power fail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aster, to prevent too much progress from being lo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practice to save your game every time you Enca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aved, you may continue play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gic - prompts you to select a character to cast a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rings up that characters' list of spells,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t under Adventuring Menu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Character - prompts you to select a character to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s you to his stats screen, as outlined abov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 Camp - exits camp and returns you to where you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Enca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you will be asked to confirm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if you choose yes, you will immediatel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  Be warned that the game will not be sa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ess made since last saving it will be lost for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world consists of 3 continents, surrounding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No Return.  The south-western continent, Devor Is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begin your quest.  In the south-east is Raksta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north is Shylyllia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r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r Isle is still relatively free of the vile mon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to invade the world.  On the north-west ti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thetown, the island's main community.  In here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, a magic shop, a shopper's bazaar, a temple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 the town has recently been captu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wizard who hides out in the town catacombs, which lea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city.  South-east of town is Darkenwood Fores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 vicious Ogres roam.  To the south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omba Swamp, next to Lake Lzumba.  Beware of the swam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ngerous creatures lurk within, so avoid i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On the south-eastern end of the isle are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Carpalas Mountains, separated by the valley of Hsakt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mountains, to the east, Gustav's bridge leads to Ra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, but be warned, the bridge is guarded by nasty trol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people crossing their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sta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-west corner of the isle are the Plains of B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f these, the Forest of Shadows, which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  There has also been a large hole in the ground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st, but as to where it leads, no one knows. 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is the Swamp of Sirrius, but again, stay awa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Finally, west of the swamp are the Hispike Mou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, a well-worn path to the city of Hythenfor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city, and normally does much trading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Hythenforge also has the usual shops,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s, and so on that one would expect to find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ylyllia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stern tip of the isle is Murkwater Marsh,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warming with undead.  West of here is the Dry Dese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plain of sand, inhabited only by lizards and cr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; bring lots of water when travelling through the de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some tough battles.  South of the de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ak of mountains known as the Warhead Peaks. 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hem and lived to tell of it, so none can say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ide on the other side.  West of the dese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f Spiders which, as the name suggests, is inf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piders among other creatures.  Finally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in the centre of Lake Stern, lies the city of Birsh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ity.  It is known for it's beautiful pott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e, in the centre of the world, is completely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ess Mountains, and none that have visited the is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have returned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, since the world is flat, like a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n there must be someth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" we know as Earth, and this land has been called Aeg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just "The Other Side".  It is believed that if you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ean to the edge of the world, you will fall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The Other Side.  However, no boat has been built y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stand the powerful waters when one approaches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so the theory cannot be tested (not tha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olish enough to test it anyways).  It is also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and are buried, your soul goes through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ide, and so it has also been called the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 Whether Aegea exists or not is pure specul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come up in legend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lling outdoors, your options are very limi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3 possible actions.  The outdoors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Encamp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places you in a mode so that pressing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y, represented by the little man,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if possible.  If the way is blocked, either by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tus, or by mountains if you have not yet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ing skill, then you will hear a beep,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.  Moving takes different amounts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rain, and terrain also affect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ing attacked by monsters.  Grasslands and fo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fest to trave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- the party makes camp, and this brings up the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escribed above under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this action, which takes 10 minutes of game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o search thoroughly the square which you ar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of the ordinary.  You are more likely to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since you are scouring the area and at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attention, and making a lot of noise.  You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idden in a square without Searching it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should go search every squ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!  Every object/place that can be foun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will be told about somewhere along in the g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right people, and say the right thing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search the same square twice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 will take you through several towns,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 with citizens, buy and sell items, and solve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utlined a summary of all the shops in the tow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how their men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y/Blacksmith/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shields are sold at an armoury, while weapons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lacksmith's.  The general store stocks to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s.  In some cities these stores will be combined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hey will all be separate.  Either way, the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.  Upon entering, you will be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ir wares.  Respond yes to take you to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Buy   Sell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o will perform the action with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ith the left/right arrows.  If you say n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Adven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brings up the stats screen of the selec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ption of the same name on the Adven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 brings up a list of the store's inventory, wit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right of the corresponding ite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has more items than will fit on the screen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up, down, or both arrows will appe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o scroll to see more items.  Select an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or page up/page down keys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 Presuming you have enough gold and your p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will buy the item.  Your Charisma value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e storekeeper asks for the item.  You may not ha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r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 brings up a list of all unreadied items you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 readied items.  If you want to sell someth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to get to it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keeper will make you an offer.  You may not haggle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take the offer and sell it, or else keep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worthless to the storekeeper, he will tell you s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offer.  Some objects cannot be sold and are vi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your quest, but don't worry, the store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terested in buying any such items, which are us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lets you leave the shop and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has branches in every city in the world,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eive interest on money in the bank, you may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re than you can carry with you (you may only carry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t a time), and your money is safe there from thef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e account for the whole party, no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ber.  The bank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  Withdraw   Balance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- allows you to specify an amount to be deposi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- allows you to take out a specified amou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provided it doesn't take you over the limit of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- displays the amount of money in the party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re places of worship and are located in every 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highly skilled at healing.  Also, Clerics must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ous amount to the temple each time they gain a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mitted to learn the next level of spel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o will perform the highlighted action in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.  The Templ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Donation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- the priests will quote you a price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condition.  If he is just wounded norm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hit points at a fixed cost per point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priests have the powers to raise the dead and retu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esh, these services by no means comely cheaply, so 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isit the bank before coming for one of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- allows the selected character to make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temple.  If the character is a Cleric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learn a new level of spells, then onc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has been given by him, he will be given the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o learn the new spell level, and then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in camp for half a day per spell level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All beginning clerics are ready to lear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provided they have enough money to make thei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Temple and returns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, you will be asked if you indeed wish to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 brings you to the training menu.  Selec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by using the up/down arrow keys.  The training menu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- if the selected character doesn't have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gain a level, you will be told how much more h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suming you are willing to pay the small fe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level, and accompanied by this is a gain in maximu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maximum spell points if a spellcaster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picklock, spot trap, disarm trap, and critic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See Appendix D for a table summarizing Hit Poin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 by class.  You will also receive two stat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ncrease your vital statistics, bu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ese may be allocated once you actually d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leaves the training hall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n inn, you will be informed of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, and may either take a room, by selecting ye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no, when asked if you want a room.  If you d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may rest in it for as long as you wan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the Encamp Menu as described above under Encam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t in an inn without setting a watch, and withou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 by monsters.  It is the only place in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ndisturbed rest.  Once you select Xit Ca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your room in the inn, and thus have to pay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et a room again in the future, even if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owns have a local tavern where local heros an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ut and share tales of high adventure, as well a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off their minds.  Use the up/down arrow key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erform which action.  In the ba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le   Buy Drink   Order Food   Tip Barkeep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le - allows you to chat with fellow adventurers an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umours that are go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Drink - lets the active character buy a drink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.  But remember, always have a design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od - assuming you have sufficient money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served with one of the tavern's succ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capable of restoring hit points to wounded charac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Barkeep - gives the barkeep a modest tip,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barkeep will often share many fine tales with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r two, that could be invaluable later o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useles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shop you will visit most often, this store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variety of services.  Use the up/down arrow key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uy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 Spellbooks   Fortune Cookies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- if you select this option, you will be greeted b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nu identical to the Armoury/Blacksmith menu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wo options, and the lack of the Leav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dition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Magic Points - allows the selected character, i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ge, to purchase spell points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plenish himself, up to th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of course.  Magic points c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xed amount per point, which v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om store to store.  They don'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ap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returns you to the previous, main Magic St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s - if the selected character is a mage, who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new spell level, you may purchase the spell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 here.  Then, by resting in camp for half a d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 for the level you wish to learn, you will lea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of that level, permanently.  Without the spell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earn the new spells, regardless of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.  All starting mages are able to buy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immediately, provided they have sufficient f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s - no one knows for sure the story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items sold in magic stores: whether they can tru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r are simply frauds.  However, they are ofte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even if you don't fully trust what they say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and after reading the fortune, you can eat the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half bad either.  They are addictive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on them, you want to just keep going, and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a fortune you like, but then that'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hops and services in the cities of the real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ffering specialized services, such as the Smythetown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ythenforge's renowned weight training cent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se and their purposes as you explo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adventure you will undoubtedly encounte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, both friends and foes.  If ambushed or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mp by monsters, you will be thrust immedi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However, you may spot monsters before they see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ot each other simultaneously.  You will then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counter menu, which will look more or les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Wait  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- instructs your party to draw their weapons and rus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In some instances you may surprise the mons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- you will wait and see what the monsters do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ely evil in nature, they may simply stare back at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.  Otherwise, if they haven't already seen you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you a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 - if the monsters haven't seen you yet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away.  If the monsters are not evil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ive chase either.  Otherwise, your success at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purely on the average of the party's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random "die roll".  If you don't get a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ust into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divided into rounds.  Each character involved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" per round, and the order of turns each roun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vement of the character plus a random fa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ed after each round.  In general, fas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 get to go first.  The battlefield in comb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ment of the landscape around you when you were att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always in the centre of the battlefiel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by the Change Combat Formation option on the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Encamp Menu above).  The entire battlefield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21 squares.  Monsters are placed random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in small clusters, but never closer than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ften an element of surprise involved with encou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rprise monsters by attacking them when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you yet.  Alternatively, they may surprise you by am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attacking you while you rest, without a watch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ails to spot them in time.  Whichever party i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their turns during the first round of com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surprise, since they will take the who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o prepare for battle.  One round of combat repres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econds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nsters' turns, they will choose a target (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) and walk towards him, and if they reach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ovement, they will attack him.  Movi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2 movement points, while other a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require 3 points, and terminate your tur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ve special abilities too, such as the ability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breathe fire (dragons) or turn you to st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, and may choose to do so at any time during their 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, you will see the combat menu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nsisting of the current character's name,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oints, and current weapon in the upper right window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in detail below.  The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Cast   Fire   Turn Undead   View   Delay   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displays your movement points remain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, and puts you in a mode where the f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around the battlemap in the direction press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a time, provided you have enough movement.  Mov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per square.  Pressing escape in this mode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were when you entered this mode,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oints used up.  Pressing enter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bat menu.  If you "walk" into a monster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him, provided you have at least 3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and then your tur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of hitting is determined by your To-Hit sco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between 1 and 20 is bigger than or equal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.  Some monsters are slightly harder or easi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the monster has already been attacked once thi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pproach it from behind, your character may backsta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easier to hit in this manner, and will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f successful.  Some high-level characters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 in on a monster each round (see tables in Appendix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class and level, but these blow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ame creature (you can't split them 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onsters, especially undead, may only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, or only magical weapons.  In such a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 0 damage when attacking with the wrong kind of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lso take half damage from silver or normal weap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are instances, certain monsters cannot be harm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hysical weapon whatsoever, and may onl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, or by turning them if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monsters hit you, they may paralyze or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some other such thing.  You chance of resi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ttacks are mainly dependent on your Luck, End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plus a random factor.  An averag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bout 25% of the time.  Kill these type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- assuming you have 3 movement points left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, and know some spells, this allows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, and then end his turn.  It bring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electing Cast in the Adventuring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After choosing the spell to cast, it will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will probably be asked to choose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next, and be returned to the combat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ursor around your last target, and the Aim Men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(see Aim Menu under Fire)  Most spell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, and you will be told, if your targe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o select a new one.  Otherwise,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you will see your spell travel to its destination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ivid description of its effects.  Most spe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 either your party or the monsters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sable or hurt the monsters, the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pell, they will be able to make a "saving th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y to resist it, or lessen the spells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pells, this may just vary with a random numbe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ful spells, the greater the positiv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's and the target's level, the greater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will be effective.  Note that if the path from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is blocked by a wall, the spell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nd hence be wasted.  Spells always travel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be sure the path is clear before confirming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- provided you have 3 movement points left, and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and equipped arrows, you may select a targe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th this command, and then your turn will end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, you will use the Aim Menu (see Aim Men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- assuming you are a Cleric, and have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left, this option allows you to choose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im menu (see Aim Menu below), and attempt to tur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reatures are unaffected by this, but undead,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ly nature, may be "turned" by holy Clerics. 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ay cause certain weaker undead to disintegra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from which they were animated in the first pla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turning an undead creature varies with you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and which creature you are trying to turn. 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a complete table of probabilities for turning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Undead ends your turn, whether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brings you to the statistics screen, identical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Adventuring Menu (see above).  It diffe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act that you may not trade items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 (it would be unrealistic if you could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causes a faster character to wait, perhap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blocking his path moves away, or until a mons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Choosing this option will temporarily end your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next person to have their turn.  Then, after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control will be returned to th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, with the same number of movement points a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Delay, and you may complete their turn, or Dela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ore go before you.  If you are the only one who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turn during a given round of combat, Delay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urn - ends your character's 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Previous   Select   Manual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s your target selection, indicated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o the next character on the map, on your sid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ide.  This takes you through everybody in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When the cursor is over a person, their n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tatus, magic points if in the party, and weap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upper right window.  Some mon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and so will be skipped over with this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rget an invisible character, you must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below) and know where he is, because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en your cursor is ov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identical to Next, but go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 actually selects the highlighted target and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 If he is out of range, however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will stay at this menu until you choos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 causes this menu to vanish, and puts you in a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move the square cursor in the directio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 a character who is part of the battle, his n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tatus, magic points if in the party, and weap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 in the upper right window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lect the current target.  If he is out of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old so, and returned to your last target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not over a character, you will als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target to try again.  Note tha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cout around the map without wasting movement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 a target who is in range, he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causes you to exit this menu back to the previou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sting a spell, you will be asked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.  If you choose no, you'll be returned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to try again.  If yes, the spell will not be ca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magic points or movement points)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target in range of your bow, you'll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rows at him, depending on how many you ha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and class, and the damage done, if you hi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in a normal attack.  You may not backs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are not going so well for the party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, you may do so by moving to the edge of the battle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walk off the screen. 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ee.  If you answer yes, a random check will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to see if you get away.  If you do, you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, and rejoin the party after the comba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remain where you are, and your turn will end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flees, you will escape, but will recei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r treasure from the battle.  Sometimes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way because the monsters are just too fa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As for monsters, they never flee, but always f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.  The monsters that have invaded the world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nate passion and an undying loyalty to their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for you have many tough battles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vive a battle, each character will ge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roportional to the difficulty of the battl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arry treasure chests on them as well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treasure menu.  Use the up/down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erform what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  Smash Lock   Cast OPEN 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- attempts to pick the lock on the chest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 skill.  If you succeed, the chest will open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st is trapped, you'll set off the trap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t will open and you'll ge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 Lock - smashes the lock open with your weap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is trapped, this will usually set off the tr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chest will open and you will receiv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PEN - assuming you are a spellcaster and know thi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st it, and open the chest, disarming any tr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.  You will then receive the contents of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- leaves the chest behind, and returns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 -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restores 3D4 hit points to one wound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choice, or half if the target is pois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uring combat, the target must be within touch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- causes up to 4 targets to fall asleep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spell.  This spell only affects weak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n - instantly awakens all sleeping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- creates a faint light to illuminate you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mpass - causes a magical compass to material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pell to tell the party which direc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, since normal compasses do not work i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- instills a great fear in up to 3 target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 appear to be gigantic dragons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 through the illusion, he will have troub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tare in 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- reveals the target of one enemy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may be used to magically open any locked item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or door.  This spell also automatically disarms an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k.  Note that magically locked door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to open are unaffected by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- instantly transports the party in front of the i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town.  This spell works from anywhere on Ear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o long to cast in combat.  Only use it in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ies, as it permanently reduces your magic points by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t may only be cast a limited number of times, 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ic points fall belo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Greater Wounds - heals 4D6 hit points of dam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hoice, or half if the target is pois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uring combat, the target must be in touch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 - instantly removes paralysis from any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If in combat, the target must be within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- creates a magical source of light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o that created by a torch.  This may be ca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a 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Heal - equivalent to casting Cure Light Wound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membe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Water - causes 4D4 plus 1 per level of the caste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undead creature.  Armor does not prot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ane - materializes a piece of veritate lactosa,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only to dragons, draining the same number of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ster's maximum hit point limit from the dragon, 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the dragon resists the spell.  Armor reduc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 - if the target cannot resist the sp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4D6 damage to the target, and he is not protect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from this spell either.  The caster must be abl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nster - displays the vital statistics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lame - causes a column of red-hot flame to shoo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ter's hands towards the target, inflicting 1D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amage to one non-flame creature.  Arm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target from the searing heat, however if he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he'll only take half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Dragon Breath - makes the targe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dragon breath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Drain - causes the target to lose half his presen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r 2D6 hit points if he resist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- completely heals all party members s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turned to stone and those that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- negates the effect of poison cour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ins of one target, curing him of the poison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 - recalls the soul of a fallen comrade to his cor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life!  It is rumoured that when you die,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to Aegea.  Thus, the effects of this spell while in Ae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unpredictable.  Each time a characte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ad, he will lose one point of Endurance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have one hit point the moment he returns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- creates a magical light similar in int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lantern.  Also, this light reveals secret door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ear simply as normal ones.  Cast this spell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- magic drains its power from the ether, a mys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ubstance present everywhere.  This sp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dissipates the ether in the general vicin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pell, preventing all combatants from ca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hatsoever until the spell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- creates a magical shield of energy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dding 2 points to their armor.  This spell l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time and may be cast while adventuring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rike - causes a bolt of energy to surg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 creature (includes demons and devils of all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wice the number of hit points of the caster'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or half if he resists the spell.  Armor ma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 Sphere - creates a shocking sphere of energy, causing 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 damage to all creatures within on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or half if they resist the spell.  Armor does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is spell.  Note that the target for this spe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quare since it has an area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 - freezes the flow of time.  As a side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ay also be warped ahead in time one day.  Whi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no wandering monsters will attack the part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going spells will be frozen as well (ie. will no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.  Resting cancels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All - heals all party members fully, and cures th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ments, including those turned to stone or dead. 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lose one point from their Enduranc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- causes a living creature which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ne to be restores to flesh.  At first he will b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usion, but otherwise okay, and his last mem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he turned to stone.  His health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hen we was turned to stone, save for the fact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alyzed or poisoned, he will no longer be affl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- identical to the third level Raise Dead sp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restores the target's hit points to it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- creates an illusory earthquake which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, causing them to fall to their knees, inflicting 1D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aster damage, but none if they se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  Armor will not protect them from this might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 - causes the target's heart to cease bea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0 seconds, usually resulting in death.  For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onsters, or monsters with more than one hea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ie, but only take 2D8 damage (regardless of arm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thout hearts, such as undead,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- fires a small missile for each spel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at the desired target, each causing 1D8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armor as if it were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Zap - disarms all traps within 30' ahead (3 squar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A very useful spell, along with Detect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Enhance - increases the armor of the target by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spell, by slightly thickening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 - detects the presence of all traps within 30'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) ahead of the party while exploring dungeons,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trap is near.  Be warned however, that the sp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disarm the traps, only warns you of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msiness - if the target does not resist the spell, h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lumsy for its duration, making it hard for him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- creates a magical light which illuminates the pa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in front of the party, lasting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- puts to sleep up to 4 targets who cannot res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usually only affecting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magically opens any lock, on a chest or a do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isarming any traps which may be pres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equire special keys to open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 reveals to the caster the party's x and 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wn or dungeon, based on a 20x20 grid, with (0,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- causes one target to become invi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of the spell or until he attacks another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haracters are harder to hit, and to tar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ttacks.  Some monsters may be invisible as we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up when using the Manual Aim optio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- causes the target's blood to change into a vis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providing he does not resist the spell.  Usually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ch and vomit and be generally rendered helpl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battle, after which they may be finish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Party members will be poisoned in the normal fash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losing half their hit points immediate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rest (unless they are already poison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causes a ball of flame to explode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singeing all non-fire beings within on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1D6 damage per spell level of the caste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spell, they only take half the damage.  Arm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 from this intense heat.  Note that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ay be an empty square, affecting all monster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Special - detects all special squares in a dunge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' (3 squares) ahead of the party, telling you when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or other features are nearby.  Walls do not h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n - weakens up to 3 targets if they fail to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causing them to only do half the normal damag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Bear - temporarily endows the tar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strongest bear, causing him to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- creates an illusory gelatinous barrier which slows d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targets by up to 6 movement points each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spell, until it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- yields a bird's eye view map of the current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level on the ground before the party, 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- creates a magical light source similar i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normal torch.  Casting this multiple tim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- creates a magical light similar in int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lantern, and also reveals secret doors b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just as ordinary doors.  Casting this spell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causes a bolt of lightning to strik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hitting it for 2D4 damage per level of the c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is if he resists the spell.  Armor does not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this shock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- freezes the body of the target, as if tra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ice, provided he doesn't resist the sp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ears off, but while paralyzed,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s tur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 - forces a wrinkle in the time/space continuum,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hrough a short period of time, up to 12 d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r back.  When your quest approaches its clo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almost run out, you cannot cast this sp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could send you past your time limit, and thu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ust beyond the end of the world, creating a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hich, aside from killing everyone in the par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 your computer to explode.  Anyways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st it when the time is near, so don't worr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-space paradoxes.  But that's why you can't c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1000 days,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Puma - endows the target with inhuman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pell, giving him 24 movement points each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Storm - causes sharp pieces of ice and hail to com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arget area.  Carefully position the targ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as a 7x7 area of effect, and thus wi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view assuming the cursor is centred. 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effect is hit for 1D6 per level of the caster, or ha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nage to resist the spell.  Armor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the deadly shard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ield - creates an etherial barrier around al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slowing down all weapons which approach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is slightly reducing damage, by adding 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armor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 Stone - allows the caster to turn any creature of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not resist the spell to immediately turn to s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come incapacitated for the remainder of the batt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counterpart, Stone to Flesh, is the only way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this spell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- perhaps the most powerful spell that can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target, this spell will cause your foe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into a pile of dust, disrupting his ver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f he cannot resi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 - similar to the Clerical Spell Slay Liv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uses the creature's heart to stop beating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30 seconds.  If the creature has no heart (e.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), it is unaffected by this spell.  Otherwise, de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llow.  However, particularly powerful cr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multiple hearts, may only be slightly dama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stopping for 30 seconds, and just take 3D8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erdammerung - no mage has yet dared speak the wor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spell, and so one can only speculate on its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rumoured that this spell calls up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he gods themselves to cause annhialating dam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 in combat, while leaving the caster's party unharm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is just rumour; it could be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ility - this spell makes the target imperviou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gical attacks for the next five hits,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his body to a parallel dimension whenever it is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combat.  Unfortunately, some magic spells can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nd still hurt the character, and also, on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 have been taken at the character in 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universe, the bond linking him to the 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vered and he will be jarred back into the fr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s ca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identical to the first level Cleric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, this heals one wounded charact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D4 hit points, or half if the target is poisoned.  If c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target must be within touching range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Enhance - temporarily makes the tar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ous, allowing him to move farther each turn in comba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more easily and attack more skilfully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 -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many monsters, both good and bad,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through the lands of The Search for Freedom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some of the more common monsters you may encou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nd in the dungeons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 - small green humanoids, these creatures are mor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mlin - cousins to the Goblin, Gremlins are slightly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lly wi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- rats pose little threat to the mighty adventur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attack i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- bats are fairly harmless, and will generally not at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- can be found roaming the forests, they are not to be t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if you should encounter one, just hope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- king of the jungle, these mighty beasts ar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ing the forests.  Luckily, they usually kee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- a band of Ogres has recently taken up res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Devor Isle, however, they are not hostile,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e too much of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Boar - pets of the Ogres, the two are never far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asts attack with their powerful snout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zzball - no one is certain what this is, but it is big,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yucky, and is only found in the swamps of Devor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s - these small, fast snakes are weak, but bew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 - also found in the marshes, these beasts caus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damage with their powerful jaws.  They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- famous for inhabiting bridges, troll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fighters and give a good fight.  Keep away from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eel you are ready to face some troll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guard all the bridge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Mage - a mage gone bad, they know some elementary spe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- a mindless animated corpse, they are easily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ccompany their Evil Mage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- literally an animated pile of bones, skelet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ir Evil Mage masters, and are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han Zom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Fighter - perhaps better termed as bandits, they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in search of adventurers such as yourself to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 humanoid creatures with pig-like snouts, they inha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of Shadows on Raksta Isle, and are fairly good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herently evil and should be avoid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hound - used by the Orcs to seek out wanderers to pre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gs themselves rival their masters in 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pirit - it is rumoured that evil spirits haunt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ows as well, although some would believe i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trying to scare others away from their doma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can drain the very life out of their victim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hurt with magic or silv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 - the weakest dragon, the inhabit the Sw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rius on Raksta Isle, and can breathe acid causing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ragon - the black dragons nurse their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, and will protect them to the death.  Baby dragons ar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reath, but are still inherently evil and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 in destroyi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e Shooter - also found in the swamps, these cr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 of sharp spikes of their back which they can sh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 to cause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- there are rumours of the mists of Murkwater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ing and forming into ghostly figures, or perhap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llucinations caused by the marsh gas.  Report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hosts can paralyze with their cold touch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d by non-magical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hound - also reported to be found in the mars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se of the ghosts of Orcs and their Bloodhou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lain in the Forest of Shadows and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ternal unrest for their evil acts.  These spirit d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mune to all non-magical weapon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Hero - possessed by some passion for evil these once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have turned to a life of crime and de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years, due to some unknown influence,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 powerful evil magicians who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tire groups of adventurers with a single spell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eros, some unknown entity seems to drive them to thei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 - similar to Zombies, except for the fact that their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can chill a man's soul, paralyzing him. 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ir Necromancer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ht - an intelligent form of animated corpse, wights ar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can drain the very life out of their victi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ious claws.  They always accompany their Nec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- found in the Forest of Spiders, these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capable of breathing fire at their op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quite a bit of damage before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Rider - somehow these men have managed to tame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nd ride them into battle, attacking small bands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ander into their forest and robbing them of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before ordering their mounts to inci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piders - also inhabit the Forest of Spiders, he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y put up a good fight and have a highly toxic b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ot attack unless scared or 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ezil - a much more powerful cousin to the Scuzzball,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ure what this is, but it lurks in the swamps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It can also envelop a character thus paralyz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Lizards - humanoids with the heads of lizard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d Yellow Dragons and roam the deserts on them.  They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izards and can paralyze you with their long sinewy tong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usually attack and have been known to b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dd lost desert wanderer, by pointing him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y are renowned for their good sense of hu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n emit a powerful energy beam from 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ragon - the mounts of the Laughing Lizard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powerful, deadly fumes and are strong fighters. 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solitary creatures, and so you'll rarely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ogether with the same band of L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mon - sometimes appear, rising straight out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ands, these demons are capable spellcasters, and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They are the weakest of the Hell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prite - usually found accompanying Lesser Dem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umbers, these are creatures of pure fire which b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tims until there is nothing left but charred c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Fighter - guard the bridge to Birshada, they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 to the city which has been un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as of yet.  They are very hard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Mage - almost as strong as Troll Fighters, the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 together.  These mages know a fair deal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lodyte - these predatory birds attack in larg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est mountain peaks, and have poison-tipped c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doub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Hiker - the spirits of hikers lost in the mountains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they are doomed to roam the mountains for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life, never finding a way down.  These resentfu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hurt with magical weapons and can drain the v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 of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- also referred to as a wailing spirit, they ar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which wail constantly in the afterlif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ome great horror during life.  They also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nd may only be hurt with magical weap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may draw the very life force from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Giant - often living halfway up mountain peaks, these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incredible damage, and like to be left alon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ack those unfortunate enough to stumble into their ab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lf - giant winter wolves which Hill Giants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s pets.  They will attack upon their master's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actually quite playful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encountered in dungeons are similar or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 surface.  All monsters encountered in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ently evil though, a side effect from spending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derground.  Also, it must be understood that few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netrated recently, and so little is truly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ccupants.  However, the few monsters that are known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ready mentioned above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glodyte - small humanoid creatures that attack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Alone, they are weaklings, but as a gro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thy figh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ch - similar to Orcs, these are dog-headed humanoi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words and are fairly good fighters.  They also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Cleric - clerics which have lived under the earth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the darkness.  They have an ext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 - the soul of a deceased who had some task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fe, and thus are obligated to complete that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They can paralyze with their chill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 - a strange humanoid creature which ha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e other humanoids through the power of disgui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rough their illusions however, they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agalaan - a female vampire who often take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lady, they can paralyze with their touch. 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for the tricks of these seduc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- the pet of certain mages, these creature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lack cats, though they can take other for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athic link with their masters.  While not evi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do their master's bidding by magical t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 into nothingness if destroyed, since they ar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a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 - half wolf, half man, these hairy beasts hav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and only come out when there is a full moon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rat - half rat, half man, these are weaker than werewo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paralyze a man with their poisonous b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ly in the deepest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of other monsters which are able to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ith their touch, killing a man instantly, and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urn a man to stone with a gaze.  Some can also rob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ney.  Legend even speaks of the Xorn,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right through walls as if they weren't there!!  Litt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bout such creatur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F AEG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living being has been to Aegea and back, legend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horrible creatures which inhabit this Land of th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hing is known of them, other than th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vicious than their earthly counterparts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ly undead.  Beware Aegea, for it is not for the meag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-w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tems, and Shop Servic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most of the items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adventures.  Magical items are not list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ir non-magical counterparts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ir bonuses in certain area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 (i.e. weapons do more damage, armor protects better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directly related to their + valu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eapons and shields are lighter and so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esser streng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| Strength | # of | Points/Damage/ | Value (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| required | hands| effect         |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+------+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|    0     |   1  | Make Light     |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         |    0     |   1  | Make Light 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Armor     |    3     |   0  |     1 pt.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   |    6     |   0  |     2 pts.    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rmor     |    11    |   0  |     3 pts.     |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rmor     |    14    |   0  |     4 pts.     |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mor     |    17    |   0  |     5 pts.     |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|    14    |   1  |     1 pt.     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    |    3     |   1  |     1D3        |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|    5     |   1  |     1D4    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|    8     |   1  |     1D6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|    10    |   1  |     1D6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|    10    |   1  |     2D4        |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|    14    |   1  |     3D4+3      |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|    12    |   1  |     2D4        |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word      |    14    |   1  |     2D6        |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|    13    |   2  |     1D10       |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Sword  |    16    |   2  |     3D6+2      |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Dagger   |    5     |   1  |     1D4        |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ace     |    10    |   1  |     1D6        |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Long     |    12    |   1  |     2D4        |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         |    14    |   1  |     2D6        |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sword     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2-Handed |    16    |   2  |     3D6+2      |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eeker      |    16    |   2  |    Unknown     | 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|    6     |   2  |     1D6        |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|    0     |   0  | use with a bow |  1/10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rrows   |    0     |   0  | use with a bow |  3/10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of Speed |    0     |   0  | +1D6 movement  |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| for du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| of comb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-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quired - any character whose strength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read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hands - the number of hands used when this item is equ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l characters have only two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/Damage/Effect - what the object does.  If armor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ases your Armor Points value by.  If a weapon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 causes.  If something else, the effect of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(Gold Pieces) - how much the item costs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any other specialized items during your 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outlined above, which will be used to solve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services you may purchase in the tow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their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    | Shop provided at | Cost (Gold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       |    Magic Store   |    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         |    Temple        |     3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       |    Temple        |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        |    Temple        |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    |    Temple        |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     |    Temple        |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          |    Magic Store   |     200/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          |    Training Hall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  |    Tavern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              |    Tavern        |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Barkeep         |    Tavern        |   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     |    Magic Store   |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t the Inn     |    Inn           |     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-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ummaries of several things which var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pending on your characters, giving the ex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 computer uses to calculate the re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f Charisma on Buy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of buyer | % of actual value requested by st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|                   1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|                  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|                   1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6       |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|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19       |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|       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|  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lling items back to the storekeeper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more than 50% of the item's valu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dvancement Table  (Note: you begin with 300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| Experience Points Required | Highest Spell Lev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       300 - 699            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   700 - 1099           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   1100 - 1799          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   1800 - 2899          |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   2900 - 4299          |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   4300 - 5999          |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   6000 - 7999          |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   8000 - 19999         |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|       20000 - 24999        |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   25000 - 34999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   35000 - 49999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   50000 - 69999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|       70000+       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Effe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| Movement | Swiftness | To-Hit Bonus | Arm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+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|    6     |    -2     |      +3      |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|    6     |    -1     |      +2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|    7     |    -1     |      +1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|    8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|    8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|    9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|    9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|    10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|    10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|    11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|    12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|    12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|    13    |     0     |      -1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 |    14    |    +1     |      -1      |    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   |    14    |    +1     |      -1      |    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   |    15    |    +2     |      -2      |     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    |    15    |    +2     |      -2      |     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   |    16    |    +3     |      -2      |     +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onus by Strength                 Constitu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| Damage Bonus per hit          Endurance |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         -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|        -1                         3     |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      -1                         4     |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|         0                         5   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|         0                         6   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|         0                         7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|         0                         8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|         0                         9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|         0                         10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|         1                         11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|         2                         12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|         3                         13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|         4                         14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|         4                         15    |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|         5                         16    |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|         6                         17    |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|         6                         18    |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|         7                         19    |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|         8                         20    |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Gain by Leve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          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crease upon              | Increa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coming this              | beco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| level                Level |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       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3D10+cb.            2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3D10+cb.            3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3D10+cb.            4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3D10+cb.            5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3D10+cb.            6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3D10+cb.            7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3D10+cb.            8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|    3D10+cb.            9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3+cb.               10  |    1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3+cb.               11  |    1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3+cb.               12  |    1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|    3+cb.               13  |    1+cb. or 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                   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crease upon              | Increa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coming this              | beco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| level                Level |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       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3D4+cb.             2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3D4+cb.             3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3D4+cb.             4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3D4+cb.             5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3D4+cb.             6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3D4+cb.             7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3D4+cb.             8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|    3D4+cb.             9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3D4+cb.             10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3D4+cb.             11  |    2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1+cb. or 1*         12  |    2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|    1+cb. or 1*         13  |    2+cb. or 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b. refers to the characters Constitution Bonu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 "Constitution Bo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net increase ends up being less than 1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se hit points, but will only gain the minimum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when he gain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  | Human | Elf | Dwarf | Teddy | Max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+-----+-------+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|   0   | -1  |  +2   |  -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|  +1   | +2  |  -2   |  -1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|  +2   |  0  |  +1   |  -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|   0   | +1  |  -2   |  +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|   0   | -1  |  +2   |  -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|   0   | +1  |  -2   |  +3   |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        |   0   | +1  |  -1   |  +3   |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 per Turn by Leve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| Fighter | Thief | Cleric | 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+-------+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    1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1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1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2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2    |   2   |    2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2    |   2   |    2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3    |   2   |    2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3    |   2   |    3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|    3    |   3   |    3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4    |   3   |    3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4    |   3   |    4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4    |   4   |    4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|    4    |   4   |    4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Requisite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what you need in order to be eligible for a given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|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| Strength of at least 12, cannot be a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| Dexterity of at least 12, cannot be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| Wisdom of at least 12, cannot be a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| Intelligence of at least 12, cannot be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Undea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table applies to a Cleric with a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representing the % chance of success at turn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at the given level.  Higher or lower Wisdom scor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ability in the corresponding direction by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(i.e. level 10 Cleric with a Wisdom of 20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well as a level 12 Cleric with a Wisdom of 15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t).  Some of the more powerful unde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, and hence do not appear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             | 1| 2| 3| 4| 5| 6| 7| 8| 9|10|11|12|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--+--+--+--+--+--+--+--+--+--+--+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                |56|66|73|77|81|82|86|88|90|91|92|93|9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, Ghoul, Lost Soul |43|57|65|70|75|78|82|85|87|88|90|91|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r              | 0| 5|23|35|44|51|61|67|72|75|78|80|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hound              | 0| 0| 3|19|30|39|50|59|64|69|72|75|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ht, Dark Spirit       | 0| 0| 0| 3|16|26|41|50|57|62|67|70|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ker               | 0| 0| 0| 0| 0| 2|21|34|43|50|56|60|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, Undead Bloodhound | 0| 0| 0| 0| 0| 0|11|26|36|44|50|55|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               | 0| 0| 0| 0| 0| 0| 2|18|30|38|45|50|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ith, Vampire Bat      | 0| 0| 0| 0| 0| 0| 0| 2|15|26|34|41|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, Pennagalaan,    | 0| 0| 0| 0| 0| 0| 0| 0| 1|13|23|31|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-o-the-Wisp         |  |  |  |  |  |  |  |  |  |  |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Warrior, Skeleton | 0| 0| 0| 0| 0| 0| 0| 0| 0| 7|18|26|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ior                 |  |  |  |  |  |  |  |  |  |  |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Knight          | 0| 0| 0| 0| 0| 0| 0| 0| 0| 0| 0| 1|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|  |  |  |  |  |  |  |  |  |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- Spell 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t = may be cast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= may be cast in dungeons or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= may be cast in towns, dungeons, camp or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= may be ca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(given in squares, refers to spells cast in com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uching distance (1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l = per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l = per spell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 = rectangular area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 = number of feet ahead, 1 step is equivalent to 1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/Chest = may be cast upon any door or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 = all enemi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= all members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= all character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= the entire planet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combat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urns i.e. steps in a town/dungeon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its = until the target has been physically hit the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l = per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l = per spell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Light Wounds   | Any     |   T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| Combat  | 1/lvl |   4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n              | Combat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              | Dungeon |   0   |  10'  |  2 h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mpass       | Dungeon |   0   |   - 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               | Combat  | 2/lvl |   3   |  2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         | Combat  |   20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| Any     |   0   | Door/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Chest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             | Town  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Greater Wounds | Any     |   T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    | Any     |   T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        | Dungeon |   0   |  20'  |  1 h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Heal          | Town  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Water          | Combat  |   6  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Bane         | Combat  |   6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erious Wounds| Combat  |   T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nster    | Combat  |   20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lame     | Combat  | 1/lvl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    | Combat  |   6   |   1   |  1r/s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on Breath      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Drain          | Combat  | 1/lvl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        | Town    |   0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alize Poison   | Any     | 1/lvl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Dead          | Town    |   0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      | Dungeon |   0   |  30'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 Magic        | Combat  |   -   |  All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 | Town    |   0   | Party |  2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rike        | Combat  |   6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Sphere        | Combat  |   10  |  3x3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ime           | Town*   |   0   | Earth |  100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re is a chance of this spell backfiring and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head one day in time, you may not cast it on day 999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, due to the high risk involved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 All            | Town  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     | Town    |   0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        | Town    |   0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          | Combat  |   -   | Foes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 Living         | Combat  |.5/lvl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Missile       | Combat  |   10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Zap            | Dungeon |   0   |  30'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Enhance       | Combat  |   6   |   1   |  8 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        | Dungeon |   0   |  30'  |  1 h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msiness          | Combat  | lvl+2 |   1   |  2r/lv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              | Dungeon |   0   |  10'  |  2 h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              | Combat  | 1/lvl |   4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| Any     |   0   | Door/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Chest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       | Town*   |   0   |   -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 has no effect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ility        | Combat  | 1/lvl |   1   |  1r/l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| Combat  |   6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            | Combat  |   10  |  3x3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pecial       | Dungeon |   0   |  30'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en              | Combat  |   6   |   3   |  2r/lv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the Bear| Combat  |   6   |   1   |  1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               | Combat  |   6   |   2   |  2r/l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             | Combat  | Town* |   -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        | Dungeon |   0   |  20'  |  1 h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      | Dungeon |   0   |  30'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on has no effect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Bolt      | Combat  |   6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           | Combat  |   6   |   1   |  .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           | Town    |   0   | Party |  ins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Puma   | Combat  |   6   |   1   |  2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 Storm          | Combat  |   15  |  7x7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Shield       | Combat  |   -   | Party |  1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 to Stone      | Combat  | lvl-2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Warp warps the party up to 12 days ahead or back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this will take them past the 100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 which case you will not be permitted to cast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tegrate        | Combat  |.5/lvl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         | Combat  |.5/lvl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rdammerung     | Combat  |   -   | Foes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ncibility       | Combat  | 2/lvl |   1   |  5 h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Light Wounds   | Any     |   T  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Enhance   | Combat  |   6   |   1   |  1r/l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completely in Turbo Pascal 7.0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by Dan Drew and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and concept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tested by Alex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copyright of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please register it w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ungeon in the game.  Details will b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is stage of the game.  Thank you for obtai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Feldman's The Search For Freedom.  Be su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Copy to all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