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active Sci-Fi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d by MVP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ed by Patrick Maid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2110. After the great war, chaos and anarch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Earth and its colonies. Cities are threa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attacks. Governments are run by organized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has created new and terrible weapons.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seems closer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regain control over an almost hopeles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Central Command, the heir of the United Nation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unique task force to protect the people and up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.. the Shadow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Force is a team of four enhanced humanoid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and intelligence to overcome the deadli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Now the ShadowForce is sent out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and YOU have been given direct contro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YOU must guide them safely through the dan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them, since they are mankind's last hope for a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requires a 100% IBM compatible computer,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a 386 or higher is recommended) with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minimum of 500k free conventional mem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ur VGA card, and about two-and-a-half M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ot required, but highly recommended.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ible card is required for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LOAD 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hadowForce is installed on your harddrive, mov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ype SFORCE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iven a brief analysis of your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art the game with the default system config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your configuration by pressing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is started, a title sequence is display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orted at any time by hitting any key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taken to the Headquarters of Ear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re you can chose and be briefed on thre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ND PLAYING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hadowForce contains thre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played independently. Each mission co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mysteries,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sing the mouse or the arrow keys on your keyboar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missions. You can enter a chosen miss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ission is chosen, you can either be brief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start the mission, or cancel the mission. Agai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with the keyboard 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mission, the actual game will be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will be dropped off at the new location. Now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guide them successfully through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REEN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your first mission, you will notice that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is segmented into four major areas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OBJECT AREA, the CHARACTER AREAS and the TEXT/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RAPHICS AREA           �          OBJECT ARE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ACTER �                                   � CHARAC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AREA 1  �            ICON AREA              �   AREA 3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    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Ĵ  (also detailed Character Info) 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HARACTER �                                   � CHARACTER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EA 2  �                                   �   AREA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                                �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S AREA, you will always see a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rroundings of your team. This might be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en planet, a claustrophobic hallway, or one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REA contains a summary of all the thing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can interact with: objects, doors, computer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REAS have some basic information on your f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such as a picture of him/her, his/her heal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s in his/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AREA has several purposes, depending on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ill be presented with a list of icons (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can control your team. You can als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your team, which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. How this is accomplished is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is an adventure game. It is not action orien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pause button. Whenever you feel like pon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r contemplating your next move, ShadowForc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mand. There is no time limit, so plan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rough a mission using the Movement Icons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your surroundings are always visible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Most of your actions will centre around the OBJEC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be using and examining equipment,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nd watching your team battle fierce enem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action is followed by a short paragrap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ults. These comments will appear in the ICON are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d a comment, simply press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, and normal gameplay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your screen is a small metallic cross hai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, move the mouse or press one of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 This is the cursor. With it you can activ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With the mouse, simply move the cursor abo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your team to execute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you don't have a mouse, use the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desired position and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command you've executed, your ac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, which will be expl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your main interface with the game.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tivate any command t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stinct types of cursors.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ype is the 'Cross' cursor, a metallic cros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cross the screen. It is used to pick up items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cons. The 'Eye' cursor is used to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, while the 'Hand' cursor enables you to u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s. To examine or use something,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ursor on top of the object in ques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or the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ly one cursor at a time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with the 'Cross' cursor, but by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cons (see below) you can switch to an 'Eye' or '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n every case, the cursor function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 or the space bar.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'Cross' cursor, simply press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ONS AND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(unless Text or Character Information is display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REA will contain nine Icons (square boxes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mbol on them). To activate an Icon,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op of it and press fire (eithe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pace bar). The Icons are grouped into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ment: Four icons are used to move your tea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These icons are symbolised by small arrows, po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. Activating the right arrow moves your t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left arrow moves them to the west, up arrow mo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and down arrow moves them to the south. Howeve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ll be available at all times. If you are in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exit to your east, the east arrow will gl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green, while all other arrows will be red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east arrow may be activated. Activa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have no result (since your team cannot mo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. Similarly, in a corridor that runs north-sout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and the down arrow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action: Three icons are used to intera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Use icon (a hand), the Look icon (an ey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icon (a mouth). If you activate either the Look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your cursor will change shape... from cross hai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or a hand. This indicates that each subsequ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ated to using or examining your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xamine the room you are in, activate the Look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eye cursor to the GRAPHICS AREA and pres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mouse button or space bar). To use an object,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con, then move the hand cursor on top of the desi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want to change the cursor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ross hair shape (for example to pick up an ob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Objects'), simply press the right mouse button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or the return key (keyboard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con, Talk, lets you interact with and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room. Its function will be discuss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ther options: The Menu icon (a diskette)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a game, bring up information about ShadowFo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 game. The Map icon brings up an overview schematic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Force team is made up of four people,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Each character has a littl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ome information on him/her, the f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se areas contain a picture of the character, a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nd the activated it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ursor on top of the character pictur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additional information will appear in the ICON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called the charact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indicator displays in what shape the charact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umeric value ranging from '40' (in top condi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(dead). Always keep an eye on these numbers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in your team is in critic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item area is used to activate the it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holding in his/her hand. It is a smal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ith the word 'use' inscribed within it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RAC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you can call up more inform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moving the cursor on top of his or her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ire. That information will be displayed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t contains, next to the name of the character,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 is carrying, the Use and Look ic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mod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ing the cursor on top of the character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name, you can switch off the character shee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andard Ico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, the collection of items that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, is divided into two parts. One group of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represent items that are inside the characters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square represents the item that the character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or her hands. For example, the character picks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.. a gun and two packs of ammunition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in the near future, the character should put the g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, and the two packs of ammunition into the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item that the character is ho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 will also appear in the activated item area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RACTER AREA. This function has been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tem use: if you want to use an item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, you would normally have to s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aracter sheet and activate the Use ic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object. However, if you want to use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holding in his/her hands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he cursor on top of the activated item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ire. You don't even need to activate the 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.. the Use command is executed automatically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you CANNOT pick up an item from the activated item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icking on it with the 'Cross' cursor will still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 To pick it up you have to switch to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nd Look Icons have the same functions as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con display. They have been implemented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o facilitate item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the combat mode icon. It is activ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on top of it and pressing fire. Each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activated, it will change its shape, from an A to a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 to a B, and from a B back to an A. The sha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determines how this character will behave in ba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sh to change the combat mode ic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ealth, or 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stands for Aggressive. This means that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chances in battle, attacking enemie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his or her own health. As a resul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character will inflict more damage on your f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being badly wound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stands for Defensive. A defensive character will figh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, making sure his back is always covered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bably survive much longer, but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 stands for berserk. A berserker is a character tha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ghting frenzy. He/she will attack any enem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for his/her own life. A berserker will also use it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ther characters, firing a gun many ti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. A berserker will waste more ammunition, bu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lict great damage on any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lore your surroundings in each mission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equipment and weaponry, collectiv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Objects play a pivotal part in Shadow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new room, all visible objects with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OBJECT AREA. To take an objec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ross hair cursor on top of the objec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(or the space bar, in Keyboard contro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change into the shape of the object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move the object to wherever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rop an object, move the cursor on top of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pace and press fire. To transfer an objec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one of your team members, pick up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onto the picture of that character. Pres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 ICON AREA will be replaced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Now move the object either to the backpack area, o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depending on what you want to do with the object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amine or use an object, select the Look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hen move the cursor (which should have the shape of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hand) on top of the desired object and press 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n object in connection with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nvironment... such as a door or a compu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e to a room with a large locked door in i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 key some time earlier, and now want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the key. To do so, pick up the key (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one of the characters), move the key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con (which will also be in the OBJECT AREA)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The game will interpret that command as 'use th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, and will perform the only logical action - un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the key. In a similar way, you can insert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nk machines, put a disk into a computer or tr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safe with a welding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maller items, such as floppy disks, screw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rifles, some rooms might also contain 'larger'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ill have no function in the game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OBJECT AREA. However, your team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, and those objects will be displayed. Th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such an object. Some of these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 as containers: activating it with the Cross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an item, while clicking on it with an item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nside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A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ver said that being in control of the ShadowFor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asy job. But did we mention that it might just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? As you explore each mission, you will withou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eadly enemies programmed to destroy you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have access to several weapon systems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.. photon guns, pulse rifles, plasma grenades...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weapon, one of the character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it in his or her hands, not in the backpack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Use icon, then move the hand curso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nd press fire. The weapon will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tem area on one of the CHARACTER AREAS. To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you simply have to move the cursor (which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hape of a hand) on top of the activated ite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eapon, and press fire. This wa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 all four characters, without having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eapon is held in a character's hand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weapon will be displayed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such as how much ammunition is left. Note also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load a weapon the character has to hold it i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h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load a weapon, place the weap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hands, and a pack of ammunition into the back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racter. Then select the Use ico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. Your team member will automatically reload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will be displayed in the OBJECT AREA.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team fight their enemies, the oppon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tivated. You cannot, for example, use and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amine an opponent. Each time you fire a weap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lash of light surrounding your opponent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if you are shooting your oppon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result. Destroying an enemy might take a littl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in a while you will come across someone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. It might be a survivor of a terrorist attack, h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rner of a storage room, or it might be an alie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rom another galaxy. Sometimes you can eve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.. such as microphones or voice activat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whoever is in the room, simply activate the Talk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you might try to talk to an enemy during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gaged into a conversation with some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a 'keyword' on the keyboard. This keyw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summary of what you want to talk about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e across a scientist who tells you about hi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. You want to ask him about the discovery, so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OVERY' and press the return key. The scienti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found a way to merge computers to create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achines, the ComThinkers. You migh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se strange machines, so you type 'COMTHINK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ation like this might reveal clues that are vi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al and success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conversation, simply enter 'BYE', followed by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or press the Return key o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ING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provides a very complex gaming environmen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lost in the corridors, space stations an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vessels that are foun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a Map icon has been included. Activa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overview map of your environment. The room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greenish square, with your team represented 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nside it. A number of connecting lines will lea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oom. These are the available exit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correspond to the Arrow icons used for movemen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ove into the room to your right on the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), simply activate the right/east arrow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every movement is reversible. Activat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(north) followed be the down arrow (south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back to your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oom other than the one you are in has already been vis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displayed on the map. If however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ine that doesn't seem to go anywher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haven't been in that area yet;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vestigat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ing the Menu icon - or pressing the Escape key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up a menu of options for the game. Simply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(with either the mouse or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 This will quit the current game you are playing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beginning of a mission. Your savega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ost, but any progress since the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: This will load a savegame. A savegame is a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zen in time on your disk. Since ShadowFor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play through in one session (unless you plan to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on the computer), you have the abil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are in onto disk. Then you can exit Shadow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favourite word processor to do some wor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ShadowForce the next time, simply select LOA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t your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: The counterpart to LOAD GAME.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nto the disk, so you can load it i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ime. Saving a game can help you avoid play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ts of ShadowForce over and over agai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avegame per mission. If you save twi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on, you will lose the first savegame (unless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ackup of the SAVEGAME.M? file... see your DOS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op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AME: Simply goes back to ShadowForce,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Brings up a few paragraphs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: Some information on how to register Shadow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is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Who wrote ShadowForce. Do you really care? Just i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: This will leave the game, and return to DO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your surroundings. Examine everything you find. B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have fun with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that ShadowForce consists of THREE mi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independently. These missions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VP Software. You also get a bonus hint boo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extra tricky parts. So pick up the phone and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ission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