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ONIST PROFES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FAR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your people have a knack for growing food crop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weather and seasons. These expert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 as immigrants or trained at the Royal University. Some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s are excellent farmers,  as well, and can teach free colon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ntured servants the secrets of  agriculture. The best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ming is in the pl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farmers grow 2 more food in a square than other fa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UGAR PLA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ing and tending of sugar cane is a complicated job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ing and special techniques. Only the Native America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able enough to be called experts, and only they can tea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o do it. However, a colonist that works at it long enoug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mast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for sugar cultivation is in the savann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ugar planters are twice as productive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OBACCO PLA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acco is found in great abundance in the New World. It is cultiv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Native Americans for many ritual as well as leisure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dians have great knowledge of this mysterious weed and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ople become masters at cultiv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for tobacco cultivation is in the gras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obacco planters are twice as productive at growing tobacc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TTON PLA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tton found in the New World is of high quality, capable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n into fine fabrics and garments. Master planters of cott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d by the Native Americans who have learned through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e best ways to cultivate this staple c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for cotton cultivation is in the pra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tton planters are twice as productive at growing cott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UR TR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World is abundantly supplied with fur-bearing mammal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ts can be sold for a handsome profit in Europe. Native America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udied and trapped these creatures for their fur and mea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can learn the ways of the forest creatures and becom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rs only from the In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find fur is in wooded country, especially in c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trapper is twice as productive as other t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LUMBERJ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ber has long been a necessity in both New and Old Worlds. Exp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 men can be found on the docks of Europe or tr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s for lumber cutting are forests and wood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lumberjacks are able to yield twice as much lumber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RE M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ron Age, mining has been an important occupation i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There are many experts there who understand miner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, veins and mine construction. You can get expert min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Docks or from tr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s to find ore are mountains, hills, and swamp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ineral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re miners are twice as productive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ILVER M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ore mining, silver mining is an important and lucrative skil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nderstood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find silver is in the mountains, especially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ilver miners are twice as productive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FISHE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ing has long been a lucrative business in Europe, and man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igrants come with expertise in this area -- an understand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s and habitats of fish. The best places to fish are along the coa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eans and in the 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more land that borders the square in which a fi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roductive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fisherman are twice as productive a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DISTI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ft of transforming raw sugar into rum and other spirits is 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ivilization itself. Some of the immigrants that come to your sh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knowledge of thes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t distiller is twice as productive as an ordinary col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s a dist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OBACC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bserving the Indians smoking tobacco and learning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ances of pipe and cigar construction, a small industry has ris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 to take advantage of this new market. Tobacconists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into cigars. Master tobacconists appear on the Docks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tr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tobacconist is twice as productive as an ordinary col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s a tobacco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EA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ving is an age-old craft that dates back as far as huma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vers convert cotton into cloth and appear in Europe as immigra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eavers are twice as productive as others at weaving cott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UR TR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undance of fur in the New World has vitalized the fur indus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, and many expert furriers are coming to the New Worl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fortunes. Fur traders convert furs into coats and you get expert f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from the docks, or you can tr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ur traders are twice as productive as other colonist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ders converting fur into c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CARP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berland of the New world provides the raw materials for a h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projects. A master carpenter is essential to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olonial society. Master carpenters appear on the docks in Eur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tr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ice as productive as an ordinary colonistS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pe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lumber into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BLACKSMI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 working is an essential ingredient to successful colo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smiths can repair metal implements and create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s transform ore into tools. Expert blacksmith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s in Europe or can be tr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blacksmiths are twice as productive as ordinar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s blacksmi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GUNSMI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arm your people with weapons is fundamental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towards independence. Gunsmiths transform tools into mus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gunsmiths appear on the docks in Europe or can be tr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ice as productive as an ordinary colonist work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BRAND PREA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us unrest in Europe is a catalyst for immigration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and is increased by preachers in the new world. Preachers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s, representing religious freedom in the New World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s produced in America, the faster immigrants flock to the do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rebrand preacher produces twice the number of crosses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preaching in a church or cathed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STATES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ians are valuable members of your society, fo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your political infrastructure. Statesmen produce Liberty B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governmental sophistication and patriotic fervor. E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men can be trained in Europe or found on the dock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statesmen produce twice the number of Liberty Bells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working as statesmen in the Town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olonists are immigrants desiring to go to the New World a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and women and willing to work for the good of their commun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olonists are productive in all spheres of work -- in the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ttages. Short of being specially trained in a trade,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ductive members of you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Y PION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breed of men and women come to the new world and car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zation out of the wilderness. Your pioneers are the advance gu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society. They build the roads, clear the land, and plow th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oneer can be created by giving any colonist tools, but hardy pione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the docks of Europe, or 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y pioneers perform all pioneer functions faster th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working as pio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SOLD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lonist can become a soldier if given muskets, but only experi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or training can create veterans. Veterans of European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immigrate and appear on the docks, or you can train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yal University. Additionally soldiers that win battles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te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ED SC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lonists mounted on horses may act as scouts. They see farther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, and have the ability to gather information about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ments, including Indian towns and villages. Seasoned scouts d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more effectively and safely. Seasoned scouts sometimes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igrants on the Docks in Europe. Other times, scouts become seas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siting Indian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DRAG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rise of your Continental Army, your veteran drago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military units you have. Dragoons are like soldiers in all re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y are mounted on horseback and are thus sligh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. They attain veteran status, like soldiers, through trai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IT MISS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esuits are zealous christians who will gladly enter the l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s of the natives, establish missions, and live among them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s of Christianity. They serve as ambassadors to the native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convince them to go to war for your cause against rival Europe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ain function is to asuage the anger of the native tribes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it missionaries are much more effective at all missionary task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lonists that have been blessed as miss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URED SERV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ured Servants are people desiring to come to the New Worl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annot afford to pay their own way. They, accordingly,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into bondage and agree to work off their passage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They, like petty criminals, are useful workers in the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, but are less productive than free colonists in manufact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jobs. But, through education or military experience,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re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TY CRI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ty Criminals have been ordered to the New World as punish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imes. In general, criminals are the least productiv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ties. They make good laborers but are almos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ffective in manufacturing or processing jobs. But, through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litary experience, they can become serv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CONV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aries working among the native population are able to conv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ndians of the veracity of Christianity. These conve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outdoorsmen -- good at all the outdoor professions. Howeve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ell suited to manufacturing or process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