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NIT TYP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present the various people that come to the New World.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 in the game represents a number of people in real life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200. There are four general types of colonists, each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: petty criminals, indentured servants, free colon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sts. Any of these colonists can do any job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, but the experts do their particular job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ype exists: Indian Converts. These represent Native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join your settlements and become colonists. They're very effect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s jobs, but are little suited for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are created when you give a colonist muske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may become a veteran as a result of winning battles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in a college. Additionally, Expert soldiers (veteran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igrate to the New World from Europe upon occasion, and may be h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ya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units are created when you give a colonis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 have several important functions: they clear woods, 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build roads. In general, Hardy Pioneers perform thei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rdinary colonists working as pio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ssionary may be created at any site where there is a chu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. This may be on the Docks of Europe or in a colony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ch or cathedral has been built. Missionaries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pecial functions: create missions in native sett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 Indian anger; denounce another European's mi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settlement (which can result in the destruction of that miss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te Indians to attack another European power. 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ies are particularly effective at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ons are soldiers mounted on horseback, the coloni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. Any soldier may be converted into a dragoon if he is given hor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ons can move farther during a turn, and they fight more eff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dragoons are more effective in battle than normal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nist can become a scout if he is mounted on horses.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erform many valuable services to your cause: the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ored terrain faster, move farther in a turn, have better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ring Lost City Rumors, can meet with and talk to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, infiltrate enemy colonies to see what's going on, and m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mayors in their colonies. Seasoned scouts are better a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n regular colonists working as 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regular infantry units are the Crown's regular army tr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the game against you if you declare independence. Thei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 is lack of training in the rough, wilderness terrain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CAVAL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Cavalry is one step above your veteran dragoons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. They know the backwoods, are veteran soldiers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ome militar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regular cavalry units are the Crown's regular mounted sold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ter the game against you if you declare independence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 is lack of training in the rough, wilderness terrain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AR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al Army infantry is one step above your veteran soldi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effectiveness. They know the backwoods, are veterans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ome regular  military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gon train carries plunder, usually gold and silver,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s, and rare fabrics. Treasure trains are used to cart a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gleaned from a native settlement or lost city. A Galle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quired to transport the contents of a treasure train by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may be bought in Europe or constructed by the ar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colonies. Artillery is very effective at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colonies, and also at attacking fortified units and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s. However, when defending in unprotected terrai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vulnerable, and when attacking there it is ineffectiv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unit that is defeated in battle is damaged and loses so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power; if defeated again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ON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on Trains are used for hauling goods and commodities over l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trade most profitably with the Indians you should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s with wagons full of goods. A wagon train can trans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o a ship can, except colonists and artillery. Wagons have 2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nd can be assigned to trade routes. You may never bui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trains than you have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avel is an exploration ship designed to carry a small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equate cargo for a few months of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rchantman is a medium-sized cargo ship. Its main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cash commodities to port for trade. It is a little larg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vel with more s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on is a large cargo vessel designed for long voyages and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. It is as large as a ship of the line, but not a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vateer is a ship owned by an individual that has obtained a "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e" from his government, giving him the "right" to pre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shipping. Privateers can be very dangerous to your comme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observe no code of international behavior; the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soring them will likely claim no knowledge of thei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tes are dangerous gunships, capable of sinking or dam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vess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-O-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werful vessels appear in American waters when the W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 develops. Your mother country will send them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, and, if foreign intervention occurs, you'll receive some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use. They are heavily armed with cannon and capable of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vasion forces or car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s are small groups of Native Americans. They represent Indi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tural state, before receiving guns and horses from Europ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BR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Americans become increasingly dangerous as they learn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ly weapons of the Europeans. When a native tribe obtains gu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s, some braves will be armed with them. Thi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knowledge of the wilderness, make them formidable op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ods, hills,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BR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American peoples did not have access to horses until the Sp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hem in the late 15th century. In some cases, Indian cul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nsiderably to incorporate the horse as a vital element.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mobility and combat power of the In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es that have horses and muskets are very dangerous. They are a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colonial dragoons -- even better when fighting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