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��   ��   ��   ��                 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� � �� � �� � �� � ��            �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 � �  � �  � �  � �  �             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     �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   ����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 ���������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�����������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    ���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    �    �       ����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 � �  � �  � �    �  �          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 ���� ����   �� ��           ��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���� �     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���   ��   �  �� �  ��   ��  �  ��     ��   �  � �  �  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��     �� �  � � � � � ��  � � � �    � � � � ���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��   ���� �� � � � ��� ��� ��� � �    ��� ��� � � 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ker machi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Kovac Borivo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 The Simps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:  VGA, MCGA (320x200, 25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   : 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: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 : �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D      :  38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ao sto se vidi iz prilozenog igra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licno glupa sto se prilagodjav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veru tice. Radice SAMO ako imate VGA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CGA graficku karticu, nece iskoristiti va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zicku karticu (ako je imate) kao ni 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ystick. Bilo kako bilo ipak radi i mo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luziti u vreme dosade (bar men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lje : najbolje bi bilo da igru drzit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siranom HDD jer se slike (karte) ne drz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M-u vec se ucitavaju sa diska po potre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ravno, igra ce raditi i sa diskete ali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i primetno "stucanje" programa pre prika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te. Igra je prilicno mala tako da ov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 trebalo da vam predstavlj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gotovo ako koristite Stacker ili n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no jer se igra jako dobro kompres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tprilike 78Kb ARJ-om). Igra je nesto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, mozete je koristiti i kopi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graniceno, a ako vam se bas mnogo svi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zete i da mi posaljete koji dina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resa je d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ko imate neke ideje, ako znate kak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dam bolji zvuk (QuickBasic 4.5) ili bilo 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no slobodno mi se obra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vac Borivo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ana Supljikca 125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000 Panc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 SEZAMu Bo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