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pace Cade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Matt Gr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adet is the first game in a trilogy of Science Fiction space shoot '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action/arcade whatever games brought to you by Horizon Software. 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n up and coming software producing company with great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can tell, this documention is blatently biased) Horiz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revolutionary program called Game-Maker and its by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s.  With it, I can produce VGA/SoundBlaster games that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r even better than most shareware.  We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 in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, 386, 486, 586 or any other new processor that is invented that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86, 786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00,000 and 622,224k memory freed up.  See "HOW TO GET MEMORY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compatible (So far, I've only tested it on a ThunderBo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should work fine on any SB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(Only two buttons supported. Sorry Gravis gamepad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(At the configuration screen, choose auto-detect if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fit your card or if your not 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game, typ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hoose your sound, sound driver (The one supplied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), and Super VGA mode although "Detect" works best if you'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.  A young StarFighter wannabe.  Since you're 2 years you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ghter regulation age, you must stick to being an excellant spac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  One day, however, the king or Galia, Daiwn, takes over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of Kwendor.  The citizens try to revolt but the cruel Daiwn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age to ensure he is respected.  Normally, since you don't liv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you wouldn't care.  But the hostage just isn't any run of the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sel in distres, she is your young niece!  No one, not even her fath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enough to go after her.  You, with your primitive cadet trai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must pentrate the 2 moons of Kwendor and reach the evil guardi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ece: The Mini-Men-In-The-Moon! They may sound goofy, but they are dea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o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r the joystick to move him around. (For you laptop and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rs, use the number pad with numlo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lasters is also simple.  Just press space bar and they will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you last moved. (Or Joystick Butt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BL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the game and the title screen is all screwed up, it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have the game in a directory with a long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:\GAMES\SPACE\SPAC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game to a smalle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C: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PAC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GOOD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get enough memory, then either the SoundBlast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lay or the game will say NOT ENOUGH MEMORY.  In both cases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.  To make a boot disk, put a disk into drive a:.  Make sure that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drive, use a 360k disk.  If its a 720k drive, use a 720k disk.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MAT A:/S at the DOS prompt.  Then copy HIMEM.SYS or your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Edit the Autoexec.bat file for a:. 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space or whatever the directory 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a Config.sys for a:. 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 up all the memory your going to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286ers may be wondering, WHAT IF I DON'T HAVE HI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follow these specific steps.  If the boot disk doesn't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go through the trouble of making one, this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emory too. 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AUTOEXEC.BAT AUTOEX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ONFIG.SYS CONFIGU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your game.  To get your computer back to norma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AUTOEXE.BA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ONFIGU.SY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boot your computer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write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 Beac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, OH 4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- Fixed choppy controls, herky jerky shooting, and other minut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