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trieb von Software nach dem Sharewareprinzip gibt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legenheit, Software vor dem Kauf zu erpr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Shareware-Programm nach Erprobung bei G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verwenden wollen, wird von Ihnen erwartet, da�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Anwender registrieren lassen. Mit der Registr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 Sie sich eine Reihe von Vorteilen, die vo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gramm unterschiedlich sind. Teilweise legalis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"nur" die Weiterverwendung, in anderen F�ll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r Vollversion zus�tzliche Updates, Handb�cher u.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aber erh�lt der Autor des Programmes er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Weg sein Honorar; wenn Sie eine Diskett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h�ndler bezogen haben, so dient der Betrag, 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gezahlt haben nur zu dessen Kostendeck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erzielung, der Autor sieht hiervon keinen Pfen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rheberrecht gilt gleichermassen f�r Standardsoftwar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gef�hrten Softwareh�usern wie f�r Programme im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vertrieb. Der Autor als Inhaber des Copyrights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nicht, wie bei der sogenannten "Public Domain"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f, mit der Ausnahme, da� er die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r Software an m�glichst viele potentielle Anw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"Spr�cheklopfer/Gl�cksrad" d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hareware-Version zeitlich unbegrenzt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darf und soll beliebig oft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solange nur vollst�ndige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e Kop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Weitergabe der Vollversion ist jedoch grund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gel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Wort zur sogenannten Registrierungsgeb�hr: Si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F�llen deutlich niedriger, als der Kaufpre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artige Produkte der Standardsoftware-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t Software wie jede andere auch. Es gibt gu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 Programme; im Unterschied zur Software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tisch verkauft wird, kaufen Sie nur das, was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rklich genutzt wird - die umfassendste Sicherh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friedenheit des Anwenders, die nur denk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ichern auch Sie die Zukunft dieses anwenderfreu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ssystems und lassen Sie den Autoren der Softw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nutzt und/oder gef�llt auch den ihnen zustehenden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, damit der Anreiz erhalten bleibt, Sie mit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ktiven Programmen zu attraktiven Preisen zu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