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OF PRODUCTS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: Legend of the Overfiend.  Over 50 page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printed map of the world, reference card and play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game world with new continents, isles, dunge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ry catacombs!  All for only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HINTBOOK.  A detailed journal of the Stone Mis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 of maps, printed stats, interviws with prevalen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and much more!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HARD.  A massive rpg with dozens of castles, t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 to visit.  Massive beastiary, tons of spell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 Printed manual, map and reference card.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only $18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BOOK FOR IBM GRAPHICAL APPLICATIONS AND GAMES VO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tailed focus on the programming of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EGA/VGA cards, latch structures, extens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 data, polling interrupt code and system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code.  A massive document!  Requires,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, 6.0, or 5.5.  Some knowledg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useful but most of the routines are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gain at $1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FIAN GALACTIC BOUNDS. For OS/2 2.1 or greater. A massive, i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trategy game with a complete military mode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y detailed economic system detailing the universe. 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ien worlds in this struggle for universal conquest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 full planetary invasion modul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e the invasion of a hostile world!  Ships with 100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anual, map of the universe, reference gui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play sheet.  A massive game at an equally eas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FIAN GALACTIC BOUNDS. For DOS machines. A massive, i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trategy game with a complete military mode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y detailed economic system detailing the universe. 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ien worlds in this struggle for universal conquest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 full planetary invasion modul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e the invasion of a hostile world!  Ships with 100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anual, map of the universe, reference gui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play sheet.  A massive game at an equally eas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$4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   REGISTRATION BENEFITS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ducts purchased also 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Free upgrades to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Discounts on future Bit Br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ccess to Bit Brother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Brother Software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  �     Game or Other Item     �  Disk Size*  �   Price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: U.S. FREE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orders add 10% of Subtotal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seas orders add 20%      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BM-Specify 5.25 - 1.2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- 1.44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: 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__________________________________STATE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AYTIME(____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