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STONE MIST I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ne Mist 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ne Mist 2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3) 973-5606 (off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and 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its entirety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t Brother Software and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part, by mimeograph or xerox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out permission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brief passages for the purposes of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Copyright 1992-1993, Michael Ram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1993, 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and The Druidic Sanctuary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hael Rams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.  Unless otherwise stated all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Bit Brother Software. Worm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khelm and all other Stone Mist titles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hael Ramsey.  All Borland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Borland Int.  Introductory tex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right of Stone Mist Press. (C)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Installation and Running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ntin Board System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tone Mist 2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User Support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Technical Support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Players New to RPG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ion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ot Key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Your Foe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Stone Mist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nterac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Timeline and Time Keeping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Hints and Tip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kthrough  Trubador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Stone Mist 2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glad you have chosen Stone Mist 2 for play on your PC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tinue to enjoy this and other products from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Due in part to your overwhelming requests for class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's this game now rests on your hard drive.  Plea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what you want, because we are always interested i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our games and what games you would like to se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ing months. Please drop us a line so we can continue 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est in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SM2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elcome you to the fantasy world of STONE MIST.  I world cre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ago by myself and a hardy band of crusaders who tack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 bravery and adaptness.  You will soon embark onto a 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an the many continents of Stone Mist, through the Melash S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meet Desert, you will see the wonders and the evil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Mist is very dear to my heart and since its creatio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I've wished for people to adventure in my world.  A world of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lore.  A place where people are amazed by magic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by the fauna.  This world, I call home, is haunted b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t horrors, by beasts of other universes, planes and the World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is a rich world with hundreds of persons, who if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would help anyone tip the scales in their constant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Mist is at the same time a harsh and brutal world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ban together can survive. From the magical f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tant dueling of ancient dragons, people who stay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ogether and survive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Mist has lost none of its sheer size and terror when being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.  We managed to give the computer role players the g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With a huge cast of non player characters to interac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rn the lore of Stone Mist as well as discover, a most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o destroy the Earth goddess!  The story is develope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inhabitants.  Though, combat does occur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emphasis on it for character advancement!  We believ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s a balance of combat an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s of the different Stone Mist cultures, ra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 general will release in a guidebook entitled," The Stone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book."  All material will help and aid the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and reunification of Stone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Stone Mist 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Mist 2 is a 3/4 perspective, animated VGA role playing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called Stone Mist, a huge medieval domain,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achievements accomplished during Earths ow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.  All of Stone Mists gods, legends and lore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eliefs and superstitions of the people dur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.  A heavy dose of Norse mythology is also present in the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Mist is an entity, its own world, a world wracked by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ne Mist 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BM or 100% compatible, 286, 386SX, 386 or 4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: Sound Blaster, Sound 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Sound Blaster compatible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LY Recommended - A disk cache of some typ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least 256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e. Hyperdisk,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Cac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Stone Mist 2 into any directory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ame type: "Run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ne Mist application automatically configure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possi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automatically scans and recogni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that you print out the enclosed "sm2guide.doc"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out through dos by copying it directl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documentation next to you while playing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arly por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Mist 2 will run great under OS/2 2.1x  The game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os window without any slowdowns or delays.  Beside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f the future, OS/2 will allow you to enjoy Stone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doing your term paper or downloading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ne Mist 2 Role Playing Game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s being distribut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a regular user of Stone Mist 2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recieve the enhanced version as a bonu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me from your registrations can the author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roduct support, make enhancements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bui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make an evaluation copy for the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basis,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one Mist 2 is suitable. 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either register his or he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Stone Mist 2 may use Stone Mist 2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long as there is no chance of the same cop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ultiple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N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BBS'S are encouraged to post Stone Mist 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by Bit Brother Software,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 A FREE distribution pack is available to all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to use DRAGONS SHARD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sell DRAGONS SHARD.  These term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tone Mist 2 BY VENDORS AND COMPUTER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rs of "public domain" or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ust obtain written permission to distribu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 2 and related quest material.  No one may use Stone M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motion for any commercial venture or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CEIVED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istribute DRAGONS SHARD the deal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You must obtain written permission from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distribute Stone Mist 2 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ply, write again; our silenc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, and you may not distribut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A fee no greater than $10.00 may be charg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.  Stone Mist 2  may not be inclu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 for more than $10.00, including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disks, w/o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or any other reason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ssist the user.  These files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must be easily identifiable and end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Vendors must make a reasonable effor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most recent versions of Stone Mist 2 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have requested and receiv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Stone Mist 2 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 All disk vendors must comply with all guidelin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SP guidelines essentially call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ust make an attempt to educate users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Catalogs, advertisements, order for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sold should contain material describ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should explicitly state that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ale revenues are paid to the programs'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rother Softwar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disclaimed. Neither Bit Brother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has been involved in the creation,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Bit Broth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i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Bit Brother Software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nd shall inure to the benefit of 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Littleton, Colorado.  The parties her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the disks on which it is containe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for your own use.  This is copyrighted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ing title to the software or any copyright righ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blicense, rent, licen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other programming language, decompile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as many copies of this software as you need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may not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nce it will be used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uter.  If you need to use the softwar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simultaneously, please contac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NE MIST 2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 is crucial to any project but is extremely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.  We need user feedback!!!  We need to know what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etc.  All suggestions are treated with the utmost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us a letter or give us a call, we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about what YOU want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r guarantee to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elieve your copy of Stone Mist 2 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, shape or form.  Please contact u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an unaltered copy immediately, by th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 Do not hesitate a moment to infor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areware should be available to all,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so please do not accept modified or damaged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 ROLE PLAYING GAME PRODUCT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rother Software will make every reasonable effor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with the game, and help registered users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other game related question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orrespondanc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B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By telephone : Monday to Friday, after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, 10-7 MST. (Please respect these hour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disks or listings that you wish returned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elf-addressed, stamped envelope (SASE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f you don't enclose a SASE, your materia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playing or setting up Stone Mist 2 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The version of Stone Mist 2 . 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The computer system your using, ie. American Mega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, VGA, hard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A copy of your Autoexec.bat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 Any TSR's that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 Exactly what your problem is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 What where you doing when something happened?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troke you hit before an ill effec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idelines For Players New to RP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ew to role-playing games, the following lis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CURRENT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game position if you think you are undertak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prove fatal or damaging to your player.  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then you can simply load up the saved gam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IN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one Mist 2, we have implemented a full object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bjects can laying around ANYWHERE.  So search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 accessible room, you just may never know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n that deep, stanky monster t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LK TO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s much info from the people of Stone Mist.  You MUST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, in order to discover hidden plots and ques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do not trust everyone you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stuck on a particular problem, try saving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the situation a fresh approach.  Remember that al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olved, you just may missing an important artifac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retracing you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Mist 2 comes with a pre-generated character.  That mean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start playing, but if you want to tail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en you can select the create player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has a base set of abilities which define his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rowess.  A high number in any ability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xtremely adept in that area of 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hysical ability to move items, fight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you are, the more damage you can do to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mart you are.  This really helps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Alot of spellcasting can take its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quick you are. (ie. Rabbit or Turt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take a licking and keep on ticking?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constitution it effects your ability to g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always right?  Come on I'll take you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phyically influence others when you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uscles, over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get rattled easily ?  When talking to peop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get nervous easily, uncomfortable around strang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have bulky muscles or are you skinny and wim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ed by the armor your wearing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tection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amage you can tak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agical abilit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ights and quests you complete th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etent you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oney you have.(dollars, rubels, credits and the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a neophyte or a Grand Ma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, armor, shields, helms, gloves, fig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, wands, keys, herb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kills in Stone Mist that can effect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 in certain circumstances.  Such as avoiding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rning of the stealth skill or maybe tra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 - Allows you to avoid all variety of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   - Practicing the ancient arts of comba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a long blad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thers, but somethings are better left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get started in Stone Mist is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 and start playing.  The icon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for ease of play.  The follo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indepth descriptions of all th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Mist 2 was designed to be used with a mou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t-keys that can be used to speed up pla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racter movement is done in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o move your character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either north, south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st of your character and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mand box.  This box is locat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con, in the shape of a door is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icon.  Click on this icon when you wish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dder, enter a castle, dungeon or any oth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building, go to the point of your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or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quiping and remov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con, in the shape of a scroll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fo screen.  This allows you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-equip your character.  To equi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tem in your pack, if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orresponding equiped spot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.  If however you hav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lready equipped you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the new item.  You must first de-equ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boxes around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tem you wish to de-equip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other peopl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con, in the shape of a dialogue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ch icon.  When next to a character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and then enter the directi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t by clicking in the map window around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, east, south or w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al spells and inca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con, in the shape of magical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t an incantation icon. 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incantations in your inventory.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ish to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bjec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con, in the shape of an up ar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con.  When you want to perform thes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, pickup an object or read a sig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icon and then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con, in the shape of a down ar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con.  To drop an item from your pack, cli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oose an item from the list show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item will remain here permanantly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dventuring and decide you need that extra dagg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location you dropped it and pick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ck up an item, simply walk on top of i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in the icon box.  The item will then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ck.  Then you can equip it, or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harac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con, in the design of stat bar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haracter info.  This gives you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ll your characters skills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alent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ing on the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con, in the design of "z.z.z"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option.  When traveling overlan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con to rest and recoop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tion, herbal remed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con, in the design of a potion and le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t or drink item function.  To ea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inventory or drink a poti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and then select an item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con, in the design of disk, i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ith this option you can save, loa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figuration, version info, and th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|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|   Enter or leave an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|   Charact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|   Show movement grid (helps you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|   Use an item.    (then give direction via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|   Talk to person. (then give direction via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|   Pop up your Spell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combat your initial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bout the screen and place yourself accordingly f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finished moving option.  The nex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you will be the combat cho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Hands, Weapon, Cast a spell or obtain detailed monst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on your foe by clicking on the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data about your foe, including its hit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.  Pay careful attention to these values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ategi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mba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higher your level the more damag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e which weapons are more powerful, pric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f you want to quickly hit a monster with the same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then just hold the right mouse button down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ntinously hit the monster withou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Timeline and Tim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ople of Stone Mist keep track of time a little differently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our plane of existence.  The clock is divided into 8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they are Matins, Lauds, Prime, Terce, Sexts, Nones, Ve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Compline.  In Stone Mist there is no accurate c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and springs so the priests of the churchs use a gener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time.  This timeline was adapted from the mediev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own 15th century.  This time keeping system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Benedict's Rule.  It provided an ordering of the day for the mo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times for the seg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ns   - 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ds    -   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   -   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ce    -   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ts    -  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s    -   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pers  -   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ne -   9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alkthrough Trub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journey begins in the locale village of Trubador.  Trubad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w settlements that has to date been spared the wr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onsl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order of importance is to obtain some descent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eapon and some healing herbs.  The local shopkeep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assortment of different weapons for your charac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coming back and buying more powerful weapons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the game with 1400 gol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eginning armor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Short Sword   (approx. 400 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Bronze Helmet (approx. 400 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Yserbus Heal  (approx. 500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vides your character with a balance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so you can give the damage and also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cond task is to talk to EVERYONE.  By talking to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a great deal about what is going on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bout it.  In general, you should talk to everybod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will be ready to tackle the first in a series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ubador there is a sewer that has been infested with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the Beast.  Hidden in the sewer is also a ke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access to further a region of the game.  The s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(48,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trounced the monsters in the sewers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rong enough to tackle the monsters of the wild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rance of Trubador at (78,25) and click on the do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then reappear on the outside of Trubad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inent.  Now head to the caverns North of Truba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an importan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ave games are only support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 Mist 2.  This is not an attempt to cripple Stone M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but is the result of the method of distribution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the game is put through many rigors, rez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then rezipping and then uploading it to a 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use, makes the saved games in many ways in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games and vice-versa.   Also many share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the idea of a game making, multiple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ecessitate four save games.  We tried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 of ours "Terradyne" and the number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e encountered, where incredible.  Basically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could be mentioned, we saw.  Just becaus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 Mist using large amounts of data, we must regretfu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ave game,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player input and suggestions on our games.  How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Stone Mist?  What did you like? What didn't si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ll?  Do you have any new ideas?  Your opinions count,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better than you?  Let us know what you fe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ames!  Please send your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ne Mis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Ro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in Spring 1995 will be a multiplayer RPG in the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, included will be the ability to network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p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in Winter 1994, an all-new rpg with truly an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Required game time will be 150+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ctober 15, a massive space strategy game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FIAN GALACTIC BOUNDS*"  If you enjoy space gam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itle will be your addication.  Lufian Galactic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for DOS and OS/2 concurrently.  S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tform you prefer, you'll be able to enjoy this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trategy game.  A full playable sharware version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aryl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ufian Galactic Bounds is in development with a Trilli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Denver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in Quest Disks.  Shipping November 10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vailable are add-in quest disks that give you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ests, artifacts, and monsters to deal with all new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s are available through Bit Brother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our Bullentin Board Release Sites.  To ord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regform.doc", this has a complete order for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you programmers out there dieing to know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it, here is a little info.  Stone Mist w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Pascal 7.0. w/all the graphic routine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All the images where created through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 and a multi-level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the most common technical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questions and problems encountered by Stone Mist 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running the game, or strange thing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look here for the answer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game play, please see the game  play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My mouse doen't seem to work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If the mouse pointer acts strange, doesn't app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'garbage' on the screen, you probably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dated MOUSE DRIVER from the manufactur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AND mouse driver must be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 have a high PC, either a 486-50, 486-66 or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, the game tends to run a little to fast,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a 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ou can manually adjust the internal delay adjus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just load the "timer.cfg" into th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.exe" and the change the value bel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some number between 15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ONLY valid ranges, if you attem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he default adjustment will b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Program loads and then immediately quits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"Exiting to 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If you have MS-DOS 5.0 or BELOW,  make a blan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(using the FORMAT A: /S command) and th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ing up your system, leave that disk in you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on making a systems disk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6.0 owners: Press F5 when your computer is boo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ypass your config.sys and autoexec. 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ish to make a custom systems disk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your mouse drivers and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The computer while playing, suddenly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Missing sound files.  Run "chkfil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"chkfile.exe" will then repor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 game files are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 just can't seem to get Stone Mist 2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Stone Mist 2 is not compatible with Windows 3.x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nd Stone Mist are attempting to use privel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features, and Windows will not allow Stone M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 Stone Mist 2 is a very graphics intensiv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 get the music through my Micro Channel Adlib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can't get any sound effect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This is a strange problem with the Micro Channel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that we are unabl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Will a math coprocessor chip speed up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 Mi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No, it will not.  We have already used optimiz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which is far faster than math math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essor.  If you need better performanc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your machine or adding an accelerat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Can I run Stone Mist 2 from a RAM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es, although it will not improve the game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we try to load all the crucial t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ime. But,  make sure that you copy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o your hard drive after your do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've tried everything but Stone Mist 2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 The menu's will work sometimes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ou may have a 'mixed' DOS on your machine.  MS-DO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ree main files, COMMAND.COM, and two oth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iles.  If all three of these file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you will have difficulty running Stone M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raph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What is the best way to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The absolute best way is by mail.  We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Br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Stone Mist 2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you can reach us via these bullentin bo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Neighbor BBS     303-422-7122, all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Brother Support   Fall 1993,    all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The colors on my game seem bad.  The mountains, te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dungeons are very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Try adjusting the contrast and brightnes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use very subtle shades of grey tha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f you monitor adjustment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The keyboard controls seem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Stone Mist only uses the keyboard as secondary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ough usually quick, the program can become b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by user input,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Does Stone Mist 2 have a demo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No.  There is no built in demo.  However available shor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eperate stand-alon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Stone Mist seems to slow down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Stone Mist loads large amounts of data from the dis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you obtain a disk cache of some typ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ches speed up performance dramatically.  This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up data, so the programs don't always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S 6.0  use the SMARTDRV.EXE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.  Speeds up the game by over 3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cellent cache is, FAST CACHE.  Produced by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excellent shareware cache.  HYPERDISK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the investment if you want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Stone Mist 2 doesn't work with Stacker installed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Our graphic files do not support STACKER.  Unfortuantel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format does not allow our tiles to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ck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Stone Mist 2 on a non-stack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6.0 compression.  Stone Mist 2 will work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rive compressed under 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Stor product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 have a VGA card and the configuration screens appea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ce the intro sequence runs I get screw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ou probably have a "software" only VGA card like the ATI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 These older cards are not 100% compatibl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uch of today's VGA software.  If you have an old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upgrade.  These, days VGA ca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$40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Does Stone Mist 2 have a multi-player, multi-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version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Not yet.  This is something that we would really like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ve yet to schedule a release dat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