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COLY PUZZLE ORDER FORM                         (rev: 26 Sep 19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c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VGA Puzzle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IRE  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Pleezer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ptik                        $20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registration includes 1 free puzzle set (6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 here: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coly Puzzle Bonus Package:                $40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s of ALL 4 puzz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2 free puzzle image sets (12 puzz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dicate set numbers here: ___ 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itional puzzle se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7: INDIA: DELHI &amp; BENARES  ___     #18: BOATS         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19: BIRDS - Vol I           ___     #20: BIRDS - Vol II 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1: ZOO ANIMALS             ___     #22: FLOWERS 1: MAINE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23: MOSCOW                  ___     #24: ITALY: FLORENCE         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: ST HELENS VOLCANO       ___     #36: TRAINS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: SIERRA 2                ___     #38: SIERRA 1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9: WILDLIFE - NO. AMERICA  ___     #40: ZOO 2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41: PERU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tal puzzle sets ordered:       SVGA ____    x $10   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oly Image Catalog                            $5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umbnail images o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pplied towards next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coly Super VGA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OLY WINZLE ORDER FORM                         (rev: 6 Dec 1994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ZLE -- The Puzzle Game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regist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                      $2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puzzle set (6 imag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set number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zle Bonus Package         $30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THREE puzzle image sets (18 puzzl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set numbers here: ___ ___ 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US BMP2WZL, a special program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any BMP file to WZ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al puzzle se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:  CLIMBERS                ___     #2:  OCEA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:  ITALY                   ___     #4:  INDIAN WILDLIF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5:  TAJ MAHAL               ___     #6:  HIMALAYA: ANNAPURNA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7:  NEPALI VILLAGES         ___     #8:  HIMALAYA: KANGCHENJUNGA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9:  HIMALAYA: EVEREST       ___     #10: ASIAN MARKETS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1: KIDS                    ___     #12: BUDDHIST MONASTERIES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3: TEMPLES                 ___     #14: MARSHLANDS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5: WHEELS AT WORK          ___     #16: INDIA: RAJASTHAN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7: INDIA: DELHI &amp; BENARES  ___     #18: BOATS 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9: BIRDS - Vol I           ___     #20: BIRDS - Vol II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1: ZOO ANIMALS             ___     #22: FLOWERS 1: MAINE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3: MOSCOW                  ___     #24: ITALY: FLORENCE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5: MEDIEVAL                ___     #26: THANKAS: BUDDHIST ART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7: OLYMPIC RAINFOREST      ___     #28: SEATTLE WATERFRONT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29: OREGON COAST            ___     #30: WASHINGTON CASCADES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1: ABSTRACTS (DIFFICULT)   ___     #32: DEMONS &amp; DEVILS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3: WILDFLOWERS 1           ___     #34: SILK ROAD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5: ST HELENS  VOLCANO      ___     #36: TRAINS  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7: SIERRA 2                ___     #38: SIERRA 1                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39: WILDLIFE - NO. AMERICA  ___     #40: ZOO 2                   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41: PERU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Puzzle sets in WZL format:         x $10    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coly Image Catalog                            $5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umbnail images o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pplied towards next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$5  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, St, ZIP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is form and sen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coly VGA Puzzle 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528 36th 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ttle  WA  98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CASCOLY IMAGE SETS                                     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Set #1: CLI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9 SHASTA     Climbers descending Shasta       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99 HOOD       Mt Hood, climbers on W Side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45 HOOD4      N. Face, Hood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31 ATHA2      Mt. Athabasca, Columbia Icefields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96 CLIMBER2   Ice Climber (Tamara), Nisqually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006 CLIMBER    Climbers, N Picketts traverse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: OC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70 ANEMONE    Anemones     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56 LIONFISH   Lionfish     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98 STARFISH   Starfish                 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30 ORCA       Orca (killer whale)                   Vancou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408 SURF1      coast      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090 FLOATS     Abstract of Lobster pot floats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: ITA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683 PONTE1     View from Ponte Vecchio               Flo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43 TREVI      Fountain                              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875 POPPIES    Poppy fields, Appian Way              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175 DAVID      Michelangelo's masterpiece, detail    Flo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05 GONDOLA    A classic view                        Ve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936 VINE       Statue &amp; vine, Sforza Gardens         Mi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: INDIAN WILDLI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35 ELPHANT1   Elephant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11 VULTURE    Vultures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247 LANGUR     Langur, Amber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73 SCORPION   Scorpion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490 LEOPARD    Leopard, Delhi zoo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45 BUFF3      Water buffalo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5: TAJ MAH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8237 PAINT2     Miniature painting                    India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659 TAJ2       Taj Mahal,sunset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12 TAJ3       Taj Mahal, column inlay detail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0 TAJ4       Visitors, Taj Mahal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11 AGRA1      Arcade, Red Fort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8 SIKRI      Marble screens 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6: HIMALAYAN PEAKS: ANNAPURN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965 LANG3      Langtang Pk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20 ANNA2      Annapurna Sanctuary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31 ANNA4      Annapurna South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840 DHAUL      Dhauligiri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39 MACHA2     Machapuchare, summit detail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985 MACHA3     Machapuchare 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7: NEPALI VILL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45 VILLAGE1   Ridge top village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124 TERRACE    Annapurna, Pokhara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12 NEPAL      Near Ghorepani, above Kali Gan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705 BRIDGE2    Suspension bridge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618 KIDS2      Kids on banyan tree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545 VILLAGE2   Ridge top village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8: HIMALAYAN PEAKS: KANGCHENJUN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250 RICE       Rice paddies, Arun Valley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736 KANG1      Kanchenjunga sunset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819 KANG2      Kangchenjunga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64 KANG3      Kangchenjunga reflection in po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366 JANNU      Jannu        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437 KABRU1     Kabru &amp; Rathong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9: HIMALAYAN PEAKS: KHUMBU / EV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67 ROWAL1     Porter, Rowaling Glacier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6 GYACH      Gyachung Kang, Gokyo  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29 EVEREST1   Everest, west side from Gokyo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45 CHYANGMA   Chyangma Glacier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53 AMA2       Ama Dablam, from Island Pk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47 PORTER6    Rowaling glacier, porters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0: ASIAN MARK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91 LAMPS    Lampshades in market              Kathman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10 SPICE1   Spicewallah's colorful offerings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486 JAISAL2  Colorful Rajasthani women         Ind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526 MARKET4  Women in market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66 KATH2    Flower seller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14 JUMBO    Dragon, Floating restaurant       Ch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1: K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49 SCHOOL1    School boys, Khumbu      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13 KIDS3      Nepali children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987 MASAYA     Children, Masaya market               Nicaragu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551 SCHOOL2    Nepali children outside school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654 KIDS1      Children in shawls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351 RAJ1       Rajasthani girl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2: BUDDHIST MONAST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1 MONKS      Buddhist monks dancing        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98 THYANG     Thyangboche Monastery, Ama Dab        Ne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74 MANI2      Mani Rimdu dancer, Thyangboche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05 GOMPA      Kyangjin monastery, Langtang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825 THANKA     Thanka, Kyangjin gompa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37 BODNATH2   Prayer flags, Bodnath Stupa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3: TE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977 BURMA      Buddhist temple on lake               Bur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17 SHWED      Golden spires, Shwedagon Pagoda       Bur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93 SADHU      Sadhu (holy man), Patan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69 BUDDHA     Buddhas, Swyambunath Temple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479 BHAK       Doorway carving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140 BODNATH    Bodhath stupa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4: MARSHL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140    MUSH       Closeup of mushrooms,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325    FLAMINGO   Flamingos                      Portu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64    SWAN       Swan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820    HERON      Great Blue Heron              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91    GRASS      Lake grass, Grand Tetons       W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37    TOAD       Toad, Tonquin Valley    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5: WHEELS A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59 TRACTOR Old tractor            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78 WAGON   Wagon        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94 DONKEY  Donkey carts           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26 BIKE2   Bike racers at fountain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87 OX      Ox cart, Old Delhi              Ind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09Z COACH   Royal Coach, Museum of London   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6: INDIA: RAJAS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30 JAIPUR  Palace of the Winds, harem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59 SARIS3  Rajasthan market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381 VEILS2  Young women in veils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43 JAISAL  Market, Rajasthani women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460 CAMEL   Camel           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64 DEER    Chitral deer, Ranthambhore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7: India: DELHI &amp; BEN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226 CHARM3  Snake charmer                   Indi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302 TAJDTL  Taj Mahal, detail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40 GANGES  Bathers, Ganges            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10 QTAB    Q'tab Minor, Minaret detail  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294 NOMADS  Nomads, camel &amp; sheep herders   Ind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69 TAJ6    Taj Mahal                       In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8: BO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85 MARINA1 Boats, Victoria marina         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34 GONDOLA2Gondolas, San Salute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26 JUNK1   Junks, sampans        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905 SCHOON  Schooner, Acadia             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65 INLE    Floating village &amp; water taxi   Bur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95 ARNO    Sculling on Arno R.          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19: BIRDS - Vo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50 PTARM   Ptarmigan                      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27 GOOSE   Canada goose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32 PENGUIN Penguins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56 ROBIN   Robins in Holly tree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81 DUCK3   Wood ducks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10 OWL     Spectacled Owl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0: BIRDS - Vol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701 DUCK1   Ducks       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311 GULL2   Seagull, SF                     C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629 DUCK2   Flying  ducks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05 HAWK1   Red tailed hawk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18 EAGLE1  Bald Eagle  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45 TOWHEE  Towhee             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1: ZOO AN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3 KODIAK   Kodiak bear                  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6 TIGER2   Tigers                          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96 SNOWLEP2 Snow Leopard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93 LIONESS  Lioness 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758 PANDA    Panda, Beijing zoo    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054 HIPPO1   Hippo         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2: FLOWERS 1: MA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36 THUYA1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38 THUYA2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42 THUYA3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48 THUYA4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55 THUYA5  Flowers, Thuya Gardens, Arcadia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975 LOOSE   Loosestrife                    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3: MOSC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207 METRO   Metro station                   US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59A ZAGORSK Onion domes, Zagorsk   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74 LENIN   Lenin's Tomb, Red Square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482 GUM     G.U.M store, Red Square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08 BASIL   St. Basil's, Red Sq             US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10 REDSQ   Red Square                      US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4: ITALY: FLO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77A FLOREN  Florence, from the Duomo dome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81 PONTE2  Ponte Vecchio      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696 DUOMO1  Duomo                 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24 DUOMO2  Duomo detail, Florence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751 SIENA1  Piazza                         Ital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181 MEDICI  "Night", Medici Chapel, Michel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5: MED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777 ILLUM    Illuminated manuscript         Ita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843X GALLEY   Galleys Mural, Vatican Museum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776 ROSEWIN  Rose window, Ste. Chappelle    Fr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11 BOOK     Illuminated manuscript         Ita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58 KNIGHTS1 Medieval knights               Czechoslovak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59 KNIGHTS1 Medieval painting              Czechoslovak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6: THANKAS: BUDDHIST 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50 STRUT1  Temple detail               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485 THANKA3 Tara, thanka, Taksindu Monaste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30 THANKA4 Thanka,  Pangboche Monastery   Ne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75 THANKA5 Thanka, Thyangboche Monastery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21 THANKA6 Thanka  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122 THANKA7 Thanka                         Ne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7: OLYMPIC RAINFO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08 FERNS2  Rain on ferns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829 SALMON  Salmon fingerlings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79 FERNS   Ferns, Olympic rainforest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5 TREE4   Old growth tree trunk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8 ROCKS   Beach rocks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97 STAR2   Starfish      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8: SEATTLE WATER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63 SEATTLE1 Seattle waterfront 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057 ANEMONE3 Red anemone                    WA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55 SEATTLE2 Sunset, Seattle Harbor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660 TUG      Tugboat                        Sea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958 FISH     Fish Market, Pike Place market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865 SUNSET15 Sunset, Edmonds Ferry dock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29: OREGON CO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22 LIGHT    Heceta Head Lighthouse      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97 SUNSET6  Siuslaw river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389 SURF6    Surf, Oregon Coast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05 SURF3    Surf, Cape Kiwanda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22 SUNSET4  Pacific City                 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131 SURF4    Surf, Cape Kiwanda        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0: WASHINGTON CASC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06 CONTE    Le Conte Mt, N Cascades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23 RAINIER2 Rainier, south side          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74 NORSE    Skier, Norse Peak, Mt. Rainier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287 SUNSET5  Sunset, Middle Fork Cascade R  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66 SHUKSAN  Mt. Shuksan                    W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058 CHALL    Mt. Challenger   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1: ABSTRACTS (DIFFICUL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451 REFLECT  Cityscape reflections          Chin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052 ABSTRACT Abstract art scupture          Mex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472 FIRE     Campfire     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718 BEANS    Beans, drying                  Nep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26 NEON3    O'Hare airport underground     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84 TREE1    Tree trunk detail             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2: DEMONS &amp; DEV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483 THANKA2  Taksindu Monastery             Nepal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420 BOTTLES  Thieves market, bottles &amp; skul Mexi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70 PENA     Grotesque, Pena Palace         Portu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91 MASK     Mask                           Switze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074 DEMON1   Stained glass                  Switzerl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813 HORUS    Bust of Egyptian God           Germany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3: WILDFLOWER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3 RHODIE1  Rhododendrons, Proxy Falls      OR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58 IRIS1    Cape Arago, Iris                O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25 COLUMB2  Columbine, Wind Rivers          W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94 LILY4    Glacier lilies, Snoqualmie Pas  W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067 LUPINE   Lupine                          WA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483 PHLOX    Phlox                           WA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34: SILK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54 TOMB     Tomb of Ismail Somani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84 UZBEK3   Uzbek man       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290 DOOR1    Carved wood door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47 UZBEK4   Uzbeki women    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54 MEDRES2  Medresseh detail                USSR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357 GOLD1    Gold work, Registan Mosque      USS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5: ST HELENS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289 STHELEN2   Cloudcap, Mt. St. Helens      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0 STHELEN3   Sunrise, St. Helens (before)  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978 STHELEN7   Forsyth Glacier, Mt. St. Helen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363 STHELEN6   Climber, glacier, St. Helens    W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715 STHELEN4   St. Helens just before eruption WA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0255 ADAMS2     Mt. Adams from Mt. St. Helens   WA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6: TRAINS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7 TRAIN2     Silverton train                C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862 LOG1       Lumber train                   W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817 TRAIN3     Train, Matterhorn              Switzer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275 TRAIN1     Steam engine                   India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742 TRAIN5     Steam engine, Luzern           Switzerl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743 TRAIN4     Locomotive, Trans. Museum      Switzerl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7: SIERRA 1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21 HIKER1     San Joaquin  Valley            CA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60 COLUMB1    Columbine                    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7 PAL1       Hiker, Palisades area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71 EVO        Mt Spencer &amp; Evolution Lake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23 SIERRA4    Mt. Huxley           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76 HIKER2     Hiker crossing Blue Lake outle CA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8: SIERRA 2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66 BISHOP     Bishop Pass, Sierras           C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1 MARMOT2    Marmot                       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742 PAL2       Snags, Palisades             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587 WFALL      Waterfall below Sapphire Lake  CA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05 SIERRA3    Palisades range                C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642 SIERRA5    Palisades                      C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39: WILDLIFE - NO. AMERICA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82 BEAR2      Bear                           OR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551 CHIPMNK3   Chipmunk                       W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296 MOOSE      Moose                          WY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87 BIGHORN1   Bighorn sheep                  Canad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527 WOLF       Wolves, Seattle zoo            WA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168 MARMOT     Marmot                         W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#40: ZOO 2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98 POLAR      Polar bear                     O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17 REINDEER   Reindeer                       CA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67 TIGER1     White Tiger, Delhi zoo         India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179 OTTER2     River Otters, Delhi zoo        Indi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474 GIRAFFE2   Giraffes, zebra, Seattle zoo   W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499 SNOWLEP    Snow leopard                  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#41: PE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15 CHAVIN1    Cabeza Clava, Chavin           Pe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33 GOATS2     Goatherd, Portachuelo in bkgd  Pe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028 CORD       Cordillera Blanca              Pe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12 ALPACA     Alpaca, Machu Picchu           Pe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41 MACHU3     Machu Picchu, 'Guardian huts'  Per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660 MACHU2     Machu Picchu, Huayna Picchu in Pe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ASCOLY PUZZ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nning images from around the world in SuperVGA color! All puzzl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iginal photography, especially selected for these puzzles.  Designed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all major SVGA boards but also will work on VGA. Mouse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puzzles include Hall of fame for your best sco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 VGA PUZZ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ultimate puzzle game.  Extremely flexible -- choose any numbers o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ieces from 6 to 2000!  Save puzzles, solution hints, simple mou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F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action puzzle game. You start with a scrambled version of a pictur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ust restore by crossfire.  Each time you touch a puzzle piece, (box),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s a the crosshairs for new movement.  Any boxes belonging on those axes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nap into place.  If only 1 box remains on a row or column it pops in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lace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get points for completing the puzzle in the shortest time, 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ing rows and column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I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igsaw puzzles too easy?  Try Cryptik, the coded game.  The puzzle yo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oose is encoded to show its major colors, then the pieces are jumbl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need to match the colors to restore the image. Save puzzles,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ints, simple mouse interface, and much mo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PLEE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nk CONCENTRATION with colors -- lots &amp; lots of 'em!  Somehow th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 these images has become jumbled and it's up to you to restore the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its original beauty. How many times do you need to look at the original?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rt with 10 colors and work up to 99.  Great memory t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