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N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(c)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ven Atkinson and David Lea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.1]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.2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Us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.1] Quitting and Saving Option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.2] The Defaul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6.3]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 TroubleShooting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.1]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7.2]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]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nk for Two is a two player tank combat arcade game.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features of the game is the ability to custom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ground layout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released as cardware; 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joy the game or have any comments/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hear from you, so send us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mail us.  Who are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Steven Atkinson         David Lea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atkis@cs.uq.oz.au       davidl@cs.uq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    12 Balanda St,          174 Burbong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indalee, QLD,          Chapel Hill, Q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TRALIA 4074          AUSTRALIA 4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been developing this game part time since Jun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make NO warranties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r performance of this program.  The auth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d liable for any direct, indirect, incidental,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 resulting from the use of this program.  Your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stitutes your agreement to this disclaime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the authors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Tank For Two may be distribut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ll files associated with the program, including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 and other documentation,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No person or agency (other than the authors) may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ofit from the Tank For Two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ssociated files) or any 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program will not be bundled for sal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cognized users' groups or clubs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a duplication fee not to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IBM-PC or compatible with a 386SX-1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VGA video card capable of supporting the VGA 320x200x256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AT-sty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out 1Mb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oundblaster Card v2.0 (or comaptible) if you want to play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blaster must be running with factory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IRQ 7, Port 220H.  (See [6] for th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willing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TANK to start playing.  You must run TANK when the execu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ing keys are (hardwired in thi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nk 1         Tan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Forwards:              W             U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Left/Right:           A D        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ackwards:             X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Bullet:            Left Shift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: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ertain combinations of these keys may cause ke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keyboards.  In order to minimise these conflicts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layer for Tank #2 uses the numeric keypad arrow key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ark coloured arrow keys that are present on most 101-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[4] for information how to start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]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takes place on a battleground (the screen) looking 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sing tanks from overhead. Each tank can move and turn, and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s at the other tank. The object of the game is to ki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 by shooting them with tank bullets before they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nk has a number of lives, displayed at the top of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the first player to lose all your lives, then you 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Note that your own bullets are fatal to you as well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nent, and that bullets run out of energy after they trave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istance.  Also, each tank can only fire one bull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]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l obstacles have been placed (and can be configured by the play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middle of the battleground, in order to make the de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pponent a bit more difficult.  Tanks cannot drive through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less the walls have crumbled -- see below). There are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Hard Walls: these walls bounce tank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Soft Walls: these walls will crumble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ullet that hits them; after 3 bu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ts the rubble of the wall is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ough to drive a tank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pose of the setup program is to allow you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gam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umber of lives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distance tank bullets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tarting positons of the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all typ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ackground picture (i.e. the battleground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enabling/disa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UP program can be run by typing SETUP when in the T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 A screen which looks like the tank battlegrou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, with a menubar at the top of the screen.  Menu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sen using the mouse (required for the setup program) and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MB when a menu option is highlighted.  This initial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s called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LMB and RMB as abbreviations for Left Mouse Butto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respectively throughout the rest of thi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1] Quitting and Saving Option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setup without saving changes, choose the FILE/QUI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ny changes made in SETUP, choose the FILE/SAV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2] The Defaul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nk for Two comes with its default setup (*). At any tim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set all settings to default, run the SETUP progra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arameter '-d'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ANK&gt; setup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start the SETUP program with all game parameters set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values.  Then you can simply save the changes from withi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uit the SETUP program to play the gam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: The wall setup that came with the game is not actually the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hought that the default (no walls at all) is not very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lay the gam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3]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sections give information on how to change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/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s up a dialog box that allows you to set the number of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layer commences the game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B (click): add/subtract 1 lif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B (click): add/subtract 5 liv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Player 1: 5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 2: 5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OK button to take dow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/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s up a dialog box and a bullet distance indicator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. This option allows you to set and view graphically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both players' bullets will travel before running out of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appea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B (click): add/subtract 1 bullet distan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B (click): add/subtract 5 bullet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Bullet travels 100 units before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OK button to take dow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/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set the starting position and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ach players' tank. A dialog box appears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.  Either select the tank number which you want to re-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ick on the OK button to cancel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select the tank to position, the dialog box disapp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left with a tank-shaped mouse cursor.  Then you ca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nk using the follow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Mouse : moves the tank cursor around the battl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MB (click): turn the tank curs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B (click): position the player's tank back onto the battl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current mouse position and tank curso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tank has been placed back on the battleground, you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mode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/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ing this menu option will temporarily hide the tan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tleground and take you into wall editing mode.  The wall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row of buttons across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grid overlay on the battl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method of operating the wall editor is outl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les (i.e. grid squares) of the grid can be individual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mouse, and then walls can be made out of thes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les.  Additional features such as erasing and crumbling wa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provided.  We now list in detail the various oper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tile is selected (using the mouse, explained below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dots appears as a flyscreen over the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of the mouse buttons, they select grid til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le they change was unselect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B (drag)  : Select/Deselect tiles which the cursor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MB (drag)  : Selects/Deselects a rectangular are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itial tile down and to the right. 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ing large areas of wall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OFT: Put soft wall pieces in all selected t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elects all selected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HARD: Put HARD wall pieces in all selected t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elects all selected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MBLE  : Crumbles all selected soft-wall t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elects all selected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   : Erases all selected t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elects all selected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/DOWN  : Cycles all selected HARD or SOFT walls 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wall images; deselects non-wall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       : Deselects all tiles, and exits wall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elect picture images for the battl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which the game takes place.  The default background is a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m-ish colour.  NOTE: all potential background pictur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320x200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choosing this option, a dialog box appears, and promp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the type of picture file you wish to load in as a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it pres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CX }  These are the three picture type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L }  supported by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K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: Choosing this will load the defaul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ream) in, and return the SETUP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CEL : Choosing this will return SETUP to menu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out altering the current background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PCX, CEL or BLK, a file selection screen then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lists all picture files in the Tank For Two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chosen.  You can either CANCEL the operation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CEL button, or choose a picture file to load.  If you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 file from this screen, a brief "Loading..."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and you will be returned to menu mode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f the picture was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/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disable or enable soun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reason behind having such an option is that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kit used to develop the game (WordUp Graphics Toolkit v3.5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support any sound cards other than a Soundblaster Card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with factory defaults.  So if you do not have such a card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) you will probably want to disabl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TroubleShooting/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1]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only sound card supported by this game is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compatibles) running with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having problems reading the se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 you see "Error reading SETUP.DAT" when you try to run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ETUP -d to restore default values (see [6.2]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 to avoid positioning tanks over each other or over/under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have tested these cases, but it makes the game less enjo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we decided to disallow tank movement when tanks ar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s or other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nks are unable to turn if that turn will result in one tan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ly on top of the other tank.  If you find your tank is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predicament, simply drive away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direction from which you approached the other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2]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are occasions, we have seen the following three unwanted behavi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uld emphasize that these happen rarely, and we cannot (as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lat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on exiting the game, you are in 40 colum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game will lock up (hang) while playing (very r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playing under the QEMM memory manager, sometimes QEM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ttempt to execute an illegal instruction and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thank Barry and Chris Egerter for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Up Graphics Toolkit (WGT v3.5) for IBM-PCs.  Tank For Two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ly created in order to test the capabilities of this toolk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ould never have come this far in the toolkit's absence.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this toolkit (WGT v4.0) is now available, and improv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this game 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the WGT toolki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6J 3X2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chris.egerter@homebase.com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ry.egerter@soft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ually read this far, go and enjoy the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