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DIMO VERS. 1.0 - ANLEIT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piel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nweise /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m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eit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Vorwort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MO Vers. 1.0 ist ein Brettspiel im VGA-Modus, bei dem es gil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ene Spielsteine nach Farb�bereinstimmung zusammenzuse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erinnert im Aufbau etwas an die Spiele Tetris und DIMONO;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er Name TED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elbst wird als Public-Domain vertrieben. Das hei�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utor auf s�mtliche Rechte verzichtet, und das Programm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 kopiert und auch weitergegeben werden darf. �brigens: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zu diesem Spiel sind jederzeit herzli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Systemvoraussetzunge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MO ben�tigt einen AT und eine VGA-Grafikkarte. Als Betriebssystem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b der Version 3.0 vorliegen. Das Spiel kann vollst�ndig �ber die 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r gesteuert werden und ist auch auf einem Laptop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at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 Sie einfach die Datei TEDIMO.EXE in ein beliebig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st alles. S�mtliche andere Dateien, die das Programm ben�tig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Programmaufruf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rufen das Programm einfach durch die Eingabe von 'TEDIMO' auf.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MO /n  =  Angabe der Spielernumm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MO /s  =  Lautsprech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MO /+  =  Schnellere Mau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MO /-  =  Langsamere Mau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TEDIMO unter Angabe einer Spielernummer aufgerufen, wird das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Spielverlauf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MO besitzt sehr einfache Regeln, so da� Sie sofort mit dem Spiel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piel besitzt insgesamt zehn Levels, die sich durch die Anz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zierung der Tedimos (= Blocker) unterscheiden. In den n�chst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ommt man nur, wenn man den aktuellen Level vollst�ndig geschaff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m�ssen Sie jedoch Ihre Spielernummer eingeben. Durch die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wird gesteuert, in welcher Datei Ihre Spielst�nd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er erste Spieler gibt hier also eine '0' ein, der zwei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', usw., bis zur '9'. Sie k�nnen dadurch immer wieder Ihr Spiel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geschafften Level fortsetzen. Die Speicherung erfolgt dabei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pielernummer wird automatisch zur�ckgesetzt, wenn der zehn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afft wurde. Ansonsten mu� die entsprechende Datei manuell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pielen stehen Ihnen 64 Spielsteine mit insgesamt sechzeh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n Farbkombinationen zur Verf�gung; also gibt es jeden Stei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beren Teil des Bildschirms befindet sich eine Leiste, in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 eine Spielfigur befindet. Diese kann mit den Cursortas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und links bewegt werden. Mit Hilfe der Cursortaste, die den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oben besitzt, kann permanent die Farbe des Spielsteines i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pielstein wird auf das Spielfeld gesetzt, indem man die Spac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t. Nun f�llt der Spielstein herab, bis er auf einen ander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 oder einen Tedimo trifft. S�mtliche Spielsteine, die jetzt ber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m�ssen an den Ber�hrungspunkten die gleiche Farbe aufweisen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en verschwindet der Spiel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m die Ausl�sung durch die Spacetaste zu umst�ndlich ist, kann durc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 vierte Cursortast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Maus wird automatisch erkannt und stellt Ihnen folgende Steu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in nach links bewegen ................... Maus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in nach rechts bewegen ................. Maus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in invertieren ......................... recht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in ausl�sen .............................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jeden richtig gesetzten Spielstein erh�lt man nach folgendem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en Stein an keinen anderen anlegen ................... 2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en Stein an einen anderen anlegen .................... 4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en Stein an zwei andere anlegen ...................... 8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en Stein an drei andere anlegen .................... 2.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bekommt man am Levelende f�r jeden noch �briggeblieben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n 1.000 Punkte sowie einen Zeitbonus, der sich folgenderma�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 sek. - gebr. Zeit) * 50 Punkte, gerundet auf volle 100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deutet, da� man z.B. bei einem Zeitaufwand von 5 Minut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000 Punkte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as Spiel kurzfristig unterbrechen m�chten, k�nn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'P' die Pausefunktion aufrufen. Dadurch wird die interne Uh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, und Ihnen entsteht beim Zeitbonus kein Nachteil. Zur�ck zum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kommen Sie mit jeder beliebig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das ganze aber nicht zu einfach wird, dreht sich der Spielstei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fallen, und zwar pro Feld exakt eine viertel Umdre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dem, ob der Spielstein vorher mit der rechten oder link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bewegt wurde, ist die Drehung entsprechend mit oder gegen den U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rsinn. Die Drehrichtung wird auf dem Anzeigefeld anhand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n Pfei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in die Highscoreliste zu gelangen, m�ssen Sie mindestens ein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afft haben. Dadurch wird verhindert, da� ein Spieler, d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n Level anf�ngt, ohne etwas zu tun, in die Tabelle ge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Hinweise / Besonderheit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ighscore-Anzeige f�r die zehn besten Spieler mit Datum und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ineres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zeige der falsch plazierten 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AB-Taste = NOTAUS (Cheftaste). Hierbei wird ein ERRORLEVEL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ighsore-Liste wird nur beim Beenden gespeichert, deshalb immer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gsgem�� das Programm verlassen. Die zu schreibenden Datei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selbstverst�ndlich nicht schreibgesch�tz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rschl�sselte Highscore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ei Cache-Betrieb (z.B. SMARTDRV.EXE) den Computer nicht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Beenden von TEDIMO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 Programmangabe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 xml:space="preserve">     :</w:t>
        <w:tab/>
        <w:t xml:space="preserve">   TE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  <w:tab/>
        <w:t xml:space="preserve">     :</w:t>
        <w:tab/>
        <w:t xml:space="preserve">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ungsdatum  :</w:t>
        <w:tab/>
        <w:t xml:space="preserve">   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</w:t>
        <w:tab/>
        <w:tab/>
        <w:t xml:space="preserve">     :</w:t>
        <w:tab/>
        <w:t xml:space="preserve">   Public-Domain 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ordnen</w:t>
        <w:tab/>
        <w:t xml:space="preserve">     :</w:t>
        <w:tab/>
        <w:t xml:space="preserve">   Denk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 </w:t>
        <w:tab/>
        <w:t xml:space="preserve">     :</w:t>
        <w:tab/>
        <w:t xml:space="preserve">   J. Heise, Roteichenring 32, 68167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sprache :</w:t>
        <w:tab/>
        <w:t xml:space="preserve">   Basic-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8. Weitere Programme 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o.g. Autor sind noch folgende Public-Domain bzw. Freewar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ienen (Stand 01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RAIN   2.01 = Superhirn im Textformat mit zus�tzlich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r f�r Hektiker und solche, die es wer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MONO  2.1  = Kniffliges Brettspiel im VGA-Modus mit Maus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eses Spiel ist der momentane Hit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nMen� 1.5b = Grafisches Men�system mit Mausbedienung.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wendung den vollen Hauptspeicherplatz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ABS    1.5  = Zum Setzen / Entfernen beliebiger Tabstopposi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dateien und dar�ber hinaus zum Entfernen unn�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erzeichen a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Y-VIEW 1.4  = Ein Textviewer mit Inhaltsverzeichnisverwaltung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iner umfangreichen Ausstattung besitzt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.a. ein Biorhythmusprogramm f�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�r nur DM 10,- schickt Ihnen der Autor gerne seine aktuellsten Program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zu. F�r eine Lieferung ins Ausland m�ssen leider DM 2.- zus�tzlich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hnung gestellt werden. Bitte schicken Sie aus Sicherheitsgr�nden ke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rgeld, sondern nur einen Verrechnungsscheck �ber o.g. Betrag, und ver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sen Sie Ihre komplette Lieferanschrift nicht.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