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���� ���� � ����    ����� ���� �� 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   �   ���� � ����    �   � ���� 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   �   �  � � ����    �   � �  � �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Introduction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tris was invented by 30-years-old soviet researcher, named Al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zitnov who currently works at the computer centre (academy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.S.S.R. academy of scientists in Moscow. The origi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8-years-old Vagim Gerasimov, a student study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cs at Moscow un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ory was taken from the first computer version of Tetri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), so it is kinda' old, so maybe some details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.S.S.R.??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etris is a great game, and I think it worth the eff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v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requires VGA, since it uses safistic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MagicSet stuff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p, the stuff of MagicSet (it is us..) is a littl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ent stuf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: Shay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: Liran Weiss, Michael Shpigelmacher and Ofer Holtz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 : Who knows?? The music of this version of tetr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from known mu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es to O�� for helping me with some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don't forget my little brod., Yoni... He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voice, ain't he? I recorded with him som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Keys in the gam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in single player mode the key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- Toggle next shap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- Toggle statistics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- Toggle scor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- Toggle shape dro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- Throw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in dual mode (Dual pit mode, Cooperative and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, the key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- Toggle left player next shap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- Toggle left player statistics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- Toggle left player scor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- Toggle left player shape dro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- Throw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- Toggle right player next shap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- Toggle right player statistics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- Toggle right player scor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- Toggle right player shape dro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- Throw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oth mod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f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for quiting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for toggling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for toggling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Sound support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etris Mania doesn't support many sound card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hink that next versions (if there will be any...)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rds than the SoundBlaster (and of course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table to it..), because there aren't much people that u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OVOX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didn't see any reason to add sound support to other car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(and SBPRO), and of course the regular speak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and about music, if you do use SoundBlaster,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BFMDRV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How to contact u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, bug report, suggestion, etc., writ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FidoNet to address 2:401/23 (Shay Cohen, Israe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