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on Tetris, Version 1.1 by Corey G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should come with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DOC   -   Document file about T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IS.EXE   -   Actual Tetris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unning TETRIS.EXE, two more files will be cre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IS.CFG   -   Configuration file for T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IS.HS    -   High scores for Tet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ing Requirements: IBM PC 8086, compatible, or higher processor with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ast DOS 3.0, and VGA video card. 286-12Mhz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higher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etr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tris is a simple, yet challenging, game invented by a Russian mathe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ian. The main object of Tetris is to clear as many lines as pos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ing certain shapes which fall from the top of the screen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pes are always comprised of 4 blocks (hence the name 'Tetris'). The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rotate these shapes left or right and move them into the correct pl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re are ten blocks in a row, that row is cleared and the blocks on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fall into the newly created gap. Game level gradually accelerates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ocks build to the top of the screen. When this happens, your g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make another Tetris g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one game has intrigued so many people like the game of Tetr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stated, it is so simple, yet so challenging and addictive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tris games have been made for the IBM PC. However, much to my dismay,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 games lack proper playability and fun. For example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ous Tetris games for Microsoft Windows. But nearly all of them re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ability by only allowing quick tetrid drops instead of slower,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d drops. In this game, I have programmed both options. Also,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is game have simple sound effects. I have tried to make better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in future versions, I will have sound card sup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pecial about this Tetris g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time and planning was invested in this game. Some of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game include four disappearing sequences that occur when lin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ed. There is the option of increased difficulty with added block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er beginning levels. A 'Next' box is also optional to preview and p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next moves. In addition to the normal Tetris game, I have also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other games - a timed game and a highest scoring game. Finally, a top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r's list was added to keep challenging yourself for the better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etris, Version 1.1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tris, Version 1.1 is the result of much time and work that tie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game with fun and challenge. This version of Tetris support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ent games, a record of the top ten high scorer's for each gam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features. Below is a description of every function of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gam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rectory where you have stored the Tetris file, type TETR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. If this is the first time you ran the game, two new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. They are the configuration file (TETRIS.CFG) and the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TETRIS.HS). The game should work normally. There are a few vide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have come across that stall when the game is run. This stalling i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fading that occurs from screen to screen. To disab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ing, use the command line option '/f'. So, for example, type 'TETRIS /f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menu command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pressing a key, the menu screen will appear. There are two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sions to this screen, game play and game control. Whenever you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nu screens trying to select different options, you will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move the flashing arrow. Once you are at a desired option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bar to select any sub-options. These sub-options have a white dot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m. Press &lt;Enter&gt; to execute any selected option.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DOS, press &lt;Esc&gt; at the menu screen. Here is the list of T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options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typ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hree separate Tetris games. Game A, or normal play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he standard tetris game, where the player attempts to g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lines as possible. In Game B, or timed game, the player attempts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lines in the least amount time. Time is not constant in this gam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lear away lines, time is stopped and then resumed again. In Game 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scoring game, the player attempts to achieve the highest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or 25 lines. To do well in this game, your starting level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9 and you should attempt as many tetrises as possible. From my own exper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ost frustrating game out of the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s refers to tetrid drops. When the player presses the 'down' ke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will either drop immediately to the ground (quick drops) 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all at a constant rate (normal dro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se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can play with the standard square blocks (squares) o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set, the circular blocks (circles). It has been my observ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prefer the squares to circles. Oh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clearin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lines are cleared, four clearing sequences can occur. Dis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losion are self-explanatory. Shrinking #1 causes the blocks to dis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op to bottom. Shrinking #2 causes the blocks to dissolve from outs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. If you get a tetris and have sound on, then different music i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at of normal clearing lines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leve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yer can begin at different starting levels. The standard i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the slowest. If after 10 lines are cleared and if the ten's digit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reater than the level, then the level increments and game play i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tacle heigh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yer can begin with obstacles, or random blocks, in th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This feature allows for a more challenging game. Actually, obst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is obstacle height degree; that is, it is a measure of how hi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tacles are on a scale of 0 to 9. The actual obstacle heigh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by: real obs. height = int (obstacle height * 1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configurati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he menu screen to appear the same way it currently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restart the program, save the current configuration.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in the TETRI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tetri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, this is it!! You can also play tetris by pressing 's' or 'b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screen. During the game, there are few things to remember. To p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press &lt;Esc&gt;. To return to the game, press &lt;Esc&gt; again.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'q' to quit your current game and return back to the menu. No high scor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ecked. Press 'n' to add/remove the next box that preview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oring is as follows: The drop height (in blocks) is adde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if you hold the 'down' key continuously until the block hits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if you tap the 'down' key in quick drop mode). The scores f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ing can be calculated by: amount of points = (basic line scores)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justed level), where (basic line scores) = 40 for a single (one li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for a double (2 lines), 300 for a triple (3 lines), and 1200 for a tetr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ur lines, maximum lines), and (adjusted level) is the current level +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the level is over 9, then the adjusted level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the game is over and if you have a good enough score, then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ducted into the top ten scorer's list. Just type your name (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dirty expression). You can enter at most 20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ntro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can define the play keys in this feature. To do so,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key press with the spacebar and then press &lt;Enter&gt;. The next ke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the key stroke for that key. Sorry, but you cannot use &lt;Esc&gt;, &lt;F11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12&gt;, &lt;Ctrl&gt;, &lt;Alt&gt;, or &lt;Shift&gt; as key strokes. You can however 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key strokes to two different actions. For example, you can use ju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to rotate by choosing that key stroke for both 'rotate left' and 'ro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contro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can be muted or turned on for PC speaker. In the future, I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yp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yer can use the keyboard or the keyboard/joystick. Befo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, be sure to calibrate it. See the joystick adjus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contro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options are used to enhance playability in the game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quick drop   -  A 'y' allows for quick drop key (in normal drops mod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'n' disables the quick drop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ve sensitivity -  My description of 'move sensitivity'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ement delay, or the inverse of movement speed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w value is a quick tetrid movement speed when moving left or r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my friends complained that this definition was inhe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rect and asked me to change it. Although they are correct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bbornly insisted that I will not change it. After days and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nkering with the program, I wasn't about to program 40 n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o the already massive code. So, to all my friends out there, Ha 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, Ha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ystick adjust  - Before using the joystick, you need to calibrat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ts buttons. Button values range from 0 to 3. Some joystick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2 buttons. During joystick calibration, jus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s. If you want to exit this sub-menu at any tim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high scor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eature simply lets you view the high scores to each game. To eras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gh scores, just delete the file, TETRIS.HS, in DOS. When tetris 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un, it will create a new, blank high scor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other not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'h' in menu screen to view the help document. Press &lt;Esc&gt;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And remember, 's' or 'b' can be used to start or begin t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, Present, and Future of T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1.0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was the first release of Tetris. It included two block sets,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of tetrid drops (quick and normal), four different clearing seque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ree tetris games. Variable starting level and obstacle height wa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. Also included was the option to redefine play keys. Tetris 1.0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 Speaker as sound or it could produce no sound at all. The config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 of the game and setup could also be saved so that the same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appear every time you run Tetris. This version also supported a top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scorer's list for each game. This version was officially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2, 1994, but was never distributed public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1.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second release of Tetris, this one included the major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support. The joystick can be calibrated for your particular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, and its buttons can be configured for different game play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mall options were added, lik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The game play is quicker and more difficult. If you can achie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110 lines on Game A, then you are a very good Tetris play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get more than 130 lines consistently, then you are a Tetris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There is a quick drop key and a quick drop key enable.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ove tetrids downward with control and quickly drop them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Move sensitivity has been added to control the speed of the tetri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d left or right. (See the description and ensuing saga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in the 'move sensitivity' section of this docum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The configuration file has been reduced from 205 bytes to 29 bytes.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amatic reduction? Let's just say that I had anticipated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version 1.0 and had never gotten around to do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There is a newer introduction message and more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The game menu is more color-coordinated (blues and purples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other crappy colors found in version 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For those who have found that their video card only works hal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screen would fade to black and then back in,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a /f command line option which disables this f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ersion 1.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card support should be added in the near future. Sound ca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upported are Sound Blaster, Adlib, and Gravis Ultra Soun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should play newer sound effects in the backgr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ersion 1.3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performance will be enhanced by game music. There should b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ound card. The music will also speed up when the player is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game (or is about to lose the game). Also, I plan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trid colors from level to level (which may add to the annoying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ersion 2.0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efully, I can add to the game a head-to-head play on the sam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 different computers across a modem. Perhaps, head-to-head pla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across a network or even against the computer. Wow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 we go from 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swer should be simple - play the game. And how can you thank 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? Just simply distribute the game everywhere. I am char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olutely nothing for this game. I just want the long-deserved recog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eing a good computer programmer. However, a monetary contribution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ice. If you have the heart to help a starving college studen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bout five dollars to the below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ey G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3 Chestnut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eling, IL 60090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n if you can't send money, write some comments or suggestion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. With these suggestions in mind, I might be able to program an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version one day. If you want a reply, send a self-addressed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elope. I will gladly respond. But please, do not ask for the source.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illing to give tha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playing the game!! Enjoy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