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- TIAHUANACO -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C)Enero/Mayo 1994 by Jordi P�rez Barreiro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(C) Thunder Soft Entertainm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Software from Sabadell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Versi�n Share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Qu� es Tiahuanaco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huanaco es en realidad un conjunto de descomunales ruinas pertenec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 santuario que se levant�, seg�n algunas teor�as, hace millones de 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altiplano boliv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onjunto est� formado por inmensas piedras, algunas de m�s d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adas, perfectamente pulidas as� como �dolos de aspecto vagamente hu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canteras de piedra m�s cercanas se encontraban a decenas de kil�metr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a dispusieron de animales de carga, rodillos y una pista bien cimen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nstrucci�n de este conjunto situado a una altura de 4000 metr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ma del nivel del mar, donde el aire es apenas respirable, es sencil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MPOSIBLE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 parte de este juego que tienes en tus manos est� basado en esta inm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, y muchos de los gr�ficos digitalizados que aparecen han sido extrai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m�genes reales de las ruinas de Tiahuanaco(Bolivia), adem�s de paise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, India y Egip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rucciones del jue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p�cimas m�gicas te permitir�n eliminar a los enemigos que te encue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 paso. El objetivo de cada c�mara es liberar la gran roca que obstruy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da, esto lo conseguir�s recogiendo todas las cruces de la c�mara,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ci�n salir r�pidamente para entrar en la siguiente c�mara. Pero cuid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s un tiempo limitado para acabar cad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mprescindible ejecutar el SETUP, por lo menos la primera vez, 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zar a jugar, para que el programa se adapte a la velocidad de t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omenzar a jugar ejecuta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erimien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C 386SX o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S-DOS 5.00 o may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talla gr�fic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60 Ks aprox. de memoria convencional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Mb de memoria Expandida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5 Mb de espacio en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porta las siguientes targetas de son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8 bits y 16 bits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lema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i aparece el error "Invalid conventional memory block" despu�s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tallas de presentaci�n, puede ser a causa del manejador de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da o que ha quedado una zona de memoria sin liberar. Gener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 resuelve haciendo reset en el PC (Pulsador RESET) y volviendo a ejecu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memoria expandida que se requiere en el juego es s�lo para interpr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 melodias, por lo que si no dispones de memoria expandida podr�s j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la opci�n "Sin soni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 versi�n Sharewar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�n que tienes en tus manos es una versi�n Shareware que t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ar en las 5 primeras fases, pero si has quedado satisfecho con el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quieres jugar en las restantes fases, por favor, hazme llegar 2500 pese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$26 or 17 pounds UK) mediante un Giro Postal y recibir�s instruccione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r el juego en un programa totalmente completo, convirti�ndote as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 regist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quieres registrarte, por favor, imprime el formulario de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O.FRM por tu impresora (teclea en tu ordenador COPY REGISTRO.FRM P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�pialo en un papel, rell�nalo y env�amelo a la siguiente dire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rdi P�rez Barr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/ Via Favencia n� 2, ba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206 SABADELL 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s enviar por separado, si quieres, el importe solicitado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rio. Yo te enviar� las instrucciones para el completo funcionami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juego en cuanto tenga en mi poder ambas co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 Gracias ****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di P�rez Barr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/ Via Favencia, 2, ba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206 SABADELL (Barcelon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