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ShareWare Vend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our distribution policy and informatio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-TAC-TOE v0.1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gory R. Anderson has a simple distribution policy: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istribute my shareware in its original form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dentify it as shareware (with an appropriate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ave all intellectual property (copyright)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ify me that you will be distributing "TICTAC.EX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and as long as we do not request that you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concerns, or complaints, please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gory R.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31 Dewey St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sboro NC, 27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via internet:  gregorya@ncat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8AM - 6PM (919) 272 - 70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ing my products in another language, please contact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I am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Name: TIC-TAC-TOE version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CIS Name: TICTAC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Heading: VGA GAMES, 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IBM PC-MS/DOS 3.0 or later, VGA card,Sound Blaster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: Jan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IC-TAC-TOE version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-TAC-TOE is a clone of the game we all know and love. 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brought up to date by adding exciting VGA graphics a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ster ( and compatible cards ) supp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