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To Serve and To Prot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egistered version as of 5/19/94 is 1.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familiar with it, see CHANG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what the registered version includes is in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However, there are some things that ar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aving a map:  To save a map that you like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-F9 to save a map.  F5 will save it as map #1, F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#2, etc.  You can than load this map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registered version now includes some chea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to help you along.  To use them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at's word during the game.  If you misspell it,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for i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 - Adds 100 "doll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N   - Increases public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T  - Decreases cr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OT  - Starts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   - Adds fiv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AN  - Adds five patrol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