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Arcade Pak II, consisting of 15 silly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for Earth kids of all ages, 8-ad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