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ͻ �����ͻ �   �ͼ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� �     � � �</w:t>
      </w:r>
      <w:r>
        <w:rPr/>
        <w:t xml:space="preserve">ͼ    ���Ŀ �            ����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���</w:t>
      </w:r>
      <w:r>
        <w:rPr/>
        <w:t xml:space="preserve">ͼ �     � �ͼ      �   � � �          �    � �����Ŀ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�</w:t>
      </w:r>
      <w:r>
        <w:rPr/>
        <w:t xml:space="preserve">ͻ   �����͹ ̻       ����� � �    �     � ��Ĵ �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�</w:t>
      </w:r>
      <w:r>
        <w:rPr/>
        <w:t xml:space="preserve">ͻ �     � �Ȼ      ���Ŀ � �    �     ���  � � ����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� � </w:t>
      </w:r>
      <w:r>
        <w:rPr/>
        <w:t xml:space="preserve">Ȼ     �   � � �    �     �    � � �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JM SOFT        �  Ȼ    ����� � ���� ����� �    � �  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GRAMMED BY JUAN MANUEL S. CERVANTES   �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ROGRAMMINGS TOOLS BY EDIS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: ���� </w:t>
      </w:r>
      <w:r>
        <w:rPr>
          <w:rtl w:val="true"/>
        </w:rPr>
        <w:t>ڿ</w:t>
      </w:r>
      <w:r>
        <w:rPr/>
        <w:t xml:space="preserve"> � ���� �����   ����� ��</w:t>
      </w:r>
      <w:r>
        <w:rPr/>
        <w:t xml:space="preserve">Ŀ ��Ŀ  ���Ŀ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��� ���  ��</w:t>
      </w:r>
      <w:r>
        <w:rPr/>
        <w:t xml:space="preserve">Ŀ    �     �  � ����  ����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 �� ���������    ����  ���� ��   �  </w:t>
      </w:r>
      <w:r>
        <w:rPr>
          <w:rtl w:val="true"/>
        </w:rPr>
        <w:t>ڿ</w:t>
      </w: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  �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MANUAL DE INSTRUCCION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---------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CIO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k Billar es un sencillo juego de billar a 3 bandas,  con 10 niv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uego. Aunque al principio puede parecer f�cil no lo es  tanto ya que al 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zando la cosa se complica y al principio te ser� casi im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k Billar requiere para su funcionamiento un 286 a m�s de 10Mhz.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m�nimo, adem�s de  una tarjeta  VGA o compatible  y rat�n. Si tu   driv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n no funciona correctamente se incluye con el programa el fichero 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ual si funciona correctamente co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arte Trak Billar soporta SoundBlaster y  compatibles, pero  hay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r  antes  el  fichero  SBFMDRV.COM  que  inicializa la SoundBlaster. 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viene con todas las tarjetas SoundBlaster, pero no con algunas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Si ese es tu caso se ha incluido un driver SBFMDRV para SoundBlaster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mpatibles. Si la tuya es inferior tendr�s que sustituirlo por el tu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EJO D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k Billar tiene un sencillo manejo. Despu�s  de ver  la pres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e da la opci�n de uno o dos jugadores seg�n el bot�n que  pulses del  ra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spu�s comienza el juego. Ver�s el puntero del rat�n. Apunta  donde  qu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rar. Una vez  hecho esto se pulsa el bot�n izquierdo y el palo situado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arte inferior de la pantalla comenzar� a moverse. Cuanto m�s  alejado 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bola, m�s potencia tendr� el disparo. Pulsando el boton derecho se  e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locidad y se dispa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objetivo es hacer con 3 bolas en cada  nivel, el  m�ximo n�mer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s posibles para pasar al siguiente nivel, sin romper el vaso situado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esa. A cada nivel aparece un vaso m�s en el tablero y aumenta el n�mero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as a realiz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 : El propio programador no ha sido capaz de acab�rselo XXXX-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Eduardo Gonz�lez Joyanes y Angel Cu�ado P�rez por sus ruti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Julio C. Fdez. (Ranma Saotome) por haber hecho est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ego Mill�n por haber sido el primero en distribuir 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Alfredo de Atlantis por haber aceptado el jueg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guel Alvarez de BlasterSound por haber aceptado el juego en su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 todos aquellos que directa o indirectamente han colaborado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aci�n de este proyecto (�qu� bonito ma queda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SO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uidado con los elefantes! �Son harto pesados! XXXX-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TRAK BILLAR by J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med by Juan Manuel Sanchez Cer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s Tools by Eduardo G. Joyanes y Angel Cu�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by Ranma Saotome and �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4 CNES CORPORATION DISTRIB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