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T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BC'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ound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Master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-Audio, and Soun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NFORMATION . . . . . .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TI USER-DISTRIBUTORS . . . . . . . . . . . . . . . .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UND BOARDS TESTED WITH TUTTI  . . . . . . .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PTIONS FOR USERS WITH ONLY INTERNAL SPEAKER 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/DISCLAIMER/TRADEMARKS . . . . . . . . . . . . x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 . . . . . . . . . . . . . . . . . . . . . . . . x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OURCES FOR SCREEN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SCREEN PR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SCREEN DISPLAY FROM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USE . . . . . . . . . . . . . . . . . . . . x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LICENSE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SPECIFIC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 . . . . . . . . . . . . . . . . . . . . . . . xv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INITIAL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HANGING VIDEO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CHANGING SOUND PARAMETERS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RUNNING the TUTTI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MEMORY CONSID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CHANGES TO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ACE -- Use of this Manual &amp; IMPORTANT ADVICE  . . . x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UTTI'S ABC'S AT A GLANCE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WO-KEY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KEY-BANGER FEATURE (SHIFT FUNCTION KEYS)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LEARN LETTERS/NUMBERS (ALT FUNCTION KEYS)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OTHER PROGRAM FEATURES (CTRL FUNCTION KEYS)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"KEY-BANGER"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LETTERS VS NUMBERS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NON-LETTER/NUMBER KEYS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LETTER (NUMBER) DISPLAY ONLY VS FULL PICTURE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SOUNDS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SOUNDS VS PICTURES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EARN LETTERS/NUMBER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LETTERS VS NUMBER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EXPANDABLE LETTER SET VS SPECIFIC LETTER SET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LEARNING LEVEL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HINT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PROGRESS RECORD FOR EACH LETTER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SOUNDS VS PICTURES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USE WITH "KEY-BANGER" FEATURE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USE WITH LEARN LETTERS/NUMBERS FEATURE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OTHER LETTER SETS AVAILABLE 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USTOMIZING TUTTI'S AB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SETTING OPTIONS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ALTERNATE PICTURES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YOUR OWN PICTURE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YOUR OWN SOUNDS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MOM and DAD SCANNED PHOTOGRAPH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UGGESTIONS FOR USING COMPUTER TUTOR 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ware is a means of distributing a COMPUTER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 way that allows you the customer to try o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before you buy it.  You may freely cop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so that your friends may also try o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However, you MUST include all disks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hareware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hareware program is not free.  If you fi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useful and intend to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ed to remit the price of the program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hor.  In shareware terms, this is cal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gistering"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"TUTTI the COMPUTER TU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UTTI the COMPUTER TUTOR for ABC'S and NUMBERS" is b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via the sharewar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HAREWARE version of TUTTI contains all the featur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"registered" version, so that you may fairly dec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or not to purchase the program.  Enough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s and numbers (one-half) are included for you to t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each program feature. To prevent your child from b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uraged when pressing a key for which there is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, the letter is displayed on an information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lower left hand corner, and the letter is sound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a large picture of TUTTI appears on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ture your child's interest.  In choosing the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s, A through E, the first 5 consecutive letters,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d in order for the "LEARN MODE" to have en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s for you to fairly evaluate that par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"TUTTI the COMPUTER TU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GISTERED version of TUTTI contains all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nd the digits "0" through "9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 included with the REGISTERED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will also receive a program to kee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progress results, learning level, learning mod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, for more than one child--with no limit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hild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additional programs are included which can ass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 customizing pictures and letters.  Thes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the chapter on CUSTOMI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who have VGA or SVGA (as oppos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GA or CGA), may obtain scanned MOM and DAD snapsho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n additional cost. See chapter 8 on MOM and D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TOGRAPHS.  The scanned snapshots may be or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your registration or at any later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will also receive picture libra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ing both upper and lower case SCRIPT let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work the same as the lower case letters. 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5: LOWER-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STANDARD PLUS OPTION, REGISTERED users will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 a hard-copy manual which will inclu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sh-card sized illustrations of the pictures for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an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STANDARD PLUS OPTION, REGISTERED users can rece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OUND DEVICE which operates on the parallel por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ffer is available ONLY WHILE SUPPLIES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Shareware users who use the internal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speaker as their source of sound will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not have to do so with the registered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version--it can include a SOUNDJr Sound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Module which requires only a powered, or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amplified speaker, to obtain LOUD,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CLEAR, GOOD QUALITY SOUND. (If you do not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already own a powered speaker, you can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get an excellent pair of powered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speakers at MEI for under $15 which can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use either batteries or an AC adapter.    |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The adapter is also available at MEI for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around $5--about the cost of a set of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batteries.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NDARD PLUS OPTION TUTTI program also us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Jr Module as a security device to confirm th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is an authorized licensee of the program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Jr Module will attach to the parallel por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of your printer.  If you have a sound boar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need an additional sound device, you may el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eive a "pass through" parallel-port devic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only  (1410D module).  The pass-through dev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printer to be attached to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ernatively, you may elect to obtain a "pass through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Jr Module for an extra charge of $2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-OPTION REGISTERED users can use the TUTT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on two computers at the same time and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rchase the option to run on up to seven compu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OPTION users can opt to purchase the man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oundJr Module as additional options.  A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device IS NOT required for STANDARD option TUTT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STANDARD version CAN use the SoundJ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s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REGISTERED users can act as "user-distributors"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OPTION TUTTI with 5-PAK or 10-PA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KITS available at discount r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CEDURE a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registration options are available: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US OPTION which includes a hard copy manual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Jr or Non-Sound Parallel-Port Device;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OPTION which consists of disks only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al and/or Parallel Port Device available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options after (or with)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PLUS OPTION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ndard plus option may be ordered directl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SSAR SOFTWARE or from the PUBLIC SOFTWARE LIBR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SL).  The REGISTRATION FEE is $69 plus $5 S/H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 to the programs, the STANDARD PLUS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s a hard copy user manual, flash-card siz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tures, and a SoundJr or Non-sound parallel-p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.  The SoundJr Module, which is serialized,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used for program security; and as such,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a "Hardware Authorization Block".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pass-through" SoundJr which allows the printer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ed to it is available and adds $20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pric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OPTION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NDARD OPTION registration can be order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SSAR SOFTWARE or from PSL.  The STANDARD OPTION d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include a user manual or a parallel-port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order from PSL, specify STANDARD OPTION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is $29 plus $3 S/H.  This option consis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disks only and includes all of the progra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d in the foregoing paragraphs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your own computer as a Hardware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ock. NOTE:  To order additional item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OPTION, use the STANDARD OPTION form be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rder directly from VASSAR SOFTWARE--not from PS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 IS FOR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not have a sound board, you will definit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he SoundJr Module.  With a power speaker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is as clear and loud as that with any 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and its mini speak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have a sound board, then the main differe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the two options, apart from price, i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parallel-port Hardware Authorization devi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the programs on any computer--but only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at a time; while with the STANDARD OPTION, beca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omputer serves as the Hardware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, you can use the program only on that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 However, you will get three Hard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horization Blocks, thus allowing you to run TUTT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wo different computers AT THE SAME TIME and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block as backup (additional blocks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apping: if you need to be able to use TUTTI on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, you need the parallel-port device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use TUTTI on more than one compu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, you need the STANDARD OPTION program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 to the three Hardware Authorization Bloc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d in the STANDARD OPTION, you can purchase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5 additional Blocks at $10 each--thus you can ru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TI on up to 7 computers at the same time and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one block for backup .  If you represen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d PRE-SCHOOL (and we can verify it), the li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5 additional Blocks will be wa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either registration option, you may becom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user-distributor".  You can purchase either 5-PAK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-PAK DISTRIBUTION KITS at a discount rate.  A k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s ready-to-mail STANDARD OPTION disk sets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chure, mailing labels, a special DEMO program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.  Users to whom you sell will be fu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d after their completed registration form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d in.  These kits cannot be ordered with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  The information and order form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the README.DOC file with your registered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separate REGISTRATION FORMS--one for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either option, you may register directly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hor.  Just fill out and mail in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included below with a check, money-order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ified check to VASSAR SOFTWARE at the address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.  NOTE:  If you are ordering additio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, such as a user manual with the STANDARD OP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if you are ordering MOM and/or DAD pictures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tos, you MUST register directly with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astest and easiest way to register is to cal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BLIC SOFTWARE LIBRARY (PSL) at their toll-free or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: 800-242-4775.  PSL will accept VISA, MC, AMEX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DISCOVER cards.  You may also FAX your order to PS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713-524-6398 or send it by CIS EMAIL to 71355,470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you may mail your credit card order to PSL, P.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5705, Houston, TX,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From PSL you can order only the STANDARD PL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($69), the STANDARD PLUS Option with Pass-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Jr ($89), or the STANDARD Option ($29)--no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items can be ordered.  To order selected ite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one of the Registration Forms below and or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from VASS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order from PSL, you must tell them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llel-port device (for STANDARD PLUS OPTION ONL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refer (sound or non-sound), the size and dens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your floppy drive, the type of your video adap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VGA, EGA, or CGA), and which OPTION (STANDARD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PLUS).  Please do not forget to includ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if you order from PSL by FAX or mai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UTTI is NOT AVAILABLE on 360K 5.25 disket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 the PSL operator that you wish to order produ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119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DO NOT CALL THE PSL TOLL-FREE NUMBER EXCEP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N ORDER.  Do NOT call PSL to check on an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all PSL FOR TECHNIC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TO CHECK ON AN ORDER PLACED THROUGH PSL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wish to check on an order already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laced through PSL, PLEASE DO NOT CALL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IR 800 NUMBER.  Instead, please call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VASSAR SOFTWARE at 540-775-5445 about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your order as all orders are mailed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y VASSAR SOFTWARE and not by the PSL.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MUST call PSL for some reason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fter ordering, please CALL THE NON-800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umber at PSL:  713-524-6394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 Thank you! 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a REGISTERED USER and have techn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, call the program author at 540-775-5445 (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ll-free).  NON-REGISTERED users are invited to sub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comments and questions to the author BY MAIL;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simply does not permit technical question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--THANK YOU FOR OBSERVING THIS REQU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SOUND FILES vs DEVICE-SPECIFIC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wo SHAREWARE versions of TUTTI have either ".VOC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files for SOUNDBLASTER, PRO-AUDIO SPECTRUM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sound boards (which will play ".VOC" files); or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have ".V8" sound files for COVOX, the INTER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AKER, and Sound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 the REGISTERED version of TUTTI will be sligh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.  It will contain RAW PCM sound files (i.e.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files without headers) with HEADER files for ".VOC"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.V8", ".SND", and  ".WAV" formats. 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UTTI also includes a STARTUP program which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-fix the headers to the raw files.  This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nfigure for both a sound board and for the SoundJ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 and/or DAD SCANNED PHOT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ordering a MOM and/or DAD scan of a snapsho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close the snapshot and specify the portion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napshot which you wish to have in the scan (for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head only", "upper body only", etc.) or circl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ion on the snapshot--make the circle a little lar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ired portion so that it can be er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1: No refunds will be made on scanned photos. 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 making the scan feels that the snapshot is too po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can, no scan will be made, and you will be not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owed to make the decision as to whether to mak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anyway.  Send photos in sharp focus with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s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2: Allow a minimum of 10 days for orders for sca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3: Delivery time may also be longer for a SoundJ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4: The registered version WILL NOT RUN ON NETWORKS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5: Your machine must be at least a 286 and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S version 3.30 or higher and must h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imum of 565K bytes of free memory (592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for COVOX users for 8-bit s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S:  REMOVE NEXT 2 PAGES FROM PRINTOUT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ven if you are registering through PSL, please f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e of the forms below and mail to VASSAR SOFTWARE--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PAID--PSL in space for TOTAL.  Thank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ABC'S and NUMBERS:  STANDARD PLUS OPTIO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  ZIP:______________ PHONE: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Disk Type:  1.44M/3.5      1.2M/5.25      720K/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E: TUTTI NOT AVAILABLE ON 360K 5.2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PREFER TO SHIP 3.5 HIGH DENSITY (1.44M), and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less otherwi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Video Adapter Type:   VGA/SVGA     EGA   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the type of Sound Device you are CURRENTLY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aster   Voice Master   Speech Thing   Internal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Blaster   Pro-Audio Spectru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ound   SoundJr   Other (specify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 386 w/1M memory   386 w/2M memory   386 w/4M memory   4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Circle the PARALLEL PORT MODULE you pref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Jr Sound Module     NON-SOUND Pass-through Mo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Jr Pass-through Module (Add $20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ABC Program, Manual, SoundJr(or 1410D)  . $69   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 photo (Include snapshot)  . . . . . . . . . $25   All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 photo (Include snapshot). . . . . . . . . . $25  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 and DAD photos  (Include snapshots) . . . . $35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Jr Pass-through Module . . . . . . . . . . $20   w/o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(USA Only). . . . . . . . . $ 5   NOT AVAIL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f domiciled in VIRGINIA  . . . . . . . . . $__   OUTSID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OTAL   $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 VASS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40 VASSAR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GEORGE, VIRGINIA 224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UN-CERTIFIED CHECKS ARE ACCEPTABLE, BUT SH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AYED PENDING CLEARANCE OF YOUR CHE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UTTI ABC'S and NUMBERS:  STANDARD OPTION REGISTRATION FOR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  ZIP:______________ PHONE: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Disk Type:  1.44M/3.5      1.2M/5.25      720K/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E: TUTTI NOT AVAILABLE ON 360K 5.2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PREFER TO SHIP 3.5 HIGH DENSITY (1.44M), and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less otherwi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Video Adapter Type:   VGA/SVGA     EGA   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the type of Sound Device you are CURRENTLY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aster   Voice Master   Speech Thing   Internal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Blaster   Pro-Audio Spectru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ound   SoundJr   Other (specify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 386 w/1M memory   386 w/2M memory   386 w/4M memory   4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ABC Program . . . . . . . . . . . . . . . . $29   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 photo (Include snapshot)  . . . . . . . . . . $25   All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 photo (Include snapshot). . . . . . . . . . . $25  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 and DAD photos  (Include snapshots) . . . . . $35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Authorization Blocks ($10 ea).$__   w/o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Manual with Flash-card Sized Pictures .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Jr Module/Hardware Auth. . . . . . . . . . . $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Jr Module (for sound only) . . . . . . . . . $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ound Hardware Authorization-Only Module  . . $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-thru SoundJr Module  . . . . . . . . . . . . $5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(for ABC PROGRAM only). . . $ 3      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TI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2 S/H, if ordering more than the TUTTI ABC Program  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hipping &amp; Handling (if optional items) . . $ 5     OUTSIDE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f domiciled in VIRGINIA  . . . . . . . . . . $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  $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 VASS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40 VASSAR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GEORGE, VIRGINIA 224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UN-CERTIFIED CHECKS ARE ACCEPTABLE, BUT SH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AYED PENDING CLEARANCE OF YOUR CHE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TI USER-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of TUTTI'S ABC'S may bec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-distributors by purchasing either 5-PAK or 10-PA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on kits.  Each kit contains fully packag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ed diskette sets for the STANDARD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of TUTTI'S ABC'S (i.e., disks only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d also are mailing labels, registration form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chures, instructions, and suggestions for sell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.  One copy of a demo program is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like the SHAREWARE program, but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or's name and address on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users of TUTTI'S ABC'S, user-distributors already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set up on their computers.  Thus, they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ally situated to demo the program to other parents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t, they can give demos to "line-up" customers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order a KIT--and in that way have a "zero" risk.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 to selling to other parents, they can sell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-schools, to kindergartens, to computer stores, to to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, and so on. .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UND BOARDS TESTED WITH TUT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supports the following (tested) sound boa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Blaster 2.0 (8-bi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VPLAY.EXE ver 2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is version of VPLAY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EVICE DRIVER to be loaded in CONFIG.SYS;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ses the loadable driver CTVDSK.DRV (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821 bytes, date 10-08-91).  VPLAY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y other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-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PLAYFILE.EXE ver 2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Master (8-bi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SAY.EXE (as modif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Sound (8-bi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PLA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also supports the following parallel-port play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ch 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SAY.EXE (as 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Player: PLAYPRN.EXE (as modifi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1: The command line players (and drivers, 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with sound boards are often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facturers.  Usually, new versions ar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ersions they replace and will not work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UTTI program; thus it is important to use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line players with which the TUTTI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s been tested--these are included with TUTTI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2: Although the TUTTI program has not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vox Sound Master 16-bit board, it may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at board using the SAY.EXE command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TTI; similarly, it may run on the PRO-AUDIO 8-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ards using the included PLAYFILE.EX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UTTI program has been tested on Sound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ill NOT run on that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3: Command line players marked "as modified"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o that they do not stop playing when a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PTIONS FOR USERS WITH ONLY INTERNAL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speaker on most computer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 very loud sound.  There are several ways to impr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without going to the cost of a sound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ays to improve internal spea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stall a slightly larger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lace a baffle on th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ove the speaker to front of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Substitute battery-amplified spea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DIO SHACK carries a battery-amplified speaker which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substituted for the internal speaker--approximate c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ime of this manual is around $1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 parallel-port sound device with amplified spea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oundJr Module by SiliconSoft, Inc. is an excell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of sound and one with which the TUTTI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gned to operate.  These modules offer a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, other than price, over sound boards; chief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y do not require a computer slot, they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memory for drivers, and, most importantly,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ortable.  Currently, you can obtain a SoundJ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SSAR SOFTWARE at a discounted rate.  If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own an amplified speaker, you can obtain one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I for around $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the COMPUTER TUTOR for ABC'S and NUMB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with the U.S. COPYRIGHT office 1994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B. VASSAR. 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TI the COMPUTER TUTOR for ABC'S and NUMBERS and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'S MANUAL, is sold "as is" and without warranties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ERFORMANCE of merchantability or fitness for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purpose; and the author specifically disclai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such warranties, whether expressed or implied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LICENSEES of the program or to SHAREWARE us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uthor will not be liable for damages of any kin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idental or consequential, arising from the us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ranties and in such cases, the liabilitie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hor shall be limited to a refund of the purchase pr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 "TUTTI the COMPUTER TUTOR"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refers to the following TRAD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PERFECT and WORDPERFECT are trademark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X TOOLKIT; PC PAINTBRUSH; and IMAGE ALCHEMY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emarks of GENUS, INC.; the ZSOFT CORPORATION;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MADE SOFTWARE, INC.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Master; SOUND BLASTER; Pro-Audio; SuperSoun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Jr are trademarks of COVOX, INC.; CREATIVE LAB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.; MEDIA VISION, INC.; and SiliconSoft, Inc.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ame TUTTI and the TUTTI character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SSA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TI the COMPUTER TUTOR  was created with the ai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excellent software tools and tal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OURCES FO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imary sources of PICTURES are the WORDPERF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P-ART collections which consist of over 1200 pictur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HOLIDAY/LEISURE, BUSINESS, and GOVERNMENT/EDUC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well as another 500 from the DRAWPERFECT FIG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BRARY.  The TUTTI video libraries contain composit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P-ART images converted to PCX images, and no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PERFECT IMAGES themselves, which are high-qualit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tor-based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source of a few images is a public dom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lection called "KIDS" distributed by the PUBL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LIBRARY (PS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t work for the TUTTI Character was sketched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nda Vassar Pultz and given a name by Robin Vass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, but not least, were several photographs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's father, the late Wesley Foster Vassar, S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CREEN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PERFECT and PC PAINTBRUSH were used to creat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the screen displays.  Scanned Images were dith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6 colors with IMAGE ALCHE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CREEN DISPLAY FR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were displayed by the program using PCX TOOLK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imary sources of non-voice SOUNDS a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-BYTE collections of TRANSPORTATION and ANIM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available from Silicon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 of public domain sound effects (from PSL)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for non-letter/number keys, such as punctu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, cursor movement key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, TUTTI's voice--with the sparkle kids seem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ve--is that of Violet Vassar Kinc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x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LICENS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ARE LICENSED to us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of TUTTI on a temporary, trial basis.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make copies of TUTTI to give to others to 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y copy all of the TUTTI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users are licensed to use the program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libraries, and sound files for their 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al use with their pre-school children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s making copies of the the program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and sound files for their own personal use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SPECIFIC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s described under "A.  LICENSED USE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rictions in use specifically include, but are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PART OF THE PROGRAM OR ITS VIDEO AND SOUND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COPIED AND GIVEN OR SOLD TO OTHER INDIVIDU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GROUPS OF INDIVIDUAL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S, OR PICTURES, MAY NOT BE COPIED,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D IN ANY FORM, IN WHOLE OR IN PART, FOR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WHATSOE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OUND FILES MAY NOT BE COPIED OR RECORDED,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LE OR IN PART, FOR ANY PURPOSE WHATSOEVER, EXCE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SOUND EFFECT FILES NAMED "EFFECT1" thr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EFFECT22" which were obtained as public domain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Portion of the REGISTERED PROGRAM or its VIDEO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ND files may be placed on any ELECTRONIC MEDIA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LLETIN BOARD, NETWORK, etc.  To do so will b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olation of the U.S. COPYRIGHT LAW. 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PROGRAM and its files IN THEIR ENTIRETY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su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xv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INITIAL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e a new directory on your hard disk,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ectory the current directory, for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TUT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TUT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py all files from TUTTI diskett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reated in step 1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* C:\TU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npack, unzip, unarchive (etc.) the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per instructions from your shareware vendor; su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ructions should be in a file on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TTI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Execute the program CONFIG.EXE, by ty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TU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specify your video adapter and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nd device and sound parameters.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pause between sound files--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"0" initially.  On very fast computer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inject a pause (in tenths of a sec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1: If you have received TUTTI on CD ROM as a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, that is, not archived, you do no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ad it onto the hard disk.  Simply create a TUTTI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ectory on drive C and copy the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uration files (SNDVIDEO.DAT, SAY-ABCS.DA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-PICS.DAT, and SCORES.DAT)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iguration program (CONFIG.EXE) to C:\TUTTI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n type "C:", "CD \TUTTI", and proceed to step 4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2: ALTERNATE SOUND FILE: M3B vs 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nursery rhyme "HICKORY DICKORY DOCK"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wo versions--one which rhymes and one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ammatically correct.  The default file "M3" sa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The clock struck one and down he run".  "M3B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ys "The clock struck one--the mouse ran down"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fer "M3B", j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M3B.xxx M3.xxx  (xxx=sound file ex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HANGING VIDEO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pgrade your video adapter, first cop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priate video files to your hard disk and then unp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 Then type "CONFIG VIDEO" and specify the new vide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(CGA, EGA, or VG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CHANGING SOUND PARAMETERS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the port for your sound device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 changing the jumper settings on your in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nd board OR changing the printer port o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llel port device (say from LPT1 to LPT2), ru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pecify the appropriate port when it is reque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RUNNING "TUTTI the COMPUTER TU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MEMORY CONSID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TI the COMPUTER TUTOR requires 640K of system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ss the memory DOS uses.  To determine whether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,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DOS prompt, type the command "MEM" or "CHKDSK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"largest program size" is 592000 or greater, TUTT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execute correctly and play all sound fil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entirety.  For COVOX sound: if the number show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ss than 592000, TUTTI may truncate the longer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bare minimum memory for any sound dev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5,000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enough memory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, make certain that you have no unnecess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rminate-and-stay-resident programs" (TSR's). 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this by eliminating them from CONFIG.SY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EXEC.BAT.  Then, reboot and type "MEM" agai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enough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For best results, install SMARTDRIVE with 2M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of extended memory.  This will reduce 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ime required for playing sou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MARTDRIVE is not available, use 30-50 buffers; e.g.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a "BUFFERS=40" statement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buffer requires about 5K.  if you still have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are, try installing FAST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CHANGES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"TYPE CONFIG.SYS"  and look for a "FILES="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S=" statement.  You need "FILES=20" (or more)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MARTDRIVE is loaded, a BUFFERS=10 or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DRIVE, a BUFFERS=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mand "SET CLIPPER=V011" to mak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enough environment space for the CLI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If DOS gives an error messag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re out of environment space", you need to add a SH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your CONFIG.SY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/E:800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ase your environment space from 256 to 8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not have enough memory (see paragraph 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, you need to eliminate any unnecessary TSR'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"DEVICE=" statements in your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uch as "DOSKEY", "MOUSE", etc.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If you do not have SMARTDRIVE, it is desirable,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bsolutely necessary to have a BUFFERS=40 or bet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do not have enough memory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less buffers.  Each buffer take about 500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x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ACE -- Use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ord TUTTI:  Throughout this manual, the word "TUTTI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used somewhat interchangeably with the words "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OR".  TUTTI is used with a double meaning:  One,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ick name, of course, for "TUTOR".  Two, it i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ical term which literally means "for all" (instru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voices).  Here it means "for all PCM sound devices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TI has been tested with the following devices:  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, Sound Blaster, Pro-Audio, Supersound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ing the Manual:  After reading the prelimin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of this manual through START-UP, Read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, "TUTTI'S ABC'S AT A GLANCE"--then ru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One of the Initial Screens will inform you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KEYS YOU MUST KNOW (CTRL-F1 and CTRL-E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've tried out the program, settle in and re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s 3 through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2 is meant as a reference of all the key pres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with TUT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MAY BE THE MOST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ICE IN THIS MANUAL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START:  Your child can learn much more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the ABC's with this program:  such as an awaren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computers in general; a familiarity with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particular; and skills of association of pictur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, and keyboard to the letters of the alpha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TO LEARN ANY OF THESE, he or she must first lear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a single key and then wait to see the effect.  T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EACH YOUR CHILD TO DO THIS AT THE OUTSET--even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of progressing very slowly at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TI'S ABC'S AT A G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  TUTTI the COMPUTER TUTOR has two main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es: the "keybanger", or "press any key" fe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earn letters/numbers"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ANGER FEATURE:  In the "keybanger" mode, a pi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nd one or more sound files are played wh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presses a letter or number key.  You ca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ound files will play and whether or not the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 a letter only or of something whose spelling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LETTERS/NUMBERS FEATURE:  In the "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/numbers" mode, your child is given a promp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vel 1 is the picture and a voice saying "Find C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C, etc.  The computer then waits for your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pond.  If the child presses an incorrect ke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wn-face" appears and a voice says "uh-uh"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presses the correct key, a "smile-face" appea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oice says one of several congratulatory messag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presses the wrong key three times in succ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TI gives a hint by briefly displaying the let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TI'S voice-box (or in the lower left corne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-box is not present).  TUTTI'S voice says "NO,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SET:  In determining which letter to ask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lects at random one of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rrent letter set".  When the program is first us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etter set consists of the letters "ABC"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ll the letters in the letter set correct twi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w, the next letter is added to the set and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n repeated.  Getting a letter correct means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the first 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PROGRESS RECORDS FOR EACH LETTER:  For each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lly is kept of how many times the letter appea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it was "gotten on the first try"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IES remain in the computer even after it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The tallies may be displayed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-KE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the parent to select options even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is pressing keys, all options require a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KEYBANGER options, the SHIFT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with one of the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LEARN LETTERS/NUMBERS options, the ALT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simultaneously with one of the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other program options, the CTRL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with one of the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reference, the two-key combinations are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"KEYBANGER": SHIF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FUNCTION keys set options for the "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" (Keybanger)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=Switch to "PRESS ANY KEY" (key-banger)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2=Switch between LETTERS ONLY, NUMBERS ONLY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3=Toggle SCREEN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=Toggle between FULL PICTURE or LET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=Toggle all SOUN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6=Toggle LETTER SOUND ON/OFF (Example: 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=Toggle LETTER PHRASE ON/OFF (Example: "A i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plan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8=Toggle SOUND-BYTE PHRASE ON/OFF (Example: "I h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irplan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9=Toggle SOUND-BYTE ON/OFF (Example: sound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pla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0=Toggle SOUND EFFECTS/VOICE TRACK for other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LEARN FEATURES: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FUNCTION keys set options for the "LEARN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MBERS"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=Switch to "LEARN LETTERS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2=Switch to "LEARN NUMBERS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=Switch to "LEARN LOWER CASE (or other) LET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=Switch (Rotate) to another LEARN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OPTIONS: for CORRECT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=Toggle VOICE RESPON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=Toggle SMILE-FAC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=Toggle SOUND-BYTE PHRASE ON/OFF (Example: "I h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irplan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=Toggle SOUND-BYTE ON/OFF (Example: sound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pla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OPTIONS: for INCORRECT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9=Toggle VOICE RESPONSE ON/O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=Toggle FROWN-FACE ON/O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OTHER OPTIONS: CTR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FUNCTION keys set options for othe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=Display HELP SCREEN (thi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=MODIFY all OPTIONS directly (withou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=CUSTOMIZE by selecting ALTERNATE PIC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=Display CHILD's PROGRESS for each LETTER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=RESET Progress Tallies to ZERO for each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=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=Toggle Suppression of Initial INF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8=Display Memory Calculations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=Display REGISTRATION INFORMATION for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Serial Number for REGISTERED versi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0=Reserved for future TUTTI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to QUIT TUTTI'S AB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KEY-BANGER"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LETTERS V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tivate LETTER keys, NUMBER keys, or BOTH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SHIFT-F2.  Pressing SHIFT-F2 toggl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alternatives.  Pressing a NUMBER key whe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re activated will not get any respons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nless you have elected to PLAY THE VOI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LETTER/NUMBER KEYS (SHIFT-F10 togg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 If you made that election, a voice will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AT'S NOT A LETTER KEY".  Pressing a LETTER ke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UMBERS are activated elicits a similar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NON-LETTER/NUMB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sound-effect is assigned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letter/number key such as the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 keys, the &lt;ENTER&gt; key and so on.  A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will be played when the corresponding non-lette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key is pressed if you have elected this op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0.  SHIFT-F10 toggles between NO RESPONSE, a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"THAT'S NOT A LETTER OR A NUMBER KEY"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of a SOUND EFFEC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ategy of the SOUND EFFECT files is that whil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will be made to teach the non-letter/numbe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will still gain some recognition of thos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ir different sound effects.  The cho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m is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LETTER DISPLAY Only Vs FULL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response the TUTTI program makes when your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s a LETTER or NUMBER is up to you. 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letter be displayed, so that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action of a picture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ingly--the intention for its use is primarily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case letters after the child knows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cas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sound files for each letter or numb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, the sound files for the letter "A"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  Letter Sound --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 Letter Phrase -- "A is for Airpla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3  Sound-Byte Phrase -- "I hear an airplane--list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  Sound-Byte -- the sound of an airp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0  for LEARN LETTERS mode -- "FIND 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the number tw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  Number Sound -- "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Number Phrase -- "I have TWO fe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C  Sound-Byte Phrase --"Count the fingers, . . one, two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D  Sound-Byte -- a chime sounding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Z  for LEARN NUMBERS mode-- "FIND 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types of sound files ar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ANG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dividually toggle each of the first four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ON/OFF using the keys SHIFT-F6 - SHIFT-F9. 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all sound ON/OFF using SHIFT-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SOUNDS VS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KEYBANGER feature, TUTTI'S ABC'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so that just a DISPLAY or just SOUNDS ar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facilitate using the program with hea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-impaired children.  This is done by toggling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(SHIFT-F3) or SOUND ON/OFF (SHIFT-F5). 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al sound messages will still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SOUND is toggled OFF since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par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RN LETTERS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LETTERS v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RN LETTERS (ALT-F1) and LEARN NUMBERS (ALT-F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re identical, except that the "curren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" is usually a sub-set of the full set of 26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"current number set" is always the entir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n digits (0-9).  The LEARNING LEVELS are the s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are the PROMPTS and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EXPANDABLE vs SPECIFIC LET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ABLE LETTER SET:  When you run TUTTI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 for the first time, all options are set to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The default letter set is "ABC" and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pandable" letter set.  This means that when your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ll letters right (on the first try) twi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on, another letter is added to th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LETTER SET:  A "specific" letter set is on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expanded; in other words, the specific let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C" will remain "ABC"--no new letters will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letter sets are designed so that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ose letters for which your child need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LETTER SET:  To select the letter set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UPDATE OPTIONS by pressing CTRL-F2. 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to get to the LEARN LETTERS/NUMBERS screen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down arrow&gt; to get to the LETTER SE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new EXPANDABLE letter set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want in the set and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For example, there are 3 letters in "ABC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etter is "A".  DO NOT specify THE LET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!! To select a new SPECIFIC letter set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T ITSELF and not the number of letter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etter.  NOTE:  Another way to get a specific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s through the PROGRESS RECORD OPTION (see 4.4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LEARNING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learning leve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:  The prompt is the picture with letter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) in the corner and the words "Find C" (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number is being requ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2:  Same as level 1, but without the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corner of the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3:  No Picture--only the words "Find 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4:  No Sound--only the picture without let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:  No Picture.  Only the SOUND BYTE is played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sound of an air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4 requires 2 levels of association (pic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nd letter to keyboard key), and LEVEL 5 requires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association (sound to picture, pic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and letter to keyboard key).  These leve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difficult for very young children. 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 order to learn the alphabet,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ed they should enhance remembering the alphabe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one level to another, press the ALT-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For Letters M,N,Q,Y,Z, a voice file is play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5, since these letters have no SOUND BYT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for "Y", TUTTI asks "What do you make go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tring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hild presses an incorrect key three ti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on, TUTTI will give a hint by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LETTER (or NUMBER) in TUTTI'S VOICE BO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pictures not having a VOICE BOX.  TUTTI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will say "No, look at the hi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PROGRESS RECORD FOR EACH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ALLIES:  For each letter a tally is ke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the letter appeared and how many tim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"gotten" on the first try.  These tallies rem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even after it is turned off.  The tall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t any time.  To display the talli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LLIES TO ZERO:  Press CTRL-F5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ies to ZERO.  This will set tallies for both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S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NEW (SPECIFIC) LETTER SET:  If a letter's tal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RED, this means that the letter was "gotten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ry less than 75% of the time--in GREEN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.  The progra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ose letters in RED become the CURRENT LET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a SPECIFIC letter set.  This will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to practice on ONLY those letters which wer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25% of the time.  Of course, you can set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ny set of LETTERS you wish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OUNDS vs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in the KEYBANGER feature, either SOUND al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lone may be used as an aid for hea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-impaired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10 to toggle FROWN-FAC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6 to toggle SMILE-FAC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4 to select Learning Level 3 or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9 to turn Voice Response OFF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5 to turn Voice Response OFF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F4 to select LEARNING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:  If your sound device has a volume control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it down to use LEARNING LEVEL 1 to get th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rner of the picture.  Or copy the sou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over the files of the unwanted s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2:  NULL SOUND FILE.  You may also silenc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wanted sound files by copying the file named NULL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wan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-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are selected (toggled)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.  This will affect both the KEYBANGER and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/NUMBER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With "KEY-BANGER"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LL PICTURE (as opposed to LETTER only), the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with the capital letter in the cor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he capital letter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letter.  With the LETTER only option,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ll be the lower-case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With LEARN LETTERS/NUMBER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EARN LETTERS/NUMBERS feature, the LEARNING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.  The prompt will be a pic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case letter in the center of the screen and a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"Find this let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OTHER LETTER SET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two alternat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for VGA2 (or EGA2 or CGA2 if applicable)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(UPPER.EXE) contains the upper-case scrip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ther (LOWER.EXE), the lower-case script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ither of these letter sets, simply cop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your hard disk in the directory containing TUTTI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'S.  Then enter the command "UPPER" or "LOWER"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BCS, select "LEARN LOWER CASE (or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" by pressing ALT-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ING TUTTI'S AB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SET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SHIFT and ALT function keys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ANGER or LEARN LETTERS/NUMBERS options,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an "entry screen" by pressing CTRL-F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CTRL-F2, three entry screen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from screen to screen by pressing &lt;PgDn&gt;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one screen or &lt;PgUp&gt; to move UP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Use of the ENTRY SCREENS should not be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child can reach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ONLY ACCESSIBLE FROM ENTRY SCREENS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new LETTER SET can only be made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ALTERNATE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"built-in" alternate pictures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ccasions such as Christmas, Halloween, Valen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, Easter, July 4th, Mothers Day and Fathers Da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alternate pictures for Mother's and Fat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(except in CGA) to provide some variation in hai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n color and to demonstrate the MOM and DAD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graphs (VGA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n alternate picture, press CTRL-F3, then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ppropriate picture, then press "Y" to sel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to deselect.  The program will automatically us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rresponding to your selections.  When 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re made, press "Ctrl-w" to sav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YOUR OWN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ubstitute your own pictures.  To us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picture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  Create the picture.  It must be in PCX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EGA, or VGA (16 colors).  Be sure to leave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ft hand corner for the letter.  Nam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A1.PCX, B1.PCX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  Run the ADD-LETTER program by typing "ADLET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fy which letters you have pictures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:  Make a set of all 5 SOUND files for each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:  Run TUTTI and press CTRL-F3.  Then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etters and press "Y" to select. 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have been made, press "Ctrl-w" to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step 3, the program described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ill be help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YOUR OWN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BC-REC will assist in creating your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ype ABC-REC and follow direction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mes the five types of sou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M and DAD PHOTO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VGA (or SVGA) video adapter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scan of your photograph for a MOM and/or D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icture.  If you are interested, select the M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D4 alternate pictures and then view the 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M" and "D" keys are pressed, respectively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ANGER mode.  These photographs were average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scanned in 24-bit true color and then dith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colors.  No touch-up work was done.  Larger pic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colors (such as the colors in portraits) work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pen-and-ink (i.e., black and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, scans can be made for EGA or CGA; but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will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IONS:  USING TU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no two children are likely to respond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rogram such as this, the following sugges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"KEYBANGER"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KEYBANGER mode until your child is very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oth the sounds and pictur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LEARN LETTER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EARN LETTERS mode, leave the LEARNING LEVEL AT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ogressing to an expanded letter set of siz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3.  Then change to a new letter set just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just completed.  Repeat this process until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have been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LEARN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vance the learning level by 1, drop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etter set and repeat the process.  After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t least level 4 with the above process,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t of all 26 letters.  Let the chi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ly with the full lette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ROGRESS-BY-LETT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tter tallies and elect to make the let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RIGHT under 75% become the current letter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this a while and then display tallies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setting a new letter set.  Continue this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re are no letters with PERCENT RIGHT under 75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LETTER SET OF ALL LETTERS WITH ANY "MI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may want to try the full let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nd this time when you get to the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allies, set your own letter set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etters with ANY MISSES AT ALL.  Repeat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re are no letters with any misses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OWER-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r child is thoroughly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case letters, select lower-case (ALT-F3) and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ith KEYBANGER MODE, selecting LETTER-ONLY (SHI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).  When you feel your child knows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case letters, select the LEARN LETTER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1) and proceed as you did with upper-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to teach the SCRIPT letters as soon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knows the lower-case; or you may wish to wai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lmost time to learn them in grade school. 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your child should find TUTTI helpful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operation of the program will be famili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tures included in the manual are flash-card siz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make flash cards to use with TUTTI'S ABC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, cut each sheet along the left margin at the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unched holes (about a half inch).  Then c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in half at the dashed line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it onto a cardboard b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ild will bear with you, the above proce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the alphabet very effectively.  HOWEVER, child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bored after a while of this kind of intensit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--do not encourage the child to continue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of being bored.  It might even be a good id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the child use the program for only a very shor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; the goal--to make each session with TUTTI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