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`GTV]NW&amp;v,YfZV#d]IZ)46C/!2O2t,O|o1Npxljux-2uuqw-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ip)Vqs!euq{fo1d~o$p~vp!l+[ur*euuv2/)V\3wt2tz{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}rei.uvtus%r81x}){3oo2g}jmir9rgpr~tm3ubk+{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}"pt~qwt~'t-~vdss$xw({}x2zz'~}o1+}$xvrzf2z|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jdt|iwj+zwnyv,&gt;+$Pwf(|m{qp'yt~1yyoi~)iist&gt;&amp;v%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${ckwdsr+zwnyv1d+e/{gte?3yv%ww0l$wjtlx!~kl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q}3vbk+xj~zr~~$~{"k{nwtz8%ww0vx}g(}!k+h%a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|n"[tug}l8%F&lt;1Dszv})Eqqmw2+Vk||u#_S$C&gt;2=I.)gYL08%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|jkt3{f2|th,H|wxcpvn"0J?1D678?:=3=#Qxirei3]o~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~nMzxtun43,t*ku+M}}gzsu2.UvqPovssDpxn6v}n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JM3aUaXd',%-Mvqvxnu(tup2oy'm%qswqyx/pctt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{~)rtt|fy+kqx||uo$tjep3}uzk}'us-k#wxxvc|x.xs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)l}!tkqv~j-~yh0we}"jtu~k7'{sr*i0lt)rtt|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wepxr!s&amp;qsqj*i0qmt{em3ptu'mvz/0{v~pti{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mg{p&amp;pm|#}pvr0(3Pz2zsl,yvwv#si)tmtqiwj+{tjv|1wq}kt}u43|pntus%o~dyyi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/}jm3ptu'mvz#txxowt!xl}qqrn1r~7$ncz3ogk}'jn|=#qw{pu(sbispzl;8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w"ws!vg'mrs#ne}wgz.txlus%y1oyqi0)"\{sz2nlk,wrktkuo$qg(gjygxtm%`otw}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}cv.bs+vr%rv#Qwpxjpkx.px&amp;[smsr~10+Wxwem3iw&amp;zux~-K}oylrrn"~xtwr+hz~rv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p{"|{s!fxtnmrzk1Vunx~{"t!uy,xus/0lt)QUaW-2zsl,Fyvzd~ni/qc{3rjkn{qi-x0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{y"|{s!{t~loy|su#yylpkk|t|u&amp;zm,yuo1vunx~{"q.uzkty,kvqyw0s/|wzww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VCQa.HSSP'_H_OVQ0+$/]jm3{pz+pyu||d~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ju(t!np'hovq0lvt)vpx.W[KbW[Wa61w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SN"_b`E2G]LM1-kg0lt)KVccU2RTUQ%sxk+ftuq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xqxqx5,%Zyw0lgrqv.j&amp;_|j-^h{+v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yx{g(q{tr'.h|nv#zvs|$(yp&amp;oq%pyuh0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j0(3eiszp}qw-x0}n"i~fsx~'us-~yh0tr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}n0(3[fylnqx-pr}+xwn"ksx&gt;&amp;qy{r-k}luyw/j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wnt(}vipz,fy}#q{ttjt({ssw4+'Yj}rju~$pu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rxm3wo2zsl,xzk}o0rvtnp(oowr+{{%rv#|pj7"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Oi||!_ky|,f}zvd~$xw"|{s!op~|t~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JM3[B[T+TQSb*1#0+[wnp(}v2yh~y-^su+Xnm43iw&amp;Xhus-Wvq+eygi!~ovl,yu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{ne|3}qozu%o1spwrpo3iw&amp;y|ygr|1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)givv!vp{s;*1Wxp$\jkv3[f{+p%nv~r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j{{3owsowhnqr*uxtrv)vpx.hssp5,%W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vt|u(vf2K^J,pr1w+qptg(|!sv{lmw;*1Lv+}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zxujzpyqi-x+g~y{(t!f{l,Yo|/0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{vp3}qozu,|vv}#rp$pw"qfgn{u{r*r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}rpo3vu}pmq9*kynl/ru({whzr'~jpy~puy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q}3osw&amp;yl%y1wgw)vwoy4+'`mr*h$~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om!{y+w~j~#ppu6gzbgv~~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LQLX.XaXO'MWRK1#0+$\xu|3odozu%vx1W{i/]t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i~kzx.uvtus%zvfylp/+ewws!u}k'-~yd+eygi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YWeR!TUcL_%n|vd&lt;+e}m"k{ooyk+hryr|1hqnl/je||}o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|g(v}ew&amp;v~i*ydp$qngv3qwithxq*h|pgnf(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n"!np'|wnmlsp$xw(sfv&amp;l{,|ukhpv/ug~xz!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)rttjm9',K||1hlqug43ou2Rp}qq-;1|$|g(|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{"sxt?3L3,X9*U/0lrs)H43p2zsl,h|nv#zvs|"is!u}k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zn"*yoe4&amp;zy,'n}310+W~vg||{f&amp;oq%pyuh+en"|}.u}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ljum.p&amp;nvzyns#sltx}ct3zfzpy3-*jr+q|v(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GVgSS2qp,fs~vu0}rpo3sbun+j{ir*ro$~{"x{b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)ei.vk+{tj-lrf{~tplg(~sz2zz'ot|vf+}~~t(wtgvl1-lw0tj/qzw!sxp'y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tunmw.p&amp;xpyzvg0ltw"!xpz%RXeHb7$pwq|{ss2xzi{y-}yl+{xun(ouwxthx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ows!{tv,yuo1tlhjp|A.!ku'nyv1ju$p)nw.px&amp;uf{~vg0ns|ycv.jx&amp;v%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nmm'+'Rn{k}o7$xom3qpvk+~{wq}1etrv)wx30thxlzz,1d~o$tgv30th8zgzo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p}"o|f2z|,rnx#sssxlg{3i{rp't*tr}{pt}g(}v&amp;xpxvy10+RP_KOTbJaT+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\YW\X`!tuo,mnv#six{"w|!{mtqs}?#0_lt)NIfSS2gyk,UUYeR^+QX\UQ_S!vp{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v.thxlzz81#dsin"is!klw{s*kq$p{g(|{nwjthjy1dlm{jdtx.u&amp;qp~j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vkm.w{ytixj-s#si/km~pz9',Fyr|+vtvguuss2zsh%rv#szht)ywrt2ishz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nt(xodz&amp;ljn|x&gt;0z$zngx3oo2kl,t{*ku+g~mg(}sv&amp;{hzjy81#izy/vw{.uvp'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"w.qzxlzq%RbRFdW]/ju(|!sv{lmw61v+{p}ep3tp&amp;nh|nk}#|pxnt{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\VIebJ`M+H,LNWV#0+$/\gtxqu2(^{mw*r#^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|n$(yp&amp;oq%Zkzq0Xi}~0(3ctw&amp;oq%n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|"|.n|p'mr*sr+snt(vf2vwhn{q1oui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yi-2zslz%}|vv+xwn"MabFd&amp;v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q}3osw&amp;u|y-lvjyyrxwi(}!~klyz%uy#z$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upmv&amp;~lxjp~1Oui{)363.Uzk}l,fo14F+pt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/jntA.!Wgno,qrvo0lhs|"|}!}kz,z{~zo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utuwxpk,yuo1nuf~jtlA.!^klx%&gt;?1jyi){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vplvqvs!oo,fyv1wxp$zn{{A.!^klx%&gt;@=#sin"!ugy'z}z}|0s{"w|!u}k1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{"ioj~gmsq%vp1|$wjxm3fyo~{qwrn1+lms)hw7!uy,h|z#q$crm3bswq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nt(}v2nl}q%o}hsis)c(swwr7'm%wro|+&amp;xr5~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)cxsby+hzi-kn+mu){w.xst'm%yyj0zv/|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|n0(3Xvz+w~j}1wxp$6U)(!9Y2'wj*9|$sxp/.is|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ytm!WT_L^.-kg0lt)iis!ows,grqzq&gt;+$P)nwu!ygxl,|vv}#xlzt)hz{!F68&gt;&lt;%ys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vi~s!st+o{z*u0{~5"{wmw&amp;l'm||#wlqt)yqz!ykyl~fyv#xlzt)cju2g+k{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ewze2hp'otzz}hph/rp(D&gt;!oy|j*zi0s)fw5u2nl}q%pyyu}wp}kw!oo,fys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/qc~x.u&amp;ovop-pu0}ijkz&lt;!2Zsl,xuyw0re|n"wjt+p%ukg+{wnp(}v2nl}q%n*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}~vm.u&amp;vpxq9*sx+h~w)|3vbk+{urr*wr+e/uqvzss2mltq3-*`qsp$xw(olw&amp;vw-myry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iis!zlyx-s~puomp}gt:!sto'mr*lut~{v(wwtrl%n*lu$~o"|{s!{lk~f{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czx.j4+'M%sxq0ltncz.pk}'mr*|hmsp{f(sm~oyn,~|1w+yn"|{s!sx}v%x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)vpx.Qsmp'au9*adwp$Sxyv?.Isp'{w-Og0vi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vq~x.buup%vx1wxp$~cloo4+'Uy4}1p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}gz3p2{~l,yuo1sqrm}p"sxt2zshz%rv#q}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|.(xqwithxq*q0~p~gz3qpv{qw*9;@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/;:&gt;7/2&amp;Tm,yuoh0lvt)jwj~k+ztn}}1l~+x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ypmti-2z|,|vv}#wpx/j"ZXR!SRPY`%zovq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/}jm3uswky'|f{o}10+Mu){w.dst+zqj-~yh0}sq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xyu43ougnr,nzwvgylxtu{(;p&amp;ovz,*d~$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n"s2hlzq..*1Rsik{x:!yp'mr*dwt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|"|.twg}jt%sy#si|7"(`sb}spxj9*ku+{u"jx.twg}jtn{q1i}$xw5@oov&amp;l{fpuzq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`GIc]Oe&amp;+',%arv#_XRX)k{3sro{wqi-zwx+p~wi5ooyk+smxr|#qyh/yjw}o2stzny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niss&amp;lyq%{y#q~$sncl!sy+{tj-zyrzr/vk{wmwy7'nz*r+lpg(}sw&amp;zm,yuo~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{w.dst+muwr*kux$uju|x/2&amp;_ox9*zw0xe)vi~s!kl~fy*}dpv/qk|.u&amp;olyy#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sqxv(vj4+'Qfpr1vxzx;)qn3qpx~l8%ouxspw/q}.msypy,u|vu&gt;+$fqgv3wu2xu%|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o}!yu+{{%rv#es{cv.x{zs'mr*sdp$pwf(stu}l,~|#|lwt{"xf4+'\m|~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|ktx!sxp'pjnn}|&lt;+e}m"|zm2gw~m~*uhv~"i3ptu'mvz?#0Ssnxm:!u'tfo1r~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/vcv.n{y~pxj61v+yn"|{sn2y{h~n{q}|&gt;+$^wem3p&amp;shj-ht+e{u"s2stzny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o}!yu+{{%rv#rlwt)cvw.swyvop;*1W+jx{g(t.msypy,t*~l~m{n.(}t&amp;|j-~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{qxwbk+j{ir*ro2/)Fw5u2}zy~~-ksr$pro5@ot2rzus%n}1wxp$jtox!{y+}uxvl}h0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xqxqx3,yuo1R}ym6|"k{qzpy%s}o0wsrt"q.p&amp;t{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jm3ptu'mvz/0zj/lq}f&gt;&amp;lyq%nvr0purrxxr!oo,irkuo+pp|gz.bj+{tj*r~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vis!u+|j-~yh}9$/Qqxf2+p%tohlp{"|tyf&amp;l'mvvv#rpj~{g(vf2xzi{y*rt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Quw(&amp;tu,yuo1tlhjp|3jn+{tjz61v+xwn{(}o9z+hynm|#tkw}"ioz@&amp;+Vz%rv#l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}m.(vf2ltyy-~zpu+}~~"{{}p&amp;l{,yuo~#si0nt3usx'm|yl~r$qjes4.!W|py%s~h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sqxv(otwx+ouy*ku+S|wk43iw&amp;~ouu4}1fxt}gz3fu}{%rv#tlqppg(||!np'swro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}nn(}!np'~ntr#q$qg(wfvzy3-*eku+ip|km!g't-}vh0p|plvt.xzk}l,yuo1R}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/mcutufv&amp;tz,y|*uu~w/}jm3T52qp:%-^yl+wwxy{3}uzk}'sfzo1vlx)u}vv!sy+{tj-xpr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[qj!ntw%o~dyym}p.({}x2slu%zsvywi){w.is|p3,f{n1wxp$r~tzx|u2rp}qq*i0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xg(t|e2rlzqw-zzu}2/)Vpx.GF&amp;vl%v}1r~p$~o"|{s!9nz{,pr*0lzprniuzf2jyust*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|n0(3biw&amp;Q8,pr1zywp/mk{zb&amp;l'xn~1rv+l~}"sxt2gyk,yuozu0qy}lvq|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LQUccUWX+',%-^yl+g~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pwim.uzk+v|yvyv0tr/}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sn"e2g}lm1-nzvw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$~dux|v2uq'rno1rm~wu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{u"krf2}zyp%spu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/foz|%zox7+e)v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}"wjt90,%Rktk0zj/}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|v(vswk+v|yvyv0mvxwi{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)q.thxlzz61jym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c(}usr+vr%vop$|x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rq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TQZON_G+ZQHaYc0=Ri}nti.Csivn~txu/0_lt)Oijvy7'`mr*ak}qx.(gvf2Rpwn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TQZON_G+WXF[OeV=8Zp{ii?.Vmp3,Rn|zs~e;)D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\RIVSDdGQ[92arv#_xrx5"\whssxh,Gn}v/0Lpxnp(fvjy7'^toy#csm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q"wy.uzk~l,t}~zr~~$sruxoz&amp;l'|f{o}#se)iqst2z|,gnm|jzy}m"qtpsl{ut{*re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|g(c|kn{3-*Rosspj(}t&amp;zm,yus#yyj~{oiwp&amp;tz,xvwo+m}oqzou{|p3,x|wv#q$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})dm3twls,n{*r}$|ru{|}o@&amp;+[tj-pxl/xr||}o&gt;&amp;Ztzn-Mpxt{.(vpy+hz~-nrpq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ju(t!np'[r{s=#|pztuu(t!~g~l~%nxu#lv)rwss&gt;&amp;sv%zk|0xm|ktx!u't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jw.nst'~toy#sm|"zx{b{t9',^|1zywp/ytwuoc~+~ms*r0wt)vpx.(zu'wj11+V?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lj(vpy+{tn*d}p$jpm.x{zsvy-ql~r$qtwui2zsl,h|nv#zvs)om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LQU`cO[IL[UT[*1#0+Ft|klx!soopzl-~yh0trwjdqooy+vr%rv#d}mvjout.Twiv~1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|kw.b~yz'uspvgu~$trtjm+{tn*h}zxt)czxo-2vlynp}dw}/pg|woy&amp;v,p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)kvsdutk,n{rreye}}u63.Gx|zfo}|&lt;+jx{u|3qpzlj%k#}lht)yqv!np'Yf{~z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~|g(}d{k,f{n1fwx{g(|!oxpxf*r0zy|0(3Wo{zthx%rpwrw/jv(v}n{ypof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v~gl3rjxltjq61vyygt)vpx.Uorhyrnx#q}i/yjwp~urpofyv#yequg(}!xzkhr*yx}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tnepA.!Sz+muw~1d0~mvw"tt|hgrl,|n}1z}otm"w!sto'otzwqynenf(vf2Gwsuf{mv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plgnz!{tlzyvyv&gt;+$[jvm:!v{p't-~yh0ns|kkvxr!wlqv~y*i0~gxnp||u&amp;qy{r-l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{}wzx-2gy'qqrmuymr)vzt|t~gv~%k#s}ip}glA.!fntz,irzfu+eygi!npu,~|1w{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/}jm3QP_S`UUHN^V#szht)ywr/2&amp;dv%s}o0~it)vpsf2oykuhn~u0wmvqv{3ou2zsl,g|~r}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}m.(gbywhj-kg0]irnk~x&lt;!2Zslj-}yr+{wrep3~sipz%v}1rsny{kvz&lt;!2_z|,|vv}#x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{f(tzjwt+z|jrmy/0ltw"i3s{z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vpwuttjt+~uqy*rspe)kv3iw&amp;tu|z*}l~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znyqs-2z|~%ht+m}yw|3j~r+h|urk#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kvu2rtuq1-~yh~+m)yqz!tk+{~f{}}d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um!u+{tj-k}luy2/)Vpx.qsx,y|*k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czx.tklrust*l|w$qn"~|jtrp'us-~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gngv3oswg9',H|w~x~tgp}kw.j&amp;{vxvl}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{"{so2.&lt;0,~|1dp$xw"wpj&amp;ly{z{n1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wjdqse2vwhzj*9vup$]JXQZOU[UY08%n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)ypx|!st+hxnrx1vxtt/ru(wt{hwl,n{*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rw/2&amp;_oq%}|rftgpu"xqyp'{k-~yh0ns|vwv|qbozu,r|nou+m)vw3~s|tkq%|z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y}rv3p2v}hoyvmv#txwi(}oyk}'|mkh+e}m"{x|uwtnl3-*`i0ns{um?.j-~'mqy1i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Vz|ubslu%ukh0l$nt3rjxltjq*l}p$rvp3Sbzs'xf{qdwp0/|q(w}o9z+|j-}}d~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/lqvbuztvzx-2|p$1`ji.j&amp;vw-xrpuJ&amp;/wq|30Xzg.%yu0ye|nA*&lt;&lt;!2_z|,rn1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v"iu}v&amp;oqn*yr}p$ucvxt&gt;&amp;omy-~yh+h~)hw.gt7'msq*r0zr&lt;6yptfk}'t*d~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tpw&lt;!2Oq'mr1gy+)wvwsszlup1-~yh+{xun(zsowxlsx~-~vo|+}~~0(3Pv&amp;xv~j-yww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t.ky'usospx/q}.swslywx-k#rpw)vpx!ugy5,%arzv0ne})dm3qplzust*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m|nu43pv&amp;t{,hnx1d|~s/kg(ss&amp;q|zs81#Tzr6}"jx.sjp(,%arv|0m{u"iuvzw,h~1r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|vwv|qbozu%vp1wxp}/ogm.z{2yq%vxx|m}p"|{sn3&amp;+^tj{*r2zt)jiw.funt%prz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p}.(}t&amp;lxq-~yh}+&amp;qg*3oov&amp;nvyrxzfqm~wu(wm~&amp;pu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WC^\UBfOZU,%-*1Wxtw/xr||}o2h}pzl*s0l$~dux|v2zsh%uk#vzy)qxwpyE',|n|#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~}jm.rgoyms61zq}t/k|{wo2g+xfq|rq7$~{dq.q~gyl1-kg0osrt"n!k{hu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q}3rfuool,y|*d{$x"i}uzk}'}znnd~0/j"owe2slw,ts*ku+Xrii{b2Ypjt61sq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jqvv!{y+zttx1w+xwn"z|ui2+h|urk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oi.tzuz,yuo15D+ujfzt|u2+hxt{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"i!umvx9*oqyi|"w.tgnlow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/nck{.rgo5,%drvq0s)u|tu2g+uq|-qrp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czx.b~}l%vx1wxp$~cl3jn+{tj-lrv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wg~x!u'yto1r+jx{g(t.xwg{vz1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n"l|fuztvzx-}zj~+eygi!|py,y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kqir-2gyk,~|1fqy$|jpmf&amp;oq%\wl0mqkv3iw&amp;||mikw&gt;+$hxw(voo2{~l,y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xy(~sz&amp;zy,yuo1Sqri/^r43^byk+K{|{61Kxi/xt(X|e2qp3-*eku+tppkvz.lw~'mwr*~x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}gz?.fvpjufyv#yq$xw({oww&amp;lu,tynvu0ns|yw|x!oo,f-}}rpv/ytwvstu}5,%Vp1wx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/j"xoowz+pz%rv#es{cv:!STO'uy-s#twxknm3wo2zsl,{vos}x;){w.ns+jtt|}v#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qrv(vf2vwhzj81#dsm)k{3stknpmqy1xpju"{so2z|,|nx#z$rxou|jugl,|v~y#y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wjdqooy7'{w-x0xe)l}!gy{,y|*xh+e/lnwss2rzvw%n~1wxp$~tntqf@&amp;+Hztr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jp|tuf2uq'{wosl~r$x|"|{ou2zsl,Tzxz*+g~vr}ss2g{{rn~zfqwp)mmx~t2zsl,xus#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qrv(tpto'mr*ltp$~o"|{s!rluqy-ys~mn"wy.b+y{g|~1vxtt)pmtc4+'`m}=#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)vm~pg}px~-phu+jxo(tusiv'mvvv#zy/jtm3wo2u}iuy-kryh/j"xoowz9',Gr*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c|vv!uy,|n|#uykxwg(}xwx+/|wr}#V?-=)"L|(&amp;rl%~d~ois)kv3qsip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MQK^WOY5]L\FV\d#0+$/`jm.z{+{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ewws!u}k,y|*ursv0/}jm3jw}{v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~u(vf2Hlzq%py~l~r$xwvw3jw}9',Y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"|zm2zlrq%pywzp/xh(ow{ml{ut{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om!u+{tj-|zjx$rnt3oqk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wt)vpx.bxz~,pr#z$nnmv!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qvA.!inpu,~|1kqi/okv|iwj+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qv?.uzk+tqs*l|w$ncxsb2+hzi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})gqvf&amp;~lxjp~1d~zxwnt(tqu{uy'{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g(vf2Hlzq3-*er0osrt"i.uzk+Imxr61|$\^U\3pf2oy'mr*d}p$~cloo&amp;lz,yuo1Eq~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vpx.Csyp'yz~1eu+zx|kjs!{t+{tj-zh{s}0(3biwxpm{wr*zw7~$p)iwr!{jph,y|*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H&lt;3yf&amp;lup%prvf{+}~~t(os&amp;pusn{o1si)hzxvwts1-~#}lot)u}s!u't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~~ip3~pk}'t-qvw0mert"|.uzk+xfq|rq+{x}j(vf2Hlzq3-*ez+su)vpx.eivpzl-ywyz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iu~gt3iw&amp;Ztzn-kg0]i}qk~.N{y~pxj61uu|yx{g(}!sip{s-y#zy)ri.?zsl,gn}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|yw|x!ows,ynuv#slvt)qn3rfgts1-}#qwp/q}3vbk+{{%qy1l+wx}"jtql2gyk,|n~tk0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~#(3]o2zsl,trvu0se}m.(vf2Xpwmn*sts})yqz!xo}z%prvf{+s}"mtqi2uq'rno1pq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ju(t!np'[r{sK#0ey"mujk+h~jn61oq~i)v}us!sxph8%qkd0{v~lg{woy&amp;lyqf9*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|ktx.ms{yjtn{q1dpe/jpl3iw&amp;nvyrxzfqm~wu(tfs4+'Qfpr1wyxi/}jm3Pbk+j{r}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ne|.b&amp;lyqf-~yd+m)fiohwj7'uy-nzvlxrqg{3o!k{huw-|e$x"|{ou2g}lm1-~y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hwzpoyn,xp|vh~+eyg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Vpx.g{}'rnv}#trsxy{3}o2zsp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gngv3sbun+o{qq*r#trvug(suk}5,Yzz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${nv|x!ul%rv#ptprt(}cz+luy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;)fw|-2u}'t-~yh0wiu}"w.s{ms{:%-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nmf&amp;tz,f-mrsye{5"|{so2z|,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}n"q.j&amp;w|j*tdp2/)*a!vu+U[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|.qk~z,J[^VU&g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Vw3iw&amp;}psm*i0lx|"||e}+p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}r/~|sxu}{,yuk#ss|"|{s!k{h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sqxv(t!{z+t{{r}1wx}spj(vf2oy{qw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}jm3i{v9',^|#lwz)k{3p2jtyqh*ku+q~gux|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}jm3ptu'myjx+xwn"W|j9y+pzyr|zr7${xqs|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)niss2jltmlr81#dsin"i~fsx+h%ovrf{+&amp;rr{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/|jw|!shz}q%rv#zf~}"|.uzk+yulu~?#0[vt|u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uxtqftg}'nyv1vlv)vpx.swvlp~%}|fu~w/jq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{u"|tyf2uys%n*hszrs)qz3x4+'M%wro|+&amp;|j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ncz.j&amp;oq%T|vh~+Tpwgt3p2zsl,wvqyw0zj/}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rw!ntjt%rz+xwn"i~s~ttmyr*}rslxx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nck{.esslnqi-mpzrtwv63.Xzky'~j}kzu+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|ynms-2z|,fo1uuywgl3p2zsl,Gn}v#}p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XR\\]Oe&amp;+',%arv#_{xxxp{3vtspu%rzv~$|jkv!xu}'m|}v#~i|"{}!gy{,y|*x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}n"\sl2l}vy%Zstu~su}"_||e}~5,%arv#vtv}"|}!vp{s*xy$qg(}vj+lrkr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/xt(bTG@&amp;+[tj-yku}$~yvq|t2yp{,f-}}r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tnf(!k~{{wr*ku+htoc}!vplp3-*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(}v2}lu%n*oi)uxxseQ&amp;+Iqhn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}mq.nwy~l%z1wxp$rom:!nl{3x-y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)uws!z}hzlr*hq~s})vpx.hssp'mh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tnf{3q288&lt;,yvwvv0ltw"!{y'uy-p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kv3ejjz~3-*dl~ni/}jq.d{wk,hn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vw3{jy+tqxkxh+s)q|{ss2oxw{wk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twv{3wo2zsl,{vos}x;)K/s!{tnsirn1d~+s}kw.uzg'xj}1|$rxp|}m2.~vyjrrw9+x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tnf(t!np'nro0pjune|.j&amp;oq%tk~h&gt;+$cx"{}x2jz~z%rv#}sv{cu3qwko3,xrv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t}"[}xwx+Nmrr*dsuph1)cvw.twrpj%n*wdss6/:?.4&gt;&amp;?3,t*F#tqt|"{}xwx9',^|1py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|.fvpyurrx#q+fx}"|.g{to'mr*lwsx/|g|woy4+'Qfpr1wyxi/q}3f&amp;l'urou#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g(vf2U{{ut{}1puyy;)Vs!fxpr,xnvv0lt)umjm~'us-k1v}lp{)hqs!ugwsqi-^eN&gt;NRU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pm!oxl,~|1uy$crm3bswq7'uy-zo|+vw"i.uzk+uq|-}huo$wvq.z{+zqqrm#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rqv.nwt'msq*tkqykt)k|3ohsoy5,%Vp1|$nv(vf2yz|zi*iv+s)qv3ou2zsp%s~h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x|"{xu{tr'ux-}ryuo$puuwA.!:Tz{q?-sw#zy/~um3iw&amp;Q=,pr1w+x{p(vf2yz|zi-y#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u5"|{s!uup%s}o0mi/xp(tub{t+~tj{*r+wjt|3iw&amp;rhyj;*1IF+h~nu(a]U2yl}q%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wf(suoyn:%-_h0lt)Qxwpy+tqs*zi0s)yi!u+zm{r*ryh/|g|woy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+JWg.LW_^),%-*1Wxp$u~pkwp&amp;vlx-PB#sv~~ip3T82.lup%rv#U^G/tg&lt;.bk+)tt*|h~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p}"q:!np,ur|wrx$pw"ivjt+pyrrnzdpp)ypx|!xpzjq81#dsi/qq|3yfy+h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}ntizz2ghuqnl}h0lxwo{}v&amp;oq%tk~h&gt;+$Xw"wvf&amp;v~i61|$rjp(us!{t+{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mnm3}g2g+wuyprvg0me}nm3jn+y{g|~1vxtt5"j!srw'mhsq0m{u"{}q2}slz%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vt|u(t.iz+rq~9*rqt+xwn"qtpsl{ut{*ul{ppglA.!:Zsp%nvr0~x~yu(vf2zttust*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p}"!uy.%oo1suye{r|mw.x{zs'm%yyh+{~{f{@~f3xpzzo1vszvt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Qqxf2+{tjo1dp$rom.extus%rv#wlqt)ypx|!np'tt*|h~$p{g(a]U2ghuqnl}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)gt{q~k7'mrx1|$p{g(v}n{ypofsj0mq"iwfy+{tw|xk0lt)vzt|t~gv~1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rpo3rpuqtus%sfts}|"{qi2g~'~jsvoyyk/xt(ol{tr'~j}kz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t))p!}kz3%n|v#|twnf(|!np'zj~1sq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G[V..2H}pzl*s0lt)Oi||!_ky|F%-Xvz0re|n.(estsp3,T}~zr~~0/xt(d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93;!:Nps|.-Nzvwe|"i3zjz+vr%/rw0vi|$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:3;!Vo~wxf}1wxp$wxom3p&amp;vlx-kg0qm}pgz3otoruyj{~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;3;!Vo~wxf}1d0nlp{v(t!srw'mr*~dyy$qtmx.s}~'{k-uv|7$rxnw;djpk,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3.!nz~,|ustk0qm}pgz.bk+yqx}yvympt)hw.fsis'w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&lt;3;!asyp,h|wxpv/6"{{}x&amp;}vnt}=#}twrnm:!ul~%~rw~$pwf(wonsmp'mw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=3;!enpsx%y1G_^$7j"o}e2(mvx-uv|24$&lt;)vs!W^T[,y|*hv})vw3ub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&gt;3;!furnxj-~yh0~swf(xtgwiz,t{*u0zju7"(;Rvoyn,yuo1jqxi/xpt&l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H?3;!enz~%n*k}x/uk{!l+n{tq*|trv)jiuw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*Ru2v}lx-PB#z$ng(vj&amp;wpy-yl|p$uc||h@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^UMe.XaXO'XN`^d#0+$/]jm3fyo~{qwrn1yu}wxxp(t!f{l,Yo|#uyequg{3p&amp;v,hor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"t|u&amp;qv~%}v#q~$1lqlx.xxoz.%vx1wxp$vjomA.!inpu,~|1vuwir}"Txf~&amp;&lt;=,k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Rttjm+Sq{rv1puyy/1umx.Twip{s-P=#2^xp{vqu!s&amp;Rhyj/3=#dtt)Vzxy!~uzr%sy#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{n"ktzmwj+[`P?8hGc+e}m"toe&amp;tu,yuo1z}h)hz{!ntz,kvvv10+Xwntm3osw&amp;l'rj*x|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p}"uu2hp'rtyvzuo$uxt(}v&amp;wpy-~#zvz)tqzvu@&amp;+Muw~=#si/uk{.ny'nj-k1s}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RRK(sy&amp;qpxj;*1Wxp$qnu|3b&amp;v,j{}uu+xwru(|!u+|j-x+H^\"=A&gt;!:u}'x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x}qzA.!\{~{,lvv#si/lquoov&amp;PKUY-^eNB9[S\0(36Jx&amp;v%}v#q+{~{f(puk~z{w9*k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/|wzx.u&amp;~hj-s#q~$pw"IfQJ[&amp;qpxj;31#cpg~wf43{b}k+zwr*vdss$xtl3}s2vsymxr*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{uqxr!t+h,hn|lqri/{g|o2.omy-s/0tx/|jwze2hp'{s-k1oyyi/k{(|twrq0:%-^yl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V\^@/iJ^'rnyo1vxzy{m"ptf2khoyy18@+{~{f{36p&amp;{o~fo,=8r~)ows-2tz'xj}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}jnt:!gvl,x|v#ulgw)rpotw&amp;tz,s|*}r~ri)vpt|!C&lt;+jtfktwu}w/|q(|!ows,kv~1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EWWS!iU]K,g|vv&gt;+Xwjv/.j'+'[k-mx~i;)ct}!gvl,x|v#si/oktx.isy+{tj-xr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XZ;0_Wa-2gyk,wr}zgu~$xw"|{s!gxl,xlulpgxt3ot2zsl,trvu0_}n"\sl2ltsq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jm3fyo~{qwrn1yu}wxxp(t!f{l,Yo|#qww~)ewst2}t{t%ohlp/ytmoswj+|j*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{nu(wuz&amp;v~i*h}inp|||h2zsl,r|}#szq|xp(pxk~zut{}?#0Perq"pt!s&amp;-^P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|np{|}o&gt;&amp;~|om-k#]PHXLCTAeEe2+SM\;aUV&lt;+Fd\KVXaT@]OZ8%r~t10+X~)w{x.pk+vr%rv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}u436gx+lfzz}h&lt;+xwn"tt!~o~{5%ww0rmn"|{s!uuxtmsq*TR`d$[JY6jRT2Z_R&gt;3d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x|"|zm2slrq%n*tr$~o"|{s!~g'tn#|tw)cvw.dsrw'uy-^eNB9[S\"{.z{+jms-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v"q.Uvp'`wru?#0T$new{fj+nu{vxx#zy)q.xxo'xn~#ym~g(onwy7'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wi(vf2JZZ,H\Zj#szq|jpl3p2xpumrr*kux0/jxw|rjm+hohvnvqlp/xxms{zp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YNIlWOY&amp;SPZY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:0(gqw&amp;lz,kn}#q~$xu{|pmw&amp;oq%ssv+jt"||{f38{tj-pzu$uny(}svy+{z-~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xushwpm-x+[_V"isssmp'j1ttgzu{63.Mszpy,n{mhq~i)qz3rfuxphj*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~fwj+om{r*}h~$tohm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;0(gvf2u}kusn|#l}/}q(}ww&amp;pmvx1d0|ypmti!{y+{{%h0lt)ewws!u}k,k||1w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aOW[ML[Q%|zly0/}jm.uzk+j{ir*ro$uxt(vf2]LY\%dSeKYY$P)S]TR/2&amp;M|%nx1hq~m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suzuo'ux-~#}i|"|{s!WYN'wj*rqt+kt}"|{s!_gtu,Rrx/0ltw"xst&amp;oq%{~eu}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;`f{xl,f-Qrpu+m})Rzuswy~0:%-^yh0re|n"zxvk~'nr1wxp$jom3jw}{v~y-}th~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uu2}t{t%rv#nv~unqu!oru,fp~zyqi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&lt;0(Wstxz,f{1ums|"q.uzk+}ujzu+ftoqzx.z{+j{sovu+wwrr5}.ntw,|v~y#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`ooooz,t*ku+Twxtu|/2&amp;_oq%ysr~$wjxm3|p2yzjufy*nywp)ypttkl~1-k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vf&amp;pxq-mqtrn"|{sj&amp;l{fpu1g}m}p"s2izuj}rwyz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=0(cpkn{,~|#rlwt6/lxuu'mqy*rrzx)kv3iw&amp;mhj-{dt}e}}"n|t4+'et*l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}tw&amp;oq%tk~h0tj/q}3zf&amp;vw-lrvu+kt}"lxuul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&gt;0(Tzuzunt%y#slr/pg|3p2zsl,Tzxz*+g~vr}ss2h'~}sj0lt)ewws!u}k,k||1w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V]Nb[_L^%o}hsm~w.(fy+{tj-PE#7ss)mm5!{t~{qfq7&gt;l2w/oc{ss2gyk,jn}z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?0(\t!u.~j-|vd|w}/qc~||h2g+{qwssou+kpvg43fkxiqw-x0ne})tmbz+{tj-qr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u!xpzn{q1HcN$7}q(zsu2zsl,Rns#]pr2.(vf&amp;~lxjp~zqw+&amp;b}cz.b2Tp~,Lnwv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l}v9rw'mqkv0mi/jusxr!{l+{z-rq+x~)cjt|et+{tj-mupr)iis-2yz'pt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)"(}s+hnt~1vuwir}kvz.j&amp;m,rv}d{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[WVaWOY&amp;QY[R-aZQTZ[b)"(3.Uvp'`wru1l+r~}"i3ejjz~%nzoynerqv?.cz+{z-m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y})k|3tss+^usqyv&lt;+n|v(wlw&amp;lu%|~yh+H^\"x}hgx5,%arv#yp)rzpmws+p%r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}mq.tkpk%z1|v/|{{sn2iwvop;*1Wxtw/ru(zfsz+m{w-azqtz{)rzusss~3,|u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tm"|{s!w~ym%zvht7$q~v(|!rl%ukrs+{x}j(W]T2v}vswnw#se)w{x.boxhn|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/lqzsd&amp;qv~%rzv&lt;+frpo3q2zsl,Rns#]pr5"{xzfuz+V|yvyv0lrs)um.pk+vr%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{j{(yodu}z:%-Yfu+}~~"n||e2zsl,x}ovg0s)nq~s-2o'nyv1uuxexw"i.uzg'u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{nu{3p&amp;nomsto1l+evjkvA.!:Ypl,T}~zr~~$ne||}o2uq'mv}1pqyypu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]q(tqdsxvpfo1Zyyh~u(fy7'mr|v#y~$p)Vs!fxpr,npy#vtpt5"\gY3@ONV:%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}ct.Uvp'`wru1i}$|g(||!ioyk{|61j+x~)vpx.Qurymr-Wrqqri)cvw.pky'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~~r(;vun+h%TK^Hc4$qgzx.z{+~ms*e|p$c{gs3p2xpzuir81#cpptlv(YWMW2+{tj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f7"(Vzjuq+vz%]|jlq/Rvm:!sto'm%qsroryt)dw.x{rw'mu}oru&gt;+$crm30Uvp'`wr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/}jm3Rfi}p|yvy#rz|;)vpx|!urtjw%rv#2Mv~um5.czvz%nxu#|zgp}g(vf2yipnot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)*{qi2g~'O?i^eUUV-/jms!u'us~ro|ph/]{xx.Ukv5,%Pvzf{+s})vpx.UfQ=Z:J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{n"0!fZV9:JeO1i}$qg(sh{yl~jq*h~m~w+63.Ow~3,hystn0lt)$K{ooyk+Pot{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}qvA.![l+{tj-^su+Xnm(|qp&amp;lw|jn|/0uy}"kwd}&amp;zu,'\U310+Mu){w.hwz+h,rr}d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rpo30uzk}l,fo1q+mrxp{A&lt;/unzvj-yh0qv~v"X}hgx'Yf{kxh92=+"xst&amp;ZR,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zn"q.h&amp;l~m~9*kuy${g{.#txz~j/81#Wz$x"|{s!{mkuwrmr$qgzx.Uvp'`wru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}ctse2gyk,i|sou8g{res3}o2zsl,kvvv#2_XZ;0QV]#@&amp;+[tj-str~+wwxwtw.bvph~3-*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xlm(|!4UV),f{n1wxpr/xp(5]L4&amp;lnmn{81#^z{/q}3i{wk,gr*re|p$x"z|!f{l,Y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}/mq}uzf?iwpopvxx#y$x}u(|q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[GO\aUdG_P[S-LVQUQMc\"(3.!f{l,Yo|#y~$qczxbk7'm%zoko$~o"utlwztus%rrw0w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{u(z2yzm|n|v#z$ng(|t!{z+yqfyv#vtx)vpxws2tplpx-lvi}i/kw||h2o5,%arzv0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)k|3pq~A,%}|jlq|nt{3qswgl,f-zrw}e|5"|{so2jtzwvlwu+m)d3{fst~'{k-nzv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}mqz.)ntjt%zk#yyg{~fm3buq~'us-|vwqtp/|vwst;2+lxjp~r~tg/kwtsu{t+i{fn#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{rpm3f|tjqx-vznu+G~vr}fssk+v~%Nwvuyne/Xpt||f@&amp;+Wqt}vv#utxwnt(uz2zsl,uyxu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t"n!s&amp;vwj{*whu+,|wizz2*&gt;40:6*wux$p)xmrp&amp;zy,i|olh/rv(yp&amp;lu,t{vz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{emA.!fntz,lvvv0lt)rmp&amp;oq%`RRUUbEaN"~xt{uy3,|ustk0tw/pgvxb~r'm%py~s|p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kvz.wwx~p{s-yw#si/ytwzb4+'cmrx1suzt{n"lxqjvk+{{%oxli)*xt!xu}0,yuo1s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pv.(vf&amp;~lzi-~yhy}$j{ux|u2jtyqhv#z$qg(tuzu}'{w-rzv0ns|ycv:!sto'us-~u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irnk~x.b2XPNUXaOcHT+zt{uq|/2&amp;_oux-vuts})t}!oo{z*3eur$ltmx|t4&amp;lup%|p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)clwse2lphzo#q~$pw"qqfzt}q3-*ek~0/|jisxsxp'~z{}1r~+xwn"p|p&amp;~yr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)tmwf&amp;zu,f-lvoypj/rp(vf2hlzuh-rqu~x)qn3{pz+wqt}vv#z$~t~|f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bq}3uf&amp;~ljk}#rprtok|.xzky't*hwtwnt(gqw&amp;_yqp;*1Iy}w5"!yk'm%ox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inf(ssozu,|v~y#~z$1kgo3dkpu.3-*Sx+}~~"ip2mp{,f{*zqpvplvqs!ujt%l~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yxtqtz-2}spom-s#_{xxxp(G.p&amp;oq%Zkzq0Xi}~0(3bi{y+{y||zd|+kxg{3p&amp;-omsq}1r~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}t}vjt7'zt*{x${k|so2jtyqhsq9$/Ytm!np'R7-uv|0oyrpo3iw&amp;rhyj-k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yqz!yk'ms-suhq+su)ypt!{z+s{tx}1oyvi=)"\{s!krpyr|vg0i|kw.b~yz'xj}1|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riv3px+vs-ut+px|v{3p2{~l,f*3foi/qzw#2jyust*ku+kpvg63.G{tlsx~9*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{u"jx.f~orpnqr*wr+e/OTMX.vm}hpj-~#si/wg.wwx~p{s-yw#dtt)Vzxy-2}spom-z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"[ov&amp;Msmxo#txt|3oov&amp;xhz~-yku}$unc|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MK[g`JT[_P[S-K_G0WMRNP[\\H2&amp;+H%n*uyen"qrjoo|mq9*r+qp"l|uom|j-~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p{gtf2|pyn|x1rv+Xyg(gf}&amp;v,~|#v}mtwf{A.!:Vwlmxr*ur0YSc)iqs!s}l,h|z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}jm3fyo~{qwrn1yu}wxxp6&lt;.!inpu,lvzqw+w~vgws!s&amp;nv|~9*~d{p$~tm3OM^&amp;oq%ss}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)tmvsjko'mwr*zqswysnf63.Jx&amp;v%othyis)c(ywmw&amp;nhxqrn1WdVZA90b\^-2zsp%ss}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)ct.uzk+uqhr}d$urnm&lt;!2Oq't|1iti}mu(w}!u'tfo1S[`RiRR43iwt+nu{r*k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hqst2Z_R&gt;Xc&lt;A1UcI;)TMTRNW4__`1-V`DT_VTT0MkS-2LTSQdVN?GYe$pwf(iSOVOYM[3Q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cT4[i@1@KcL,n*r#szq{g{se2ltsq%rrw0se)ct.uzk+w~tt|rp0qm{nu63.J&amp;pxq-lv#t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|ytmfv&amp;m,yuo1O_LHc[GSASYW&amp;{y{lk~19+$SRUS3dF`JZY_%nxu#RMW/\{{~tL&amp;+Yqkr|1w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lt)ewfz~'{k-~yh0QM[NaQW&lt;E[`+v~%cO_GYYJ^7FQm.g{rpz,k||1guexuu(t!vo~{~nol~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rg{3}g2Zwq%a|vn&gt;+$brvm3zjukyzust*zqvzv|jvq|!{y+vz%rv#~p|)riz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/\ep}m&amp;lup%|~yh+m}|vqu{uyz,rn1zq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s/xd|two2g+zuyr*}lsprn.(vjun+p%ztk0w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|np{|f2zshz%vxulthjn(sunlzqx;*1Uq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)upo2zz'mr*lwsx=)"\.bvw,k||1d0~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rnp{x:!uuy{mh*ehq+Xxvg(f}g}lyq%qshs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/}jm3oevxpz%oo}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)Mzxtunxl~1-^vd0_m|n"[tug}l8%F&lt;1Dszv})Eqqmw2+Vk||u#_S$C&gt;2=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~wgB3.)G7&gt;0,:?=&gt;6H&gt;4/)*Utqi{tp'msvuuo$qnhws!HVX'Q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