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O(tm)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: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does UFO stand for? Well, it has been suggested t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nding Flood of Obscenity", or even "Unavoidable Fall into Obs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d like to think not. Actually, if you come up with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         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           Nex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Aft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:    A littl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:       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Fairly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UFO:       Prett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UFO:   Way down that-a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  Way down ya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 GFX: 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Bones:        Wo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:  Way way way down near th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*:    Way way down at the end, fa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s information for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hareware/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:    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ideas: Ed T. Toton III &amp;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 is a registered trademark of International Gam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and NECROBONES are trademarks of Ed T. Tot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(pronounced like UNO, but with an F) is an UNO clo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 will assume that you already know how to play UN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implicity. However, a file called UFO.TXT has been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 describ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offers you multiple computer (alien) controlled oppone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colorful VGA graphics and digital sound,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. I'm sure you'll agree when I say that UFO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computer UNO games in existence (I currently only know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ne of which runs in text mode, the other is much more re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 have noticed over the years is that many people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often yell at the computer opponents, screaching things like "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ir!" and "You cheater!" and "Gotcha!". Well, I decided it was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started complaining and taunting back! Hence, UFO.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O-like game in which several alien species and robot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, screaming and kicking all the way.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lair to the game. As a two player UNO game, UFO works f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but when you get into 3 or 4 players, most games lose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ity in the other opponents. One of the things that mak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fun, is skipping over players, or making them draw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and seeing them whine and complain (admit it, you like n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siblings, loved ones, and relatives, do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FO breaks ground in this department. You will see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f the character who is currently taking its turn (ye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too). Each character has 7 sound effects stored on the disk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ose NSN files are), which are played at certain ti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skipped, forced to draw, forces a draw, w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distinct personality. However, the charac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not say anything, because we all know you will d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whining, and taunting yoursel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 there may be some expansion sets, as UFO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xternally added aliens. Currently it can support up to 3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later versions may support more, if enough new alie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packs will include instructions on how to use them.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, thirteen such external aliens exist, such a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ing fat toad-like creature, and a cussing red alien.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solely with the aliens provided. The reas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those four is so that the minimum requirement is m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not to download everything else. Of the nine existing alien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four of my five favorites are included in the game (the 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the fifth one, which could not be part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). Unfortunately I feel like I'm running out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voice, even with all the different speed changes and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, so hopefully I'll be able to recruit some of my friend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of creating thes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ien has its own playing style. These playing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rom the "characters" menu. Simply select the "Sty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ciated with the alien you wish to edit, and change what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have the same settings later click on "Save" (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ly functional if you have registered your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ave" button is the only disabled feature to non-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286+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game was personally tested on a 286, a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486's successfully, all with math-co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86 or better is required, though because of the digital sound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is recommended. A 286 is fine without the digital sou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86 can be used for the sound, though the game will be sluggish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the recommended input device, the keyboar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There are a few things that can only be do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function keys to toggle sound and call up the gam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C key for quick 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game using the sound through the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try using 4 channel mixing. It's slightly clear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f you are playing the game on a 286 or some o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you have a soundblaster, setting the game to run in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give you a little extra speed. The SoundBlaster (in digi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M) is the slowest device to respond of the three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may require as much as 600,000 bytes free (in dos)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samples for a 4-player game with all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e which aliens are loaded). On the 'starting line-up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how how many samples have been loaded. If 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d 28 when you do a 4-player all-computer game, you're ok (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airly infrequently). If the number is less, you simply w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nds that weren't loaded. If you play a game with less alien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ounds will be loaded. For instance, if only two comput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re will be no more than 14 samples loaded, and if there we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all set to the same character, then only 7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above, UFO only loads the samples for the ali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being controlled by the computer. So what if you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human and which ones are 'alien' during the game?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lay as the samples are removed or added as appropria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ndow on the screen, next to the word "Computer"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dark grey a number showing how many samples a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soundcard, and have decided never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or digital sound, you can save disk space by deleting SAM*.NS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or the first 4 ali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e game, it will create a new 64000 byt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cluded in the zip archive simply because it's disgusting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therefore would have been a was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game of mine to include my new digital s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emon" is a network buzzword that refers to a backgroun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uns itself. It is simply an alternate spelling for "de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the same). Of course, this game doesn't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s there is no music. I have however created a dem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and Earth" which does use the music capability, while show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 minutes of graphic effects. The demo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 daemon is capable of playing the music and sound effec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devices simultaneously. It currently supports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nd internal speaker. For some reason, the Adlib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quiet, so you may need to turn the volume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internal speaker was disallowed in this game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rocks, and it would conflict with the beeps the game mak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rethought this decision, and the internal speake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ut don't expect to be able to understand much of w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f you use it. This isn't the fault of the software. No matter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xing rate you use, a 1-bit DAC (Digital to Analog Converter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. You have been warn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my sound daemon can playback from 100 hz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000 hz, however you can only play sound up to 20,000 hz or 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in direct mode (you have to use DMA to go fas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really eats up CPU time, so slower rates will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You will have to choose a mixing rat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On my 486-33DX I can run it at 16khz with 4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ithout too much of a problem (though the game does sl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the image system rather effecient in that the image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s is about 17k for all of the cards, the UFO logo, the UFO d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, and the portraits for the first four alie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? Take a look at UFO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uses over 300,000 bytes before loading the alien sounds or portr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urprising when you consider that the program is over 1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llocates an 8k stack, 17k for images, 64k to store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for the video buffer, plus it loads the "shuffle" and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at doesn't include the game data (the title screen, necro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, and wind sound effect are all unloaded afte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represents about 25 hours of work (not including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previously for other games, or the time I've spen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pletion), and was written in Turbo Pascal 6.0, with truck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line assembly for the graphics and sound units. The project w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ew weeks. Actually, the game was working quite well early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 kept thinking of things to change/add/fix. Mostly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en playtesting and mak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the game, you will see the NecroBones log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main game menu. It is here that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a few of the standard rules for the game, such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wild-card restrictions. It's fair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rategies are very different between 2-player and 3 or m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he concept of the talking characters is based more on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'll only hear the one guy speaking. With more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a little confusing as to who says what sometime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acrifice some sound quality to be able load all the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'm working on making more easily understood aliens. One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several of the characters say "UFO" when down to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get some of the 'feel' back that wa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UNO into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anges that you make in the menus will be sav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that you may use the same preferen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there are a few keyboard commands you will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Toggle beeper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Toggle digital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"Hide" key, to hide the game from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= Increase or decrease computer play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the game options menu you can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save the game, and change the play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"OK" buttons can also be pressed by hitt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at the bottom of the screen is a display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useful info. On the left is a list showing how many ca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. The one in white is the player who's taking his/her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light grey, and the players who aren't playing are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window is an arrow indicating the direction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ch is drawn in the current color of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at window is the discard pile, and the deck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ll decrease as the cards are drawn, and when it runs ou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will be inserted and shuffled. You can click here to draw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at are several buttons and another window.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used to draw a card, and it will turn into "Done"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. If you can not play anything, you will have to hit "Do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. The "Score" button allows you to view the curr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uttons are for the autosort. Autos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cards every turn (however it defaults to OFF). If Sort-by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y will be sorted by color, and sorted by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otherwise the cards will be sorted only by numb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ly once, turn the sort on and then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ort settings display is the portrai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probably take longer to play your turn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your portrait will be displayed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creen is devoted to the cards. To play a ca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If you are using the keyboard, then to play a c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by moving the yellow rectangle to the card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, the cursor will start "off screen"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it one space to make it visible. You can use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cursor. All buttons can be pres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highlighted letter on the button. "OK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sed by hitting ENTER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acter Selection menu, you will see four character portra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few buttons next to each. Two of the butt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list of available aliens. The third o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 selected aliens set of digital samples. The g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ndom selection of aliens for each game. To use the s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must change the selection button to read "Curren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an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a few simple command-line parameters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utomatically use whatever sound settings you would lik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# or -D#     where '#' is the number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D1  would set it to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# or -M#     where '#' is the number of the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M4  would set it to 11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# or -C#     where '#' is the number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C1  would set it to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used in the parameters correspond to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. You will still see the sound-options menu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ttings you entered on the command line will be enter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them. You can use some or all of the param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D2 /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FO to Adlib and 12khz, but will still ask f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UFO to use 4 channels (setting #2)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create a batch file to use the setting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follow below, and in both they each assum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lled U.BAT, so that all you have to do to run UF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ttings is type 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ample, type in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^Z = Ctrl-Z or F6 key,  &lt;ENTER&gt; =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1 /M4 /C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uses SoundBlaster, 11khz, and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runs UFO with no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ways you can customize UFO, by adding alie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table-top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E-CREATED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them in the game directory, they'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th programming experience, who would lik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liens, here's how the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rnal alien has a POR (portrait) file. This is simply a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 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'len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he bitmap, as stored by the normal BGI graphics commands [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s of the x and y dimensions (minus one), then the actual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(x+1)*(y+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:word;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:array[0..y+1,0..x+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:=(x+1)*(y+1)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itmap is 30x45, so x=29 and y=44, and the the D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1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POR files (up to 32 of them anyway) foun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use as ali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editor for editing and creating these portra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only use it if you register the game. It's simple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, but it works. If you want to make one, and eve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 my guest (that's why I explained all the file formats). Oh y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PEDIT.EXE, and it comes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for the alien to have a voice, then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or it. This is optional of course. If any of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y won't be loaded. So you do not have to mak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nor do you have to make all of them should you decide to m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our aliens have the filename of SAMx-y.NSN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-padded decimal number of the alien, and y is a number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hich sound it is. In the case of external aliens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POR file, but with a digit of 1 through 7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(examples: BRUNO.POR has BRUNO1.NSN, BRUNO2.NSN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POR has CHESHIR1.NS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ost with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as only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Played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re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Skipped by a SKIP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Got hit with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Wo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ata type used for the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_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se:real; {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,rep:word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string[8]; {9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:string[3]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:array[0..21] of byte; {junk space, 22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:array[0..len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the length, in bytes, of the data. REP indicates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to loop back upon reaching the end (a '0' means do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NAME is simply a string holding the filena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tring set to "NSN". DUMMY is blank space, and D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n standard PCM (pulse code modulated) format (just like a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RANSPOSE is a real (floating point) number that tells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back at: 1.0 means 11025 hertz, 2.0 = 22050hz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the TRANSPOSE variable is troublesome for you 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 can say is SORRY! I didn't have portability in mind when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usic and sound daemon. The strings are easy to overcome thoug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stead of loading a string[8], it would be an unsigned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, and then an array of char of size 8 following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, you would store it in an array of char of size 9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erminator at the offset in the array indicated by the firs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n. Quite simple. Of course this discussion is probably moo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oping to decode my mess and do their own sound and bitmap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bably already have the experience necessary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explained with their eyes closed... Time to stop ramb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file which can be added to your alien.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-name as the aliens portrait file, but with the "ST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iens playing style. The easiest way to make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game, go to the "characters" menu, select your ali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yle" button, change what you like, and hit "Save"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save' button only works in registered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format:  (the file is but a copy of one of the follow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cards,wordcards,wildcards,colorchang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:array[0..11] of byte; {16 bytes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low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high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Reverse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Skip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Plays Draw-2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WILD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DRAW-4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refers not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refers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hanges color when advantageous (when it involves a higher valu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umbers define is which cards the alien will play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With 'wordcards=2' the alien will always choose to play a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has to decide between a 'Skip' and one of the other wor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some more options may be added, and that's why the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set to 0s. This is important. When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will be assumed that '0' is the standard default, and you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0's in the 'reserved' space in your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ncluded in the "UFO Utils" is a copy of WAV2NSN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WAV files to NSN files. Also include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(all of the procedures and function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ibraries I have created for use in my games, but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ones used were inserted directly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the easiest method of creating sounds for your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ost digital sound editors and recorders either sav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V files, or as a format that can be converted t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-CREATED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no such table-tops exist yet. However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reate some, it will be as simple as copying them over the U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tire of the new table-top, you can alway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een one by deleting UFO.DAT (or renaming it, or whatev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FO.DAT is found, a new one is creat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, however, created a program called SPHERES, which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able-top that consists of various colored dithere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This program can be found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date: Some desktops can be downloaded from BBS's as UFODESK?.ZIP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ernate table-tops is quite easy. The table-to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UFO.DAT, and it is simply a copy of how the scre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Below are examples of loops that could be used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ake a screen shot and save it to the file: (in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access of the video RAM, as opposed to the put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$A000:x+y*320]: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f,mem[$A000:x+y*3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se two procedures do the file accessing byte by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tremely slow. There are better ways of doing i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EVERYthing here, now can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used by the game is UFO.PAL. It is stored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single color, starting with color 0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. Each line has 3 numbers, seperated by space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onent, the second is green, and the third is blu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load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palette(f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r,g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gbpalette(i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lette is set up such that the first 16 colors are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16 colors of any other mode. Starting with color 3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sets of 32 colors. Each set is a scale that fades from black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pecific color, then up to white. These seven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 1 through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32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64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96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128 to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160 to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llow  192 to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rey    224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alter the palette, since that will throw off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, the logos, and the cards, as well as the portrai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alette when creating any new table-tops.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always go back to the old green table-top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gram called PicLab that can be of immense use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You will have to be able to get your picture into GIF or 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into PicLab, but once there you can convert it to a new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t, etc. If you can load the resulting image onto the scre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programs, then you can use the methods described abo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ormat the game uses. At some point in the future I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PCX images, but in the meantime you'll hav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a set of comman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image in PicLab to convert it for use in U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'UFO.MAP' is the same palette as UFO.PAL but in FractInt's 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samp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3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ufo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sampl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 SAMPLE2.GIF will need to be converted as described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source code you will need to be able to show GI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your own program, or PCX or whatever you can convert the GIF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ces of sound #6 (hit w/ draw) for the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 in the menus has been given more of a b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ore easily understood with the variou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th-Coprocessor is no longer directly ac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is was causing a conflic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a feeling the coprocesso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on some computers than mi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king-Tabletop" window now displays a bar-grap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Selectab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bout the Author" adde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wer left window during the game now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instead of just "Player#1"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ed "score-board" at 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can now deal with you removing alien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selected in the charac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-direction arrow now point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, more efficient,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configuration is now done from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stead of being asked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now saves which players are human/alien, and wheth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 or OFF, in addition to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level of talk-rate, "Nearly 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ide"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Daemon upgraded to allow one cle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THAT NEAT-O TITLE SCR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Jeremy A. Kusne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title screen?  Do you wish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enes like that in some of your work,  games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or WHATEVER?  Now you CAN!  Just read 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till frames, in any format,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320x200 or 640x480, in the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, we can make anything you want,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it can probably be done..  Of course, it all has a pr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April 1994, the prices for stil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$200 per picture, depending on it'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y..  Animations run $30 - $300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gain depending on difficulty..  This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ut when you consider the going commercial rat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$5000 per second, this really is a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you can contact me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netz, at (301) 317-4969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 Sweet Gras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D,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Via Prodigy by mailing FVPW01E, A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JeremyAK, and through a private BBS,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(410) 290-3752 by mailing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date:  Sorcerer's Quarters is down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lmost exactly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. I used to be an avid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War-Gaming fanatic as well. More recently I hav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ulpting, thinking &lt;gasp!&gt;, and 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, includ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ey're pulling in more than two registration checks each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trend, and release more and more exciting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time 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ob offers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8/19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slightly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       - The first chapter, "Gate Crystal"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 In this VGA/Soundblaste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yourself lost in a strange lan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elements. Can you find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avoiding and destroying elemen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iving intense heat and cold, to rea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p and find a way out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sual, digital sound, hand-drawn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    - Remember the old arcade game "Asteroids"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MacIntosh game called "Crystal Quest"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of both have been combined to mak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! Targets abound, and there's ple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only destroy! Shoot up the asteroids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ms that were inside for points!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level more asteroids appear,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tier aliens come into the fray. How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 can you get? Only time will tell.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 has a full suite of silly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, and has fast-paced scrolling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screen at the end of the game go a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allow you to use the Portrait editor/creato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make your own aliens with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distributing a previous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d not receive permission because it wa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sider you *NOT* having permission to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 Sorcerer's Quarters BBS is n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 (though I rarely check m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