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17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PS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PS1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PS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BJ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CRA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2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raps on this beautifully detailed craps table with 3 w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players plus an animated stickman.  Learn the bets and their od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bets and roll the dice.  Three statistics tabl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you appraised of your progress and help you determine which 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for you.  Use Bet Units to systematically increase be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development of your own betting sytem.  Help scre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major bet choices.  This is the Ultimate Craps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un learning the game and testing your strateg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raps on this beautifully detailed craps table with 3 w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players plus an animated stickman.  Learn the bets and their od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bets and roll the dice.  Three statistics tabl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you appraised of your progress and help you determine which 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for you.  Use Bet Units to systematically increase be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development of your own betting system.  Help scre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ajor bet choices.  Registered users can chang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 and access wrong way bets. This the Ultimate Craps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un learning the game and testing your strateg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 money.  Those with Sound Blasters can order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ack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 ($5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  Optional sound blaster voice pack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CRA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  1-619-247-681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1-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