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06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GINA.ZIP &amp; ULTGINB.ZIP if executables are in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both ZIP files are combined use ULTG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DOC.ZIP for gin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G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LTGIN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5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4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Much m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ant to stop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4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Contro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review the score book at any time.  Make your opponen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. 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 (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gin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available if you call first to alert us of the incomming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