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IMATE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10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sample description which may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44A.ZIP &amp; GIN44B.ZIP if executables are in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both ZIP files are combined use ULTGI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44DOC.ZIP for gin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4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ULTGIN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LTIMATE 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GA/VGA with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55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here no GIN player has gone before -- into the Ultimat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ully animated GIN RUMMY game.  Play with 1 of 4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haracters in one of the toughest games you've ever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game variation you want to play.  Hollywood sco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  Set the game game and bonus points, challenge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match or play up to 40 games per match.  Much mo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want to stop play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here no GIN player has gone before -- into the Ultimat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ully animated GIN RUMMY game.  Play with 1 of 4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haracters in one of the toughest games you've ever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game variation you want to play.  Hollywood sco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  Set the game game and bonus points, challenge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match or play up to 40 games per match.  Contro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, review the score book at any time.  Make your opponen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. 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 program is $10.00 plus $3.00 S&amp;H (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un ginb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STINGS.  "If it's good, it's ACCID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TERRY HASTING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and order (Visa or MasterCard): (619) 247-2804 or 1-800-771-6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   1-619-247-6819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 1-619-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 Accidental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