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ROU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ROULBOOK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ROULETTE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ROUL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RO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L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