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3 Documents                                            Pag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This version of UrW is Freeware! You are permitted to copy it to your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friends as long as you do not modify the original game or any files  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included in this package.                                            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   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GENERAL .....................................................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- Author'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-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- What is Ur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- Meaning of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- Playing U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ARACTERS ..................................................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- General abou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-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- Half-O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-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- Hal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- Half-T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OCCUPATIONS .................................................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- General about occup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- Fish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- 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- Legio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- Lock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SKILLS ......................................................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- Skills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- Do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- Da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- Sword,axe,spear,fl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- Una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- For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- F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- Physic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- Swi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1 - Lock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2 - 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COMBAT AND INJURIES ........................................ 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- F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- Inju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- Bleeding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- First 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- H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SPECIAL BUILDINGS ..........................................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- Sh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ITEMS 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3 Documents       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- AUTHOR'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comes 2.03 version of The UnReal World.  As you can se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veloping and becoming less buggy  and  now  it's  your  ti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 if  you  have  any  ideas  or  suggestions abou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feel that the game lacks some feature that  is  _MUST_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me about it and you'll hopefully see it in nex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 need now is huge amount of comments, ideas and bug-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in adva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KIND of comments are extremely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ways 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: smaarane@muikku.jmp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all you IRC-freaks: My IRC-nick is 'poll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i Maar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210 Ter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leave me a message to any TTRBB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list of TTRBB support bbs's in SUPPORT.BB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-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W is designed to run under MS-DOS (yuck)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your MS-DOS version is 5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ystem is not able to run UrW contac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BUFFERS settings in CONFIG.SYS should both be at least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your MS-DOS manual for more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 is suggested and you will need EGA or VG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EMM386.EXE MUST _NOT_ BE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- WHAT IS UR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W is highly realistic computer fantasy role-playing gam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you will create an imaginary character who's lif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- your character wanders around the world controll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- MEANING OF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bjective in UrW is simply to live. Explore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y to earn your daily meal somehow. Develope your sk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make your life meaningful and see as the world 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UrW is designed to be very close to real role-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ing the fact that this is still a comput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reely seek for excitement but remember that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ere may not be so nice and easy for a rook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3 Documents   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- PLAYING U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you must create a character. This is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CRTPLR.EXE or choosing 'Create a new character'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PLAY.EXE. It is recommended that rookies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.EXE to play Ur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W is started by executing URW.EXE and giving first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your characters name as a command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use PLAY.EXE you don't have to care about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ame you should tap &lt;?&gt; to see list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- GENERAL ABOU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hat you create vary in attributes, skills,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ccupation. Here you can see short descriptions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-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s are just like you and me or anybody else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- Half-O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Orcs are not necessarily always so dirty and evil as pure or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Orc is born after an orc has 'chosen' a temporary fema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-race... Half-Orcs look like ugly people who have sharp tee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bit like nuzzle-shaped head and glittering red eyes. Half-O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en occasionaly at settled areas. Usually they are left in pe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human mind usually controls Half-Orc little bit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-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Orcs are not usually more good than evil - they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e their lives without punishment for their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ey might become unruly and act like an Orc and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 they might act like scary stranger searching for the refu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-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es are eldest human related race in the world of Ur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es are incredibly beautiful and valiant race which is unfortun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ing from the world of UrW. Elves were first ones who walk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arth and that's why most of geographical topony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en-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J.R.R. Tolkien's literature will give you right pictur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es have usually blond, gold-glossing hair and they are slim, ag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autiful to look at. Their complexion is usually more pal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people. Elven senses are developed further than regular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earthy living. They can see,hear and smell many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per than human. Anyone who belongs to other race ca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about Elves. They have ability to make their utensil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ful that other races think it is a magic - but it is only na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3 Documents  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en language is beautiful to listen. When many Elves are sp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ight almost think it is singing. Elves are interested in 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n music. Elves are earthy beings and there is ta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es can talk to animals. They live usually in old forest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s and existence will make their dwelling place beautiful area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s seem to be young for ever and where grass is glitt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ers smell so amazing way that it feels like a dream. Usually 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even let other races to enter their fo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- Hal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lings are short, robust, human-like beings. They are also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ames such as Hobbits (Halflings usually call themselves Hob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riannath (Elven language). They are about 60 - 120 cm tall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we say short) and inclined to fatness. Most usual size of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bbit is height of 100 centimeters. Most of them have curly, brown 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lue eyes. Halflings are cheerful and peaceful beings wh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J.R.R. Tolkien's literature will give you right pictur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l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lings love farm-food,beer,parties,jokes and their own hom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een hill. Their dwellings are really usually diggeg under th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 look like big, furnished caves. Their dwell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'Smials' - as they say it in Hobbit language. Halfling cul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different than ours. At their birthdays they give pres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guests. Sometimes they may spend all the day just doing gard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ating and celebrating. Halflings live in their own commun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usually afraid of big people (we all are scared of huge stran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sk them). Most of them are afraid of boating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hrooms is one passion of every Halfling. Real Halfling can c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hrooms in so many ways that human might think it's a waste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of cooking (and art of eating) runs in every Halflings v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mall part of Halflings have ever gone away from their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ling adventurers are very unique ones and I have to tell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not very good at it even if they dare to wander aw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lfling have never known any kind of magical abilities. Halfl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aren't interested in magic or are afraid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- Dw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arves are about 100 - 140 cm tall, sturdy and fierce human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. Dwarf-females look very much like Dwarf-males and it's very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tsider to recognize these two from each other. Dwarfma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long beard and they get bald quite young. Dwarves are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 won't get tired very often - running is almost only 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Dwarfs strength away in quite short time. They are race that l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 inside the mountains digging tunnels and halls and mining je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mbat situations Dwarves use axes and h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es and Dwarves don't like each others partly because of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kind of culture and partly because of reason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otten in hundreds of years. This discord appears mostly in blath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ew times Dwarf and Elf have attacked with weapons agains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arves don't usually come out from their dark caves. They live in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ties and create empires that stand for hundreds of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J.R.R. Tolkien's literature will give you right pi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a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3 Documents     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- Half-T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trolls have many things in common with half-orcs. Under trol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there still remains a bit of humanity, but troll's mind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ominative. Half-trolls are tall, but not as tall as pure T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 look like sturdy, dark or gray burlesque looking huma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tened nose and sharp, twisted and dirty teeth. Half-troll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et a whole lot of trollish srenght, but they are not as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ure T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trolls are seen sometimes, and usually they are left in pe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OCCUP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- GENERAL ABOUT OCCUP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at occupation you will choose to you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your characters skills will improve. Here is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ations and explanations of which skills choosing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ation will impr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ice that some of listed skills may not be available i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W versi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- FISH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herman learns fishing, seamanship, weatherlore and pil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- 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er learns tracking, stealth, survival, foraging, hide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le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- Legio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ionaire learns some weapon skills, foraging, survival, herald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hysic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- Lock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smith learns lockcraft, metalcraft and carp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- SKILLS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aracter knows several skills (both physical &amp; lore ski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used by Function-key 4 (key sequence: &lt;F4&gt;).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s and your mastery level for each skill can be seen by 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yping LIST after pressing Function-ke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 sequence: &lt;F4&gt;LIST&lt;ENTER&gt;). When you are using skills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art of the skill name which you wish to us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to do several maneuvers after using some skill,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direction where you wish to use current s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s and maneuvers to complete them are descrip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3 Documents 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- DO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dodge attacks. This is automatic skil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 in combat everytime you choose DODG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- DA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use daggers and short knive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skill and it's activated everytime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- SWORD, AXE, SPEAR, FL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ies to use different kind of weapons.(see DAG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- UNA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med fighting (kicking,punching etc.). This is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 and it's activated everytime you execute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uver without any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- FOR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(vegetarian) food in the wilder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kill works only in local area. To use this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 in the wilderness and you will be zoo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al area. Then find some noticeable colored tre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hes, go beside them and use this skill. If you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some vegetarian food. Notice that it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idea to try this skill in the wood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- F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hing with or without equipment. This skill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when you are beside water. If you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get some fish. Some fishing equipment (net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mprove your fishing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- PHYSIC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nose and treat medical ailnments. This skill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give some first aid. When you get some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kill to treat and diagno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- SWI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swimming. After using this skill you'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o sw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1 - LOCK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analyze and pick locks. With this ski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ick locked doors. After using this skill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ked where is the door you wish to p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2 - 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detect and follow tracks. Use this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n the wilderness. If you success,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racks and you will be told to which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racks lead. Follow the tracks and use this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until you find your pray. If you fail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cks you must seek new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3 Documents     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COMBAT AND INJU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- F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hurt your enemy. You may punch or 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e your weapons. Depending on weapon it can be used to blu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r point your enemy. Each of those three aspect caus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damage. Weapons are used by keys &lt;1&gt; and &lt;2&gt;. &lt;1&gt; for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imary weapon and &lt;2&gt; for attack by secondary weapo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ch by pressing &lt;9&gt; and kick by pressing &lt;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cking and punching causes always blunting damage but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s you have to choose which aspect of damage you wish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eapon may have all three aspect and some weapon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aspect. You can (for example) use sword to edge or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ven blunt, spears can be used for point and bluntin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aspects cause different damage depending on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might guess the pointing with spear causes far mor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blu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ve choosen attack maneuver you will be as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where your enemy is. When attack is execute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otifiec with results and then it's your enemies 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attacked you may try to dodge or block it (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weapon wielded. Notice that if secondary weapon is wiel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used for blocking otherwise primary weapon is u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gnore the whole thing. If you are attacked from behind or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r enemy you can't respond to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- INJU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aracter may be injured in several ways thought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way to get hurt is the combat situation. Injuri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kill you may still cause some serious effects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 to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- BLEEDING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get a bleeding injury or old injury starts to bl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stop the bleeding as soon as possible. It doesn'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ng time to bleed to death. Use B key to stop bl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r second attempt to stop bleeding may not work but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or fourth will - so do not stop trying! Bleeding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most serious wounds a man can get so the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care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lose blood the [Bloodloss:] meter in the statu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to grow. Even the all bleeding is stopped lost blood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nerate just like that. It usually takes several day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lood back. When [Bloodloss:] indicator has reduced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dicated by hyphen (-)) you have correct amount of bloo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v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- FIRST 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nd you should too give yourself a first 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battle is over and you see you are still al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use PHYSICIAN skill (Key sequence: [F4]PHYSICIAN[ENTER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eat and diagnose your wounds. Bleeding wounds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until the bleeding is stopped. First aid should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possible. Wounds will heal without first aid too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 treatment improves healing speed and sets wou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condition. You may check your wounds and their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pecial command Wounds (Key sequence: #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3 Documents   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- H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single morning your wounds are checked and maybe h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 a bit. Depending on wound conditon it will he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or two or week or even a month. Blood regeneratio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daily. By using special command Wounds (Key sequence: #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e conditions of your wounds. The injury window will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[Injury:] meter will show amount of injuriousnes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nd. Shorter the indicator better the wound condition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has reduced to zero the wound is fully he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te:] meter will tell how critical the wound is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ty the wound is the longer does it take to heal. Very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nds may have some nasty effects even they are almost he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SPECIAL BUIL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- SH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kind of shops in the game selling several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. Weapons,armours,comestibles etc. Shops are usually  w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y goods from you if you have something to sell. This is on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earn some coins. When you enter a shop you usually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full of items and shopkeeper wandering around. If you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 something just try to pick  it  up.  If  shopkeeper  notice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ing will occur. Of course if shopkeeper doesn't see you,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steal. Selling something is also very simple; just  dro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you wish to sell and see if shopkeeper is interested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3 Documents                                            Page 8 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- CARRYING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live your characters life you will earn some  property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apons, armors, clothes etc. You usually carry some of the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Weight of items are given in pounds and you  can  usually 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up to 50% of your own weight. An example; your character we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lbs so you can carry load equal to 50 lbs or so. There is 'CAR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in the game (located near upper right corner)  which 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 things; total load in lbs and encumbrance pena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mbrance penalty means in general, the more weight charact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ing, the harder physical activities become. Encumbrance  pen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dicated by percentage value. If your encumbrance penalty i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-10%  all  your  physical  activities  are  10%  weak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, which means that if you have 50% mastery level  with  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ally is only 40% with -10% encumbrance penalty. This   is 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point to notice and it is very  difficult  for  examp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eavy load. If you can keep your  encumbrance  penalty  in 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very good but it isn't possible in most cases - at  leas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3 Documents                                 Addition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kka Santala  : You were the guy (outside the TTRBB-team) from who I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mments about UrW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ti Krook    : Thanks for test-playing and urging me to work 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a Eskelinen : Thanks for test-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3 Documents                           Final words from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ocuments tell you only a fraction of what you should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and it's 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just wanna say that I'm incredibly grateful to everyone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do with this game. I'm also grateful that I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th and live. Life is beautiful! Relax yourself and enjoy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UnReal World v2.03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