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VEGAS PRO(tm) BLACKJACK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0,94 WorkWare Compan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10 Released June 20,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inor bug fixes for Extended Reports screen and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Deal by F8 from popped-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inor speed enhancements for automatic trials (Auto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evis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0 Released April 16,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peed-critical routines rewritten in assembly languag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10's of millions of hands per hour on 386, 486, and Pent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ins &amp; Losses Reports has new screens to show $Money Won/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ossible score versus each possible Dealer's u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xtended Reports added.  Now each count level ha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, including units won and lost, number of dou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s, expected win rates, standard deviations, 15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.  Analyze play for each cou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mparison Report added for quick, easy comparison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mplete Shuffle Control added, inclu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-world clump shuffling and the computer's random shuff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huffle Control\Minimum re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aximum re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New-deck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New-deck w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inimum moved in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aximum moved in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Cu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Cut high-rat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High-ratio low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Count Aces high f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Use Clump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Shuffles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inimum 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\Maximum 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dded more control settings and a flash-up T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asino Rules\Deals pe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\Split Aces 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able Rules\Flash be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Flash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Displ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Display 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Displa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\Display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omplete pulldown menu system added with on-screen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Popup "Spread Cards" and "Shoe Info" scree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Full mouse support in Help, Menus, an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Graphics-mode play with REAL-LOOKING CARDS on EGA/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