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ICENSE TO USE VEGAS PRO(tm)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pyrighted and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Ware Co. grants you a limited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r use of the program signifies you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e license.  The license is as fo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You may use the UNREGISTERED version for 30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f Vegas Pro Blackjack is the Blackj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lay down your money for.  Afte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discontinue use or get yourself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o play here leg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You may copy and distribute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disk or on an electronic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You may not sell or license the program itsel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arge recipients for your handling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hysical-disk copies, or for bulletin-board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Your distributed copies must include 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.EXE        BJ.OVR      BJHELP.HLP     LASTNITE.B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DOC   ORDER.DOC   README.DOC    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CARDS.IMG   READ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You accept the program "as is," and you are re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ermining what use the program ha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You may not alter any of the program'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he WorkWare Co. makes no representations o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ogram except that it is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You hold The WorkWare Co. harmless from any 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laims that may arise from your use of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