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Wacky Whee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 Beavis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for exclusive distribution to Apogee Software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496389, Garland, TX 75049, TEL: 214-271-2137 ("Apoge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OPYING OR USING THIS PROGRAM, YOU INDICATE YOUR AGRE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RMS, WHICH ARE THE ONLY ONES BY WHICH APOG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TS COPYING OR USE.  THIS PROGRAM IS NOT SHARE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IT WITHOUT APOGEE'S PERMISSION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OWNERSHIP.  Except to the extent expressly licensed by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nd reserve the exclusive copyright, trade secr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ights to the Program, and the right to use the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pogee", the Apogee "comet", and "Wacky Wheels" in conne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USE AND COPIES. You may use the Program only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"just like a book".  This permits use by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on any number of machines to use it so long as --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book -- there is NO POSSIBILITY that more than on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at a time.  You have no right to copy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legal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LIMITED WARRANTY AND LIMITATION OF REME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gram (including any related written mater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a physical defect, you may receive a replaceme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turn it within 90 days of receiving it from Apogee. 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, IT IS PROVIDED "AS-IS", AND NO WARRANTIES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IMPLIED WARRANTIES OF MERCHANTABILITY OR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PURPOSE), EXPRESS OR IMPLIED, ARE MADE AS TO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DIUM IT MAY BE ON.  OUR ENTIRE LIABILITY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REMEDY IS SUCH REPLACEMENT, AND UNDER NO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E PROVIDE ANY OTHER REMEDY FOR DIRECT, INDIRECT,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PUNITIVE, INCIDENTAL OR OTHER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, INCLUDING SUCH FROM NEGLIGENCE, STRICT LIABIL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CH OF WARRANTY OR CONTRACT, EVEN AFTER NOT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  Some states do not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on or limitation of implied warranties or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, so this may no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ers of the Program.  This gives you specific legal r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ay also have other rights which vary from s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] With respect to every matter arising under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to the exclusive jurisdiction and venue of the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courts sitting in Dallas, Texas and to servi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ed mail, return receipt requested, or a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B] You will not modify, reverse compile, disassem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engineer the Program, or use or disclose any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information that it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.07.15.94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