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[ WarWizard(TM) Hotkeys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Caps Lock is off for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ound on and off during the game, use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 = n  Continue Saved Gam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= s  Info = i  Quit 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your character = 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= m   Female = f  Save = s  Cancel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 (Screens which prompt for Yes, N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= &lt;Enter&gt;  Cancel = c  Yes = y  No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learly shown by their highlighted letter on each butt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A" on the combat button is bright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the button, so hit "A" to attac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= g  Search body/objec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= p  Exi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earch area (body,keys,backpack,etc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= b  Done = d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= n  Last = l  Done = d  Cast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= p  Target = t  Repeat Attack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ea selection =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election =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election: left hand = l, right hand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= &lt;Enter&gt;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move up or down through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= l  Utter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or right arrow keys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'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= &lt;up arrow&gt; Down Arrow =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= g  Bribe = b  Join = j  Threaten = t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= s  Hunt = h  Guard = g  Abandon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or left arrow keys to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duration (till sunrise, da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= p  Cancel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= r  Return =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 = s  Keys = k  Backpack = b  Return =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= c  Trade = t  Drop = d  Return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/Hands toggle =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op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toggle between the Key Pouch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&lt;esc&gt; or r  Drop = d  Trade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= l  Scribe = s  Forget = f  Memorize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= c  Restore = r  Resurrect = t  Heal = h  Leave = l  Pool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= b  Sell = s  Pool = p  Return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= f  Drink = d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bartender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op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toggle between the Key Pouch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= o  Unlock/Lock = u  Bash = b  Proceed = p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